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e reason I am releasing this is that 1) I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do it as much as I would like and 2) I hope th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this better than I could possibly do,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ible as I have to other programmers who wish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wn"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ke no copyrights on this, as it is a "hack" or add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the Telegard 2.5g code, which was a "hack" or add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code, and so on... You get the picture, everyone ha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co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INSTAL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is very simple to install, simply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something like BD (c:\tp7\bd) and plac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C_SH??.??? fil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ARJ X SRC_SH??.???, arj should unarchiv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to create a few new directories. Once this is do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have to do is make a few modifications to th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o match your directory sche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done the above, if you have APRO an OPR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compile it without a h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omments or suggestions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sonm@dale.hsc.unt.edu via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:130/28, Mike Wilson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dale BBS (817) 220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