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nu Commands For Shadow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'     { Message Base Command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Menu Type | ********* Action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 : Message base Are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 : Change message base (MString + or - for up or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 : Read messages in currect base - prompts for nu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W : Write a new msg in this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 : Scan for and Read for Waiting 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N : Read all new mail in currect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G : Read all bases with unrea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 : Enter EMAIL to user if MString blank will prompt fo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H : Scan msg bases for string in "SUBJEC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T : Scan msgs bases for string in "To :?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F : Scan msgs bases for string in "FROM :??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Z : Set message bases to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 : See 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# : This menu type is used so the Users can enter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is menu and select a message base - and st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oneKey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$ : Shows stats on the current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O'     Utilities Commands (TimeBank Sysop in  out ec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enu Type | ********* Action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 : Version # and registration inf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U'     Auto message Reply and read messag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enu Type | ********* Action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R : Read current Auto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W : Write a new AUTO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