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3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-registration of certai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 *DELUXE EDITION* include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regular registration package,  pl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nstant  registration  service  (if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ELUXE EDITION        �   credit card or postal money order), pl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three hours  of phone support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arged at $35/hr after the first 30 m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and one free upgrade shipp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8654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(instant envelope), select  INF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main SYSOP menu, then sel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WestWorld Computer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         3755 Avocado Blvd Suite 30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La Mesa, CA, USA 91941-73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</w:t>
      </w:r>
      <w:r>
        <w:rPr/>
        <w:t>Email:   GEnie .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</w:t>
      </w:r>
      <w:r>
        <w:rPr/>
        <w:t>Compuserve .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         America On-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Prodigy .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Delphi .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Voice:   800-995-1605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         619-685-7291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619-558-785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is product's  Registration ID #  is  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 - this will  immediately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hareware  registration  reminder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from the start-up and sign-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Sapphire,  you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de can unlock  incremental  upgra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you have reinstalled  from scratch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retype your  personal registration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SYSOP:CONFIG:ADVANCED:SECURITY:SERIAL#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you give  a copy of  Sapphire  to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you should first deregister it,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 file SAPPHIR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used to immediately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reminder screens and delays.  Instant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tration is offered  only  o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id by  money order  (or certified che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and is available in North Americ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ILING &amp; QUANTITY PRICING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10,000 may be obtained for under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3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duct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gramming, or calls to tes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this program,  or  uploading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