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INSTALLATION INSTRUCTIONS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upgrading from an earlier version of Sapphi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copy in a separate directory (and try it out,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fer to the upgrade section, which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1 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up your computer, it looks for a file nam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the boot drive (i.e.  A: on a diskette-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: if you have a hard disk).  This file contains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is a text file, so you can edit it (or create it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) using a text editor program such as DOS ED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's editor, or a word processor in non-document (generic DO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.SYS file should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, you should insert this on a separate line, starting i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 one.  (If a higher value is shown, such as FILES=30,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way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this step, see the explanations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LIN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und it necessary to create or change the file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 that it can read in the new valu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  Copy the files into their 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D THE INSTALLATION DISK FROM PINNACLE SOFTWARE,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one this by inserting the diskette in the A: drive and typing A: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B:GO if you used the B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D THE INSTALLATION DISK FROM SOMEONE ELSE, you shoul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iles on that disk into a directory on your hard disk -- prefer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APPHIRE.  Read the label on the diskette carefully -- som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use Pinnacle Software's GO program, or something similar, to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ALL THE FILES SHOULD RESIDE IN A DIRECTORY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3  Try out Sapphire in demonstratio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SYSOP.  Then select the "DEMO" option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apphire in demonstration mode.  When you are finished with Sapphi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BYE or CLOSE command, either of which close down Sapphire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 in demonst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into problems, refer to the trouble-shooting guide,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YSOP:INFO:TROUBLE.  (Enter SYSOP at the DOS prompt, select INF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R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4  Read the operations manual in SYSOP:INFO:MANUAL:BA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INFO.  Select MANUAL, then BA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familiarize yourself with basic operations, such as sig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ysop, and changing 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5  Configure Sapphire, using SYSOP: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step, you will need your modem'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CONFIG.  Go through all the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t a time.  If you don't understand any of the configuration ite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the F1 key to pop up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6  Run Sapphire locally (SYSOP:LOC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SYSOP.  Select LOCAL.  This runs Sapphi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odem.  This lets you check out its basic oper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more familiar with its commands without running into modem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the most common source of difficulty for any ne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gn on as sysop, press the spacebar to "wake up" the BBS.  When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ame, press the spacebar, then hit Enter.  When as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typ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, enter the CLOSE command to shut down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7  Run Sapphire remotely (SYSOP:STANDA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STANDARD.  This runs Sapphi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mode, using the modem.  If you have any proble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refer to the trouble-shooting guide in SYSOP:INFO: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apphire starts, you should see it having a brief dialo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Once Sapphire displays "Waiting for Visitor", call in using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and try signing up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, press ALT-X while Sapphire is waiting for a vis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hut down Sapphire and rese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ON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Sapphire were designed to allow a diskette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nd this version retains the code written to support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maximum length of messages is reduced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n entire message base on a 360K drive.  Also, the file-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disabled, since it would be risky to allow uploads to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y could easily fill up the remaining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decides that it is running from diskettes if it sees A: or B: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s of the configured directories, or if it finds itself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UN.EXE) on the A: or B: drive.  You can defeat this behaviour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ASSIGN command (see your DOS manual for information about 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are now many different types of diskette drive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actictical to suggest one approach.  In general, however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your smallest drive as the "message drive".  (Remember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ontain a directory for the messages -- the root directory has a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umber of files it can hold).  On your larger diskette drive,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Sapphire files that you need, following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ll documentation files (*.DOC) can be removed.  This will disa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section of the SYSOP utility.  You can also remove the READ.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SYSOP.BAT and INFO.BAT files can be removed IF you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about batch files to follow what they were doing.  If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you can also remo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-MENU.EXE, SEE.EXE, SAPPFIVE.EXE, SOUND.EXE, SEARCH.EXE, CHKFIL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S.FIV, SYSOP.MNU, INFO.MNU, MANUAL.MNU, MISC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should be kept handy on a separate diskette, si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ch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YSOP.BAT removed, you must run CONFIG.EX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n you need to configure Sapphire.  You will als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 directly from SAPPHIRE.BA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: SAPPH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    SAPPHIR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:     SAPPHIR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Modem-testing software can be removed: MODEM.EXE and TERM.BAT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handy, though, in case you have to call us f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ince file transfer is disabled on a diskette-based system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DSZ.ARC and ARCE.COM.  If you have already installed the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refer to the data file FNAMES.FIV for a list of the fil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Once you've got a registered copy of Sapphire, you can delet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and REGISTER.XXX.  Do NOT delete these files from an un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d copy; it will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s a last resort, if you are very short of space, you can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 files (*.GRA) -- except for CKGRAPH.GRA, which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ommand.  This will mean that your system will look 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hether a user turns graphic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the previous version of Sapphire v4.xx,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NEW to determine what steps yau need to take to get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version to the current version.  If you skipped a few ver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ile HISTORY.DOC (available in the SAPPHC [optional]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) for previous upgrad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Sapphire v3.x or earlier you will find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s largely compatible.  To upgrade, follow the step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d a registered version, the upgrade will NOT carry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.  See the order form for information about our low-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stall Sapphire in a new directory.  (See "Installation on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st-run it and make sure it functions properly.  Do not ski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, because it is needed to ensure that all directori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py the following files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OLD  NAME I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UNCTION  DIRECTORY    DIRECTORY    COM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�����������  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     B*           Same         See Note #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files   *.*          Same         See Note #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      SACTI.DAT    SAPPHIRE.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      SCTRL.DAT    SAPPHIRE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mes  STIME.DAT    SAPPHIRE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ssage   SNEXT.DAT    SAPPHIRE.N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data   SSSYL.DAT    SAPPHIRE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   SUSER.DAT    SAPPHIRE.U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     SSOFT.DAT    SAPPHIRE.SOF See Note #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3.1: As an alternative to copying, you can point Sapphir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irectory, using SYSOP: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3.2: SSOFT.DAT will be present only if you have inst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opy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versions of Sapphire had some text in external text file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INT.TXT.  This text is now stored in the ST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OLD  NAME I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UNCTION  DIRECTORY    DIRECTORY    COMMEM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�����������  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-on logo   SLOGO.TXT    LOGOXX.STD   See Note #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 info  SNEWH.TXT    NEWH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         SINFO.TXT    INFO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MMICKS       SGIMM.TXT    GIMM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          SHINT.TXT    HINT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        SGETF.TXT    GETF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          SGIVE.TXT    GIVEXX.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4.1: In previous versions of Sapphire, you were able to pu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e logos at the end of the SLOGO.TXT file.  This is not supp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XX.STD file, which must contain only the logo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the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(Optional) Import your command level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OMMANDS.LEV is the same as the old SCMDL.DAT fil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contains one new command: BASES.  Copy over your old SCMDL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COMMANDS.LEV and use a text editor to insert the BASE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B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