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</w:t>
      </w:r>
      <w:r>
        <w:rPr/>
        <w:t>Revelation BBS System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  : REVMCI.DOC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: Revelation Special Codes And Transl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   : v0.96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lobal�Special�Cod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 - When outputting a file, disallow aborting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 -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 - Delay 50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 - Pause output with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lobal�Control�Code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yste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-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- Space left on current drive (last file board's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 - Last caller to the system (check if it displays the user not las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 - System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 - Current system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 - Display a random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 - Display a random two-digit number 00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ser�Info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 - Display the user's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 Display the user's file security level (D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 - Display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- Display the user's system security level (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- Display the user's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 - Display the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essage�Sta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 - Display the 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 - Display the curren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- Display the current acti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 - Display the total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- Display the user's number of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- Display the number of the message base (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 - Display the number of outgoing mails sent by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- Display the number of posts made by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 - Display the user's post call ratio (the one set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- Display the user's actual kep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ile�Stat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 - Display the name of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- Display the current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- Display the user's current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 - Display the user's current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- Display the system's current file point compe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 - Display the user's current k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H - Display the user's current k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 - Display the user's ul/dl kbyte ratio (the one set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- Display the number of the file area (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 - Display the user's current number of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 - Display the user's ul/dl ratio (the one set by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- Display the amount of free kbytes left on current file area'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 - Display the user's actual kept ul/dl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Y - Display the user's actual kept ul/dl k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