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Ones without OLD codes are (duh) new m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CIs are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% was chosen as to NOT conflict with RI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, yet still be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                           %DFfilename.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f day (morning, night, etc)      %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email sent                      %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email waiting                   %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first date on                   %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egal logons                         %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expert on/off                   %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mail forwarding                 %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color on/off                    %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ime bank time added today      %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ime bank time                  %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ime on today                  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otal time on                   %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