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*=*-*=*-*=*-*=*-*=*-*=*-*   HOW TO BE A WIZOP   *-*=*-*=*-*=*-*=*-*=*-*=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name for the System Operator is:  SERVANT OF TSO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ERVANT OF TSOTL (which we'll simply call "The WizOp"),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Validation.  When a wizard reaches level 15  and wishes to go high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your approval to do so.  At this point, you will have to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 up to make sure he's not a  duplicate player.   If everything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, you can use the SANCTIFY spell (command) to let him ris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zOpry.  You may occasionally be called upon to  settle dispu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xt of the game, or to calm people down when they FORGE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Question Screening.  High-level wizards are permitted to contrib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own "skill-testing questions", which are then used by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d  Guardians.   From time to time,  you may have to use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 (command) to fix up some of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to is  waiting  for a caller,  press  any key.  This will 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o,  and  freeze  out the modem by putting it  "off-hook". 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as if you'd dial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phone off the hook,  you can start up Pyroto i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ode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ROTO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ly ignores anything to do wit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as SERVANT OF TS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presented  below  is based  on  the  DEFAULT  set-u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ant's Word" should be modified (see PYCONFIG.DAT)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ait until Pyroto is waiting for a vis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a key to wake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asked for your "name or nickname", press Space-bar,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you're asked for the Servant's Word,  type  PINNSOFT 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're asked for your private magic word, type  .ABIA. 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keys  are  active  whenever somebody is connected.  Here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1 -- Function-key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2 -- Enable/disable Yoo-Hoo.  Makes a noise when specified person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3 -- Subtracts 10 minutes online-time from whoe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 -- Adds      10 minutes online-time  to  whoev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5 -- Enable/Disable the chat-with-WizOp (CONTACT)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6 -- Chat (CONTACT) with the person who is current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7 -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 -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 -- Enable/disable shutdown.  Pyroto closes when wizard dis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7 -- Instant validation.  Permits whoever is online to rise past level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 -- Instant banishment.  Removes whoever is online from valid-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 -- Global prevention of any attempt to earn higher levels via ASC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 or CHARGE spells.  This is used to "freeze" the situ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re in a dilemma about how to solve a major gam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- Instant WizOp key.  Don't let visiting people touch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Op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zOp,  some spells will behave  differently  for  you  than they w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zards.  You also have a few extra high-level spells.  The Pyro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lso protects you from  suffering  over-much  from attacks from the w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s.  They are unable to  prevent you  from carrying on  normal 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have no limit on your use of the all-important Mann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ways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always active.   If a user is online,  you can typ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s complain of mysterious transmission noise during the nigh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 in anothe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izOp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get  very  worked up about Pyroto.   In order to  keep thing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, you must be somebody they  trust.  This is the most importan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ant of TSOTL to remember.  May TSOTL guide you to suc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