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 Shipl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 CA 94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a: Nov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: First version; "pile" based message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consists of a stack of messages with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nt at the top. "Topics" used to partition messages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a: 28 Dec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: Linear message base, accessed by dates. To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like Fido type "message areas". Simple call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, hashed lookup and entry, no passwords. Call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ed "last connected on" time and date,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last-read messages. PROBLEMS: Calling in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anything "updated" (sic) the last-read messag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-read didn't take into account last-read for each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b: 28 Jan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: Caller records contain last-read dat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opic; last-read is properly handled in all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improved topic hand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*-*- -*-*- -*-*- -*-*- -*-*- -*-*- -*-*- -*-*- -*-*- -*-*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 M P O R T A 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changed, please rename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.DAT -&gt; PUPP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.IDX -&gt; PUPPY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the message base index file changed: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2a-to-2b.EXE to convert it. No data is lost. It fi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s to the new compac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*-*- -*-*- -*-*- -*-*- -*-*- -*-*- -*-*- -*-*- -*-*- -*-*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u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: This does not pretend to be a nice neat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BBS package. It is intended as a kit of sources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clone demonstration program, so that you can buil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, hopefully on the zillions of small non-pclon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is a very modest project: it is a very small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letin board, targeted mainly for the current low-e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; Z80, 64K, maybe 500K disk storage, primitive 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of course works fine on MSDOS; there is a pclon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(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Jan/Feb of 88, Pup will have a full featured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network interface. The design is complet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de is d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pclone version is where new things get teste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the point of Pup. There are already more than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lone BBSs to choose from; Pup however would fi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fortably into the smallest possible pclone these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robably a good use for all those dead PC Jrs out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s have escalated in complexity way out of propor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usefulness; most BBSs are used by highly sk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with lots of resource$ to talk to peopl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. This is fine, but most of the world isn'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to sit $1,000 (or more!) in a corner of the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special purpo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the trend is towards larger, more comple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e area networking, extremely high throughpu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s and other things that just push the likes of Fid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us, TBBS an order of magnitude or two out of th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(if not most) people who might benefit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ms we've forgotten that the original intent of BBS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mmunicate with other people. It is not obvious to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alking to more people is better. The best BBSs I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used, of any type, at any time, were all very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; RCP/Ms, Apple][/GBBS, etc. Most used aw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but were still the best (meaning most usefu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amusing) systems I've run across. There's a hint t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ould love to see Pup ported to CP/M (especially: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ful Heath/Zenith H-89 under ZDOS) and Apple ][ PRODO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Copyrights, trademarks, money, that sort of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 H A R E W A R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py is shareware; if you like it or find it or part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, then mail me what you think it's worth. $4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ed. Less will not be considered an insult. I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mail you a diskette with the latest &amp; greates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out the pclone version, show it to people, se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eaction is. It should be portable as-is to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down to brass tacks. (What on earth does that mean?) 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 Jennings, do business as Fido Software, at th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 My commercial products are copyrighted works, and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e source of income. Copyrighted works produced by m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rked as s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yright Tom Jennings 1987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very straightforward. These are commercial produc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, you pay. Or the guy in the big car over ther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 pay double later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for years I have been writing programs and distrib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, in binary and some in source form, but I've never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very clear what their status was. Partly this i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vious environment (less cutthroat) was more 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ess demanding, and partly because I just wasn'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d. This is to change starting now. (now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notice will be firmly affixed to all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d by me that are not commercial copyrighted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don't utter the phrase "public domain" becau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something aw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k) All Rights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hail Eris) This means: what you do with it is up to you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 though, that if you distribute it, you provide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part of the package, at no extra cost or penalt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ligation to the person receiving it; and that you als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remove the (k) All Rights Reversed notice. I also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don't change the version number, if there is 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only needlessly confuse people when I come o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version. Hint: Add your own IDs after it, like "1-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"AB" is your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do" is a trademark of Tom Jennings. It you utter it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a dollar. "FidoNet" is a registered trademark of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nnings. If you even think it send me two dollars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both, send me ten dollars and your first born child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, and all wrongs righted.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4 Ship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n Francisco CA 94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15)-764-1629, FidoSW, using Fido v12 1:125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15)-882-9835, ch@os, using Puppy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on will be known as 1:125/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thing to contribute, please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cal Curiosities: An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ttle history is in order here. I, like hundre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have been hanging out on BBSs and writing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since Ward &amp; Randy's CBBS in the late 70's.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r unique or interest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, started in 1984, is by far the most popular and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program I have ever produced. To say it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I ever planned for it is an under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s for diskettes got so heavy that I started char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iskettes; as demand for functions and re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d, by many hundreds of people, it slowly turn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-time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it eventually became obvious that this wasn't a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BBS program, and that others wanted to writ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programs; Thom Henderson had sucessfully go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Dog running. An effort went into documenting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andy Bush did a wonderful job with the FSC001 doc a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) and making structures public, etc.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was released with each version, and work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towards the real technical specif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minating in FSC00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ually, Fido/FidoNet became a full time job. I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e all of my income from it. (I license Fido/FidoN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small to medium companies and non-mil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vernmental agencies.) Because of this, Fido i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, starting with version 12. (You can now us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free; v11 manuals once again available for $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roots and heart is still in the hobbiest end of th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ido Software is hardly a traditional software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m working on new software for hobbiests, both "free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hareware". I now fund this development from licen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, and hopefully other sources in the future. I'm har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rich from this, and that's not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goal today is somewhat subversive I suppose; I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more non-technical people use compu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ng in ways not traditionally though of, a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cheap machines; not by throwing money at high-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lones or traditional services. (You're supposed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rd things with computers, that's what they're f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itional media in the U. S. is getting more and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ed to lowest-common-denominator, safe, bl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profitable* mindless pap. (Did you know: only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porations own 1/2 or more of all media in the 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azines, books, TV, radio, newspapers, etc? Sour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airness &amp; Accuracy in Reporting", June 87) Individua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groups running BBSs and writing 'zines is one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free (as in open)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have asserted that I'm a greedy programmer try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k money from peoples hobby with Fido (how dare I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) and that I don't care about much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ill merely say: I've been writing free software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79, and have had phenomenal, unexpected succes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, which I have basically given to the wor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. My attitudes haven't changed much, except to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more radical. Time will tell, as it always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I'll shut up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's Fido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ice to say at this point, it will be both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, and will fit very nicely on a 64K Z80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decent sized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in mind it's not meant to act as a gateway to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stern Europe. You would probably have a hard tim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 a Net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t will do though is run up to 16 echo conferenc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software-performance level available on any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, period. No space- and time-consuming packe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eting, no external conferencing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e nodelist will be optional; for echo con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system information for the next-in-lin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up, Fido, Opus, etc) is nee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thod is: on-the-fly packeting and unpacketing. The 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code uses XMODEM to send the packet, as per FSC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s. However, instead of generating a packe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head of time, then XMODEMing it out, when XMODEM go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ad" a block from the packet file, it uses a stat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nerate the data as it goes. Because the message 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ontiguous file, with a memory resident ind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s not a problem. This part is already 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eiver does a similar thing. As XMODEM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, it would normally write them to a packet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unpacking into messages. In Pup, the block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to a file, but decomposed byte by byt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base directly. Again, because of the message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performance isn't an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Dec 87: the packeter is complete, and should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before new years. The unpacketer should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week. The current program size is 42K, not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packeter. Expected total executable size: 48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Pup the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has all the usual amenities, but it doesn't appea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when you first look at it. There's only ten command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base consists of two files, one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body text, and the other is an index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 TO:, FROM:, etc information, as well as the T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(More on Topics la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's message base is created once when SET-PUP is ru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changes in size. (You can set the size of each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number of messages.) (And later there will be a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hange the size, but not right away.) The advantages: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grows to fill your disk; performance is extremely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you format the disk first, you will be guarente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ectors in the file are contiguous); there is no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ssage bas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er base (new on v2) uses an identical process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ngle preallocated file that contains one recor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. Each record contains a name, a time &amp; dat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settings. The callers name at login is hashed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(CCITT CRC-16 was laying around) and is very quick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he same advantages as the message base, plus not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arch linearly at login. The disadvantage is that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ly bump out existing callers whose names happ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CRC. Tough toots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get the idea that I am intentionally leav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considered "important", you are right. Not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xed length message file is treated as a ring buff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all the slots are filled, adding a new message a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verwrites one at the other end. The two end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are of course one single point, which is sto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ile. (Dont lose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numbers don't have much meaning in this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are identified by date. The two "ends"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base are considered the "newest" and the "olde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code in the message base to handle message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first login to Pup, you are positioned at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created since you last logged in; if this i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call, you see the oldest message. You hit "CR"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sequentially until you reach the newe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 huge monolithic message base isn't much fun to p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in. This is where Topics come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can have up to 16 topics; you must have at leas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ics are the usual grouping, areas, subjects, that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. In Pup though, instead of rigid barricad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must be forced within, in Pup you can hop Topic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messages, you can choose which which topic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to see, including "all". If you choose one topic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are the only messages you will see. If you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ll", then you see messages in any topic; this is ni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sing a board for the first time or two. If you'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ed in two or three topics, you can select only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see n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enter a message, Pup puts it into the last-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ic, so that even if you have "all" or many to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messages go into the righ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py and human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didn't have a caller base until v2. This wasn't as aw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t sounds; the only problem was it made it hard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of new messages that came in after you last logg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 systems such as CBBS made you just remember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message numbers (I never did) or made you poke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15 minutes while you refreshed your memory. The "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read" markers in Fido's system are a nightma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 and limitations, who needs that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issues, and need some new thought and design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e coded a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uses for a caller record are trivial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 and screen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warned: Pups caller file is nothing more than a note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caller. It is not a security system. Its purpo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member screen settings and what new message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 since last call, and thats it. See the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y box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s caller file is fixed length, and created by SET-P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indexes records by creating a CRC-16 hash cod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users name and jams into the caller file. (The fix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 on hits as of v2a needs work.) It is very quick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he disadvantage of overwriting other caller nam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a little wierd at first ... but you get used to it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ion that pops to mind is: how do I know tha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 is who he says he is? Well, you don't. Actually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conversing with someone (not what you call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s when there are 500+ people using a system!)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tty obvious. Also, it's not much of a challenge 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th the bother of entering stupid messages. Remember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n't targeted at the mainstream BBS cro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do you run a system then, with upwards of 500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per month? Get a Fido or other large scale (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) type program, which fits those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enough: what's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result of all the crap in the Pup package is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a few suppor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P.EXE</w:t>
        <w:tab/>
        <w:tab/>
        <w:t xml:space="preserve">the P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-PUP.EXE</w:t>
        <w:tab/>
        <w:t xml:space="preserve">the Pup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P.SET</w:t>
        <w:tab/>
        <w:tab/>
        <w:t xml:space="preserve">Pup configuration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2PUP.EXE</w:t>
        <w:tab/>
        <w:t xml:space="preserve">Fido to Pup messag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LCOME.PUP</w:t>
        <w:tab/>
        <w:t xml:space="preserve">the initial welcom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S.PUP</w:t>
        <w:tab/>
        <w:t xml:space="preserve">list of down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IN.HLP</w:t>
        <w:tab/>
        <w:t xml:space="preserve">various help fil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HLP</w:t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DIT.HLP</w:t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Pup creates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PPY.SYS</w:t>
        <w:tab/>
        <w:t xml:space="preserve">main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PPY.CLR</w:t>
        <w:tab/>
        <w:t xml:space="preserve">the call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PPY.DAT</w:t>
        <w:tab/>
        <w:t xml:space="preserve">(was MESSAGE.DAT) the message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PPY.IDX</w:t>
        <w:tab/>
        <w:t xml:space="preserve">(was MESSAGE.IDX) message bsa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-PUP reads the text file PUP.SET and compiles i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PY.SYS file that contains the installation type goo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odem type, node number, limits and controls) and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message base, if one doesn't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 is the BBS program, and reads all the other ju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2PUP puts any Fido .MSG messages into the Pu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, and leaves the highest numbered one as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Gives you something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list of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MEM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PY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ICE.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ools for compi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</w:t>
        <w:tab/>
        <w:tab/>
        <w:t xml:space="preserve">MAK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.LNK</w:t>
        <w:tab/>
        <w:tab/>
        <w:t xml:space="preserve">PLINK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BM.LIB</w:t>
        <w:tab/>
        <w:tab/>
        <w:t xml:space="preserve">pclone serial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.DOC</w:t>
        <w:tab/>
        <w:t xml:space="preserve">Pup/Fido driver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MAIN.C</w:t>
        <w:tab/>
        <w:t xml:space="preserve">Pup main() and mai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.C</w:t>
        <w:tab/>
        <w:tab/>
        <w:t xml:space="preserve">Pup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N.C</w:t>
        <w:tab/>
        <w:tab/>
        <w:t xml:space="preserve">Caller logi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GBASE.C</w:t>
        <w:tab/>
        <w:t xml:space="preserve">the message bas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C</w:t>
        <w:tab/>
        <w:tab/>
        <w:t xml:space="preserve">Pup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.C</w:t>
        <w:tab/>
        <w:tab/>
        <w:t xml:space="preserve">signon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.C</w:t>
        <w:tab/>
        <w:tab/>
        <w:t xml:space="preserve">the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.C</w:t>
        <w:tab/>
        <w:tab/>
        <w:t xml:space="preserve">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ready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FIDONET.C</w:t>
        <w:tab/>
        <w:t xml:space="preserve">FidoNet mai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FSC001.C</w:t>
        <w:tab/>
        <w:t xml:space="preserve">FSC001 protocol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PACKETER.C</w:t>
        <w:tab/>
        <w:t xml:space="preserve">Packet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UNPACKETER.C</w:t>
        <w:tab/>
        <w:t xml:space="preserve">Unpacket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TOPICMAP.C</w:t>
        <w:tab/>
        <w:t xml:space="preserve">Topic map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ODEM.C</w:t>
        <w:tab/>
        <w:t xml:space="preserve">XMODEM/TELINK protocol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IO.C</w:t>
        <w:tab/>
        <w:t xml:space="preserve">(not so) low level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MFUNC.C</w:t>
        <w:tab/>
        <w:t xml:space="preserve">modem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.C</w:t>
        <w:tab/>
        <w:t xml:space="preserve">misc. suppor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F.C</w:t>
        <w:tab/>
        <w:t xml:space="preserve">a real 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-C.C</w:t>
        <w:tab/>
        <w:tab/>
        <w:t xml:space="preserve">DOS dependent C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-ASM.ASM</w:t>
        <w:tab/>
        <w:t xml:space="preserve">DOS dependent ASM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2PUP.C</w:t>
        <w:tab/>
        <w:t xml:space="preserve">Fido msg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-PUP.C</w:t>
        <w:tab/>
        <w:t xml:space="preserve">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.SET</w:t>
        <w:tab/>
        <w:tab/>
        <w:t xml:space="preserve">sampl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PUP</w:t>
        <w:tab/>
        <w:t xml:space="preserve">sample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.PUP</w:t>
        <w:tab/>
        <w:t xml:space="preserve">sample welco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S.PUP</w:t>
        <w:tab/>
        <w:t xml:space="preserve">sample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.HLP</w:t>
        <w:tab/>
        <w:t xml:space="preserve">sampl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Implement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structures and other definitions of global impor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up are in PUPPY.H, which is included by all .C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. When you change this file, recompile all modules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file provided will do this with RMAKE.EXE from Phoe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static data is defined in PUPMAIN.C, and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t via #extern's are in PUPMEM.H. All sources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MAIN.H include PUPMEM.H. It's the easiest way I'v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nage external data; the one time it's a pain i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or delete a global variable (in PUPMAIN.C);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 everything. Oh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rial I/O driver provided, IBM.LIB, is for pcl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; you will need to write equivelant routin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ever your machine is, even on CP/M. Most are pre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, and even polled is OK; Pup will even allow typea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olled machines, due to the lookeahead done in MODEMIO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rivers as defined in DRIVER.DOC are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; you don't need anything but the low level s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. (Poke through MODEMIO) Why not prune DRIVER.DO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out a proper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 uses a three or four wire modem installation. It n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x Data</w:t>
        <w:tab/>
        <w:tab/>
        <w:t xml:space="preserve">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x Data</w:t>
        <w:tab/>
        <w:tab/>
        <w:t xml:space="preserve">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ound</w:t>
        <w:tab/>
        <w:tab/>
        <w:t xml:space="preserve">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D</w:t>
        <w:tab/>
        <w:tab/>
        <w:t xml:space="preserve">Carrier Detect (pin 6 or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R</w:t>
        <w:tab/>
        <w:tab/>
        <w:t xml:space="preserve">Data Terminal Ready (pin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is optional;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p has a parameter "cd-bit" in PUP.SET; this is the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k pup uses to check for CD on the serial port. Pup 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ents of the status register with the cd-bit,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is not zero, then the modem is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INTERFAC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ally, the I/O system is the same as Fido and has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features: full typeahead, output pause (^S, ^Q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abort-detect (^C, ^K), typeahead flush (^F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mmand-ahead" (ie. "D N FILENAME.EXT X" executes a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 command skipping all the prompts), formatted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carrier loss detection with no program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, dead-user timer, full time limit enfor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ory, you should never have to mess with anyth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IO. And be careful if you do, it's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ursive and effecient stuff, and I think it's pretty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ed. It does a lot just as it stands; it is four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d work and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mplemented, Pup will support just about any Haye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. The modem must have a CD (Carrier Detect) line. 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mended, but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tialization specified in PUP.SET should set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umeric result codes and autoanswer OFF. Pup answ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 by waiting for a RING result code, then issuing an 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, and waiting for the CONNECT 1200 (or 2400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, and then assumes it's online and connected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us pocus or complicated autobau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ENDIAN vs. BIG E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endless "Intel" vs. "Motorola" argument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don't care either way; neither does Pup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that cares about byte order is the FidoNet interf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 you have no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time this might matter is if you were to gener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base on a Z80 and physically copy it to a 6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; you'd have to convert byte order. For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data, it's not an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R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tried to keep things down to two kinds of por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: C language data typing and O/S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C data types, most things don't care; general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rs etc are just "int"s, etc. For ones that mat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ll want to be either 8 or 16 bit data. For these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two types: BYTE and WORD. In the Lattice 2.12/MS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, BYTE is defined as char, and WORD as int.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ly to fit your system. These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PY.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