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GENERAL BETA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all changes since the release version of ProBoard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(for people running the 1.31 release or a previous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ies for your RIP files and a directory for your ic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se directories in ProCFG/Options/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1.40 beta executables over the 1.31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_*.RIP files from your RIP directory (only for use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be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RIP files to the ProBoard R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ICN files to the ProBoard RIP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PEX files 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e 1.40 beta series (compared to v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-detect of RIP (Flashing 'R' on the right o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RIP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oard will show the file INTRO?.RIP if it exist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?.ASC/ANS).  (only if RIP was detect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ing icons are automatically sent to the remote  (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protocol installed with the hotkey 'Z'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ssage reader is fully RIP (check it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prompt and Enter prompt i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RIP dialog boxes for internal functions (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most all internal ASC/ANS/AVT files can be replaced by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Just create one with the proper name and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 new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66: Change RIP text font (large or small) for non-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67: Enable/Disable RIP.  Allows the us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 even i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your own RIP menus to ProBoar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designed a RIP screen for your menu, you can ad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y pressing Alt-P (Prompt) in the menu editor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"RIP menu" to "Yes", and enter a file name for a RIP scree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RIP screen here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additional settings you can change for each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s the RIP support in ProBoard extremely flex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nd menu-line/ANSI-file to remote when RI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nd menu-line/ANSI-file to local screen when RI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set RIP windows before execu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re very powerful.  When the user has RIP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ill still see the "normal" ANSI screens.  Don'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if you want it like that.  You will see that the RIP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is a lot friendlier towards to Sysop than in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On the local end, the sysop will see everything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d no RIP enabled.  This allows the sysop to follow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ing.  (Other software like RA and Wildcat show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ng"-commands - totally unreadable for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ownload &amp; Upload function (function 32 &amp;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 and upload functions have been rewritten comple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till be compatible with the old one (but you never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are now logged to a file called UPLOAD.LOG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and name of the uploader (+ date &amp;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 for function 3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ea list&gt;          List of areas to download from (same as in 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&lt;file&gt;            Download &lt;file&gt;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  /F=C:\FILES\PB_1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[&lt;area&gt;]&lt;file&gt;    Download &lt;file&gt; in file area &lt;area&gt;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  /F=[13]PB_1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@&lt;filelist&gt;       Download files listed in the textfile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  /F=@C:\PB\ALLFILES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         Allow ANY file on the system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         Download all private file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             Don't check time for th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=&lt;key&gt;             Use protocol key 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Start download right away, witho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eeds /F=... and /K=...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          Ignore DL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             No log.  Don't lo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        Don't ask for uploa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=&lt;log&gt;             Write to an additional log file &lt;lo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for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/U&gt; &lt;area&gt; &lt;file&gt; &lt;size&gt; &lt;free 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 for function 3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loadpath&gt;         Path to upload director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&lt;file&gt;            Upload &lt;file&gt; (for non-batch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         Upload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=&lt;key&gt;             Use protocol key 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Start upload right away, witho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eeds /K=...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             No log.  Don't lo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        Don't ask for uploa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=&lt;log&gt;             Write to an additional log file &lt;lo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for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0 &lt;file&gt; &lt;size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int regarding free files: if you want one particular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free (time and Kb), you can make a menu choi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   : 41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the user to download anything from area 41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ime remaining.  I may add an option later, allowing the sysop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time limit.  For example: "41 /T=60". 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.. Me neither... it's 5am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now has basic internal file tagging.  When l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a keyword/filename, and when searching for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will display a tag letter in front of the filenam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ill have 2 additional options: &lt;T&gt;ag and &lt;E&gt;dit.  &lt;Tag&gt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tag one or more files on the screen.  &lt;Edit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ag previously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new menu function that will allow the user to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gged files. (function 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hotkey Alt-M will fire up the menu editor with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 Very useful if you want to make a quick chang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Next (Alt-N) function. ProBoard will play SYSOPNXT.M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and create a file called SYSOPNXT.SEM in the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lists now shows the file counte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|' characters in PCBoard-style file lists are now probably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: The -U option for CONVERT SIMUL didn't work at all..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BUTIL FC should be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BUTIL FI should be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ProCFG, you can press F1 in the user editor or F1 in the fla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a screen with your flag descriptions.  The descri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with Alt-E.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listed so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