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DN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OC Revisi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Roland De Graaf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degraa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ameritech.net/users/pppbb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pppbbs.dynd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tp://pppbbs.dynd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net://pppbbs.dyndn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BBS.DOC covers using PPPBBS over "regular" analo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ll-modems.  ETHERNET.DOC covers PPPBBS'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vity capabilities.  This document cover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connectivity -- I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SD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implest of terms, ISDN is a *digital*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ere you live and the tariffs in you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DN is usually priced affordable to the average cons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ffers 64k bits per second or 128k bits per seco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, with a substantially reduced error-rat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alog modems over a regular analog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eing able to make direct computer-to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for Internet access and remote computer access, ISD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place/receive analog (voice, fax, analog modem)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-- just like a regular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PPBBS system can use ISDN to make the PP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ternet just like it would use a regular mod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also support ISDN incoming cal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lan on using PPPBBS to gate your "PPP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d" to your Ethernet LAN, regular modems (33.6 and 56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great, but PPP over ISDN i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QUIPMENT IS REQUIRED FOR ISD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ISDN line you have installed, you'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SDN Terminal Adapter (T/A).  NOT ALL ISDN TERMINA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WITH PPPBBS -- SEE "PPP OVER ISDN" FOR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*external* (versus internal) T/A is strongly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internal T/A's are not as capable as externa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an external ISDN T/A will plug into the ISD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/A will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B25 (serial port) connector, which you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just as if the T/A were a "mod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two RJ11 POTS ports (POTS=Plain Old Telephone Ser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can use to plug in one or two standar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vces, such as telephones, analog modems, fa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machin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QUIPMENT IS RECOMME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time the only T/A that can be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US Robotics (3COM) Courier I-Modem.  It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BBS, seems to be relatively bug-free and reliab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many useful features usable to a PPPBBS operato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uilt-in V.Everything analog modem, X2 host sup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of all, if you shop around you can get the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COM) Courier I-Modem for around $270 -- about the averag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ory you can use any ISDN T/A with PPPBB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Robotics (3COM) Courier I-Modem is the only of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ISDN T/A recognized by PPPBBS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 OVER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n ISDN T/A for Internet access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the T/A to be in PPP mode.  While in PP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ut-of-band data (ie non-PPP packets) 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re automatically filtered out by the T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mode generally comes in three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gular, Single-Link PPP    (64 kbps) (also called Synchronous 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Compressed, Single-Link PPP (64 k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mpressed, Multi-Link PPP  (128 k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understand that the T/A has to make PP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ISDN *transparently* to the PPP software runn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In other words, the T/A itself is act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ry, so you can make full use of the T/A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-existing PPP software, without having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bsolutely critical that you get a T/A with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firmware, especially where PPP is concerned.  Some T/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 buggy, they barely work with Windows 95's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ing, and won't work with PPPBBS at all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is not the fault of PPPBBS; it is the 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/A's firmware not correctly supporting standard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 Robotics T/A mentioned earlier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great.  All three PPP modes, regular, com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ink, have been success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BBS UNIQUE ISD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make an end-to-end ISDN single B-channe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other computer, host system, or Internet Service Prov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ion can be either 64000 bps or 56000 bp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bilities at your phone companies local switching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bilities of the destination, and a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in between.  Whether you get a good 64000 bp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56000 bps connection could vary with time of day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usage, and will usually vary from call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64000 or 56000, the call is still digital,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or to an analog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ISDN T/A will work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alls can be forced to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can be forced to 5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uto-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can be forced to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can be forced to 5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mportant because sometimes the phone compan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label the actual connect speed of a call.  If your T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s incorrect connect rate information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, the call will almost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You try for an Auto-Sense or Force 64k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ctually get a mislabeled 56000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/A will think it is correctly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 data will be able to pass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a T/A connected to PPPBBS Channel 0 for your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-out (instead of a plain modem), PPPBBS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ome this "ISDN problem".  You can optional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BBS to step through a series of different in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connection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-up PPPBBS, and it makes the dial-o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, it starts out using the Init String you put on the PPP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nfiguration screen, just like if you were us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The Init String should set the T/A to either "Auto-S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Force 64000 bps call"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al-out to your ISP connects, but no data can be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BBS will automatically detect this condition.  It will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onnect) the call, switch to ISDN FallBack Init String #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call again.  Ideally, Fall-Back String #1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/A for "Force 56000 bps cal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al-out to your ISP connects, but no data can be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BBS will go to FallBack Init String #2, and then to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 String #3, if necessary.  Fall-Back #2 might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/A to use its built-in analog modem, if it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ogram up to 3 ISDN FallBack Init Strings;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o program all three to use the feature --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s you don't nee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 Robotics Courier I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DN Terminal Adapter In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 FallBack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your primary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one of thes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ular PPP       AT&amp;F1*v2=5*p=1s67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ed PPP    AT&amp;F1*v2=5*p=2s67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link PPP     AT&amp;F1*v2=5*p=3s67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your FallBack Init Str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llBk #1:        ATS67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llBk #2:        AT*v2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llBk #3:        (unused --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mary Init String sets the T/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-Sense, and the PPP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llBk #1 tries a forced 56000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llBk #2 tries an analog modem c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rier I-Modem's built-in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ime that a dial-out is 100% successful, then PP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ts back to the primary Init String for the next dial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ll-Watch" is another ISDN feature.  Set to zero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entirely.  If non-zero, then your PPPBB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make more dial-out attempts per hour than the valu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featur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calls connect quickly -- in one to thre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some type of technical problem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ISP's end), it is very possible for your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/A to make a LOT of "failed" dial-out attemp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nly allowed to make "so many" outgo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month on your ISDN line, and have to pay ext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calls over a certain amount, then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FallBk Init Strings and Call-Watch featu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 a lo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range for the Call-Watch feature, 12 - 24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adjust this up or down to match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for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CAN I CALL WITH ISD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is totally useless if there is nobody to cal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 today, most ISPs support it.  If your IS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56flex, X2, or both, then chances are they also support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ose very sam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