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hernet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C Revi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Roland De Graaf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ameritech.net/users/ppp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s, perhaps, the most common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-to-computer network systems ever devised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to communicate with each other -- quick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sharing files, printers, and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ices and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, the connection scheme you employ is ir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ication software.  Whether you make the conn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-ethernet (10BASE-2), thick-ethernet (10BASE-5 or AU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sted-pair (10BASE-T), or some other mechanism, the bas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s) is (are)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' Ethernet support is DISABL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  Do NOT attempt to enable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thout a PPPBBS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can make use of your ethernet card either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TERNET-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==T1==&gt; CSU/DSU --&gt; ROUTER --Ethernet-LA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PPPBBS is getting its Internet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or existing LAN/router.  The PPPBBS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uses the Ethernet feed to provide Intern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coming PPP callers, instead of doing a PPP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omputers on your LAN and us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access the built-in PPPBBS TCP/IP Serv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've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Internet acces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==T1==&gt; CSU/DSU --&gt; ROUTER --Ethernet-LAN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   &lt;----|----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s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uter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use PPPBBS as a software-bas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Network Access Server.  In INTERNET-FE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technical limit to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ave on your LAN running PPPBBS at onc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"hard" limits imposed by Ether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, such as maximum stations per segme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you can serve more than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so means you could "scale" each PPPBBS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ccess server computer to serve as many nod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easonably handle, using multiple computer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of serving man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INTERNET-GATEWAY mod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PPPBBS is using a PPP dial-up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to your Ethernet LAN.  Most of us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1 or other high-speed connection to the Internet,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seful to be able to use a PPP dial-u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SP as a way to bring Interne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r business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==PPP==&gt; PPPBBS Computer --Ethernet LAN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   &lt;----|----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s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uter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computer on your LAN capable of TCP/IP ove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ble to have full access to the Internet. 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comes with TCP/IP networking, and work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an Ethernet LAN.  If you've never used TCP/IP over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but you have used Windows 95 Dial-Up Networking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in for a treat.  If PPPBBS 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ISP, there is no waiting around for dial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like "surfing the 'net" you can just go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n your LAN and start surfing.  And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.  You'll be amazed at how snappy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a LAN, even when the source is PPP-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computer on your LAN capable of TCP/IP over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able to have full access to the PPPBB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erver applications.  Your web site,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server, ftp server, and telnet server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ccessed by the Internet and the computers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example of a benefit from this is that it will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b site design easier, since you can "preview"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web browser running on another computer (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working incrementally on updating you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F files.  Another benefit is that the smtp and po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and the PPPBBS mail processor can form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LAN's mail system, offering local (ie station-to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s well as offering Internet email, using indus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TCP/IP-based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For best possible performance with the Etherne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abled, you'll need a fast computer.  At least 486/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ster.  A Pentium-class machine would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highly recommended that you use buffere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either the 16550A (built-in 16 byte FIFO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16650 (built-in 32 byte FIFO buffers) c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recommended that all of your serial ports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etter serial chips.  If using INTERNET-GATEWAY mod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ery least the serial port being used for the PPP dia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ISP should be a buffere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erial ports that come built-in on newer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tium motherboards are almost always buffered 16550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chips.  Serial ports on today's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 ports or more) designed for BBS/host system u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lways buffered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bviously, you'll need an Ethernet card for PPPBB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will need to have exclusive use of this c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puter you are running PPPBBS on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card with an active LAN connection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WO Ethernet cards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ther LAN software may not be allowed to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thernet card PPPBBS is using.  Other 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use of a different Ethernet 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PPPBBS under Windows 95, the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be allowed to know about the card that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using.  Windows 95 may make use of a differen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in the same compu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lug &amp; Play cards work with PPPBB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on.  If the card is Plug &amp; Play, however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set-up program that came with the car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to JUMPERLESS mode, and you must configure the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(base address, IRQ, so on) manually.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used by PPPBBS if it is set to PnP (Plug &amp; Play)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ning a Plug &amp; Play Pentium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use the BIOS set-up program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OS which IRQ is in use by the Ethernet 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won't try to assign that IRQ to a Pn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have one PnP type card and one non-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card in the same computer, and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PBBS under Windows 95, you may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s if let Windows 95 use and Plug &amp; Play the P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, leaving the non-PnP card for PPPBBS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'll need a packet driver for the Ethernet card PP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cket driver is a .COM file DOS TSR typ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loaded, it provides a standard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pplications software, and it also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s of the Ethernet hardware, so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to.  The packet driver spec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d by FTP Software, Inc., and is a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atively straight-forwar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fferent type of Ethernet card utilitiz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ritten specifically for it.  Most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developed and marketed have packet drivers avai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LAN cards come with a packet drive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that accompanies the card. 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ked away in a sub-directory.  It usuall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have already have a packet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the Crynwr Packet Driver Collection from w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sites all over the place. 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is a famous set of free packet dri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 of .COM files covering a wide rang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from different manufacturers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.COM file that drives your particula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syntax for the packet driver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rname&gt;.com [options] &lt;soft int&gt; &lt;hardware IRQ&gt; &lt;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PPBBS, [options] will be either "-i"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"-i -w" (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oft int&gt; is always "0x6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ardware IRQ&gt; and &lt;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Ethernet cards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All cards will require at least a ba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IRQ.  There may be add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h as DMA channel, depending on the type of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sult the documentation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thernet card's packet driver if you need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uting the packet driver's .COM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will usually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'll need PKTWEDG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TWEDGE.COM is a small TSR, provided by the PPPBB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loads before PPPBBS.  It provides and man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receive buffers.  You do NOT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KTWEDGE.COM if you are NOT using PPPBBS'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the packet driver, PKTWEDGE.COM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're using PPPBBS in INTERNET-GATEWAY mode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 access to your LAN, you'll need a pool of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r the machines on the 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IP addresses can be real or fak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.  If you happen to own a block of re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es, then by all means,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t, then you should form a block of fak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d on the network number of your ISP. 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s typically the first three numbers in an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To illustrate this wi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PPPBBS IP address when you dial into your IS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2.45.100.150 (static IP) or somewhere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2.45.100.1 to 222.45.100.254 (dynamically assigned 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network number is 222.45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This is just an example. 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rst three numbers, you can ad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make fake IP addresse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ke fake addresses starting out at 240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.45.100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.45.100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.45.10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.45.100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own the list on a pad of paper, and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f as you assign it to a computer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: Each computer on your LAN that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for Internet access must be assigned its own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IP address.  Each IP address must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nes of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&amp; PKTWEDGE SET-UP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PPBBS under DOS, it is probabi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e packet driver and PKTWEDGE.COM TSR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As example showing this, for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ard set for base address 300 IRQ 12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.COM -i 0x69 1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W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&amp; PKTWEDGE SET-UP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running PPPBBS under Windows 95, it is probab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to load the packet driver and PKTWEDGE.COM TSR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PPPBBS.  Here is an example "STARTBBS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.COM -i -w 0x69 1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W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perties of PPPBBS.PIF to execute STARTB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PPPBBS.EXE directly,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ould load the packet driver and PKTW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Windows 95 AUTOEXEC.BAT, but that approa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, and should only be tried if the START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oes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Windows 95 cannot know about or try to use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at PPPBBS (and the packet driver) are using.  I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access the same card that PPPBBS is using,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perform its Ethernet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WITH PK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a simple "LAN Sniffer"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PPPBBS.  PKTTEST.EXE is a simple packet driver-base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y display that displays on screen a "hex dump" of LA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, and logs the displayed data to disk for possib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PPPBBS.EXE, PKTTEST.EXE expects the packet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set for &lt;soft int&gt; of 0x69.  When PKTTEST.EX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it will display information about your packet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hernet card's hardware Ethernet address, an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data traffic on the screen.  If you have a re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, the information display may scroll off your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PKTTEST.EXE before you try PPPBBS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ings are working correctly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is indeed correctly receiving packets. 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LAN isn't dead-quiet, you should see *some*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formational display looks OK, and data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ceived and displayed on the screen, then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that the packet driver and you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alking together correctly.  If the informatio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OK, but data traffic is not being received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ion of a problem, or it could just b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on over your LA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exit PKT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PKTTEST.EXE records all data it receives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.LOG, which can grow quite large quite fast. 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TEST.EXE running unattended, or you may com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find your hard drive full.  You may fre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.LOG after running PKT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PKTTEST.EXE information,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, and SUPPORT FOR NEW 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CFG RELATED SET-UP (INTERNET-FE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-up PPPBBS for INTERNET-FEED mode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ut Configuration Port # to 9.  This tells PPP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-out, but instead to use the Ethernet 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et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also needs to know the Ethernet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or other hardware router.  Eithe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hernet address of the hardware rou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know what it is), or you can specify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hardware router, and PPPBB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learn the Ethernet address using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addresses should be entered in PPP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aa-bb-cc-dd-ee-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es should be enter in PPPCFG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.bbb.ccc.d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CFG RELATED SET-UP (INTERNET-GATE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-up PPPBBS for INTERNET-GATEWAY mode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Host Ports Port # to 9.  This tells PPP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thernet card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you should also enable the PROXY AR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ISSUES / FIREWALL (INTERNET-GATEWAY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NET-GATEWAY mode, you are using a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ISP to give Internet connectivity to your LA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ormal to be concerned about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PPBBS only "talks" TCP/IP, UDP/IP, and AR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.  It cannot (and will not) interact with oth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(for example, NETBEUI, NetBIOS, IPX/SPX, Arti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etc).  Therefore, it can only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computers and LAN hardware that support TCP/IP, UDP/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users on the outside world (the Interne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other TCP/IP hosts on your L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ction from you to make it possible. 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will be able to access the built-in PPPBBS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WALL effect is actually a natural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's ability to be a network access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dial-ins and your LAN without requiring you t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CP/IP-based server applications running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(non-PPPBBS) computers on your LAN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, you must specifically enable it by editing/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RESERVE2.CFG.  RESERVE2.CFG is just like RESERV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PPBBS.DOC) except that you specify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computer instead of a us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shutdown and restart PPPBBS, befor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an be communicated with, it must either be rebo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erform some type of outbound net activity such a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tp or whatever.  This is so that PPPBBS has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he other machine's Ethernet address via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ICROSOFT TCP/IP ON COMPU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INTERNET THROUGH PPPBBS (INTERNET-GATEWAY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of INTERNET-GATEWAY mode is to bridge a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feed into your Ethernet LAN, s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from more than one comput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tion, be it home or busines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ection gives guidelines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o set-up the other TCP/IP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N for Internet access through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s on your LAN that use PPPBBS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will need to have some type of TCP/IP stack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a TCP/IP protocol) installed and activ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CP/IP stack available for most any computer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perhaps some of the "ancient" 8-bi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omes with Microsoft's TCP/IP sta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probabily one of the most-used versions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  Since it is the most popular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t-up example.  Set-up of other TCP/IP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C or other platforms will be simil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inciples discussed here will apply.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CP/IP afterall, and they are all su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nd need the same configuration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configuring one TCP/IP is similar to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you already have an Ethernet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s 95 is configured to recognize the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urposes of this example, assume the Etherne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E2000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Open up the "Control Panel", and double-click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dapter] 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rotocol] TCPIP -&gt;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[Adapter] and [Protocol] are actu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as little icons, and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ther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CPIP -&gt; NE2000 Compatible isn'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"Add", click "Protocol", click "Add"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icrosoft", click "TCPIP",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Click "TCPIP -&gt; NE2000 Compatible"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 Add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an IP address from the pool you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"WHATS NEEDED" item 4.  The Subnet Ma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S Configurati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able D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95 will insist you fill in the Host fiel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the machine a hostname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n the IP address(es) for your ISP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ervers.  (Unless you run your ow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ervers, in which case you could use th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95 handling and interpretation of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be somewhat of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possible ways to set-up this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eed to experiment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hich best fits your set-up and network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it at default setting (blank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able PPPBBS's PROXY ARP featu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trouble with DNS look-ups, see Metho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PPP account with your ISP is static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ight be able to use method #2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PPBBS's IP address on this tab.  You migh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able PPPBBS's PROXY ARP, and all should be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ny difficulty, though, re-enable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trouble with DNS look-ups, see Metho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ISP's domain name server's ar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number than your own, then method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ot work correctly for you in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ork except domain nam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at is the case, then putting your ISP's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erver IP address here seems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o enable PPPBBS's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#4 is a combination of method #3 and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95 lets you specify a list of sever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 as possible gateways.  You can t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the PPPBBS IP address and your ISP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erver IP address, and you can als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eed to enable PPPBBS's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 can be left a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 can be left a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S Configurati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 can be left a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. Once all TCP/IP settings have been enter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action, click "OK" to save the changes.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sk you to reboot the comput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ke effect.  When the computer is done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eady to start accessing the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therne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TCP/IP Set-Up Possible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"If I set-up a computer that has been using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ing to use the Internet, to access the Intern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N, how does that affect my previous Dial-Up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capabilit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you open up the "Control Panel" and double-click "Net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lient]   Client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apter]  Dial-U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apter] 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] TCPIP -&gt; Dial-U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] TCPIP -&gt;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amine the "Properties" of TCPIP -&gt; Dial-U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CPIP -&gt; NE2000 Compatible, you'll see tha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separate set of settings for each instance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et is active at any given moment in time,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Dial-Up Networking is connected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Up Networking is connected to your ISP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ve link for TCP/IP operations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connected with Dial-Up Networking, the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active link for TCP/I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"I run PPPBBS under Windows 95.  Do I ha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TCP/IP stack on my PPPBBS mach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you happen to be running PPPBBS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need to set-up Windows 95 TCP/I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for PPPBBS to function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et-up the Microsoft Windows 95 TCP/IP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so long as it is NOT bound to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that PPPBBS is using.  It MAY be bound to a (sec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 card that PPPBBS is not using and/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-Up Adapter.  This means you could run "wins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on the same computer that is running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Windows 95 can't even be allowed to "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Ethernet card that PPPBBS is us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95 knew about the card, it would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PPBBS ability to perform Ethern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's LAN cable is multi-lingual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running at the moment, there could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Ethernet "frame types" in use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s are the same, there are some var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deviations from the "standard 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supports the Ethernet frame type "DIX 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alled "Ethernet Bluebook."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type as used by Windows 95 TCP/I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unicating over an Ethernet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using PPPBBS in INTERNET-GATEWAY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of the computers on your LAN that will us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are running Windows 95's TCP/IP stac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need to be concerned about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is automatically compatible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not running Windows 95 may also b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TCP/IP stacks are communica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card using the DIX Eth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PPBBS in INTERNET-FEED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type is something to think about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to be able to talk to your Rou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 the same frame type as the Rou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r supports DIX Ethernet or Ethernet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andard Ethernet, then PPPBBS should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ff the bat.  If your Router speak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then contact the PPPBBS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on in PPPBBS.  You may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sample of the frame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dded.  (PKTTEST.EXE can help you with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n't purchased your Router ye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 ahead of time what Ethernet frame type(s) it sup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nd, if the salesman can't answer that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want to shop for your Router els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NEW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operating PPPBBS in INTERNET-FE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d that your hardware router and PPPB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correctly, it is possibl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ies are trying to use different Ethernet 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sample to send to technical suppor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Quiet your LAN as much as possible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ware rout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PKT.LOG (to get a fresh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f you've not already done so,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t driver for your Ethernet card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Once PKTTEST.EXE has captured a dozen or so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f you know what to look for, edit PKT.LO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traneous frames (ie frames that didn'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ware router).  If not, leave the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ail or email the file PKT.LOG to PPPBB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following information (if kn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our Voice Phone Number/Hours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ardware Router type/model/manufacturer/dat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ther LAN software running on the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Networking 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 is very important that PPPBBS be 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possible with as many formats as possible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aranteed that this procedure will provid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to support your desired format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that support for new forma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BBS is a "good neighbor" on the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BBS receives only packets destin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ad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PPBBS tolerates irrelevant broadcast pack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puters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BBS recognizes/responds only to IP and AR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P covers both TCP/IP and UD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BBS speaks only when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have many other compute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ypes of frame types, protocols, and so on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at the same time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 is short for Address Resolution Protocol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s to help TCP/IP computers find each oth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Ethernet card has been programmed at the fa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ique hardware Ethernet address.  This address is uni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.  While TCP/IP computers might know each other's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, they have no idea, at least initially, wh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Ethernet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one TCP/IP machine on an Ethernet LAN wants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, if it doesn't know the Ethernet addres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dynamically "learn" this information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P request.  ARP requests are broadcast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am looking for the station whose IP address is a.b.c.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a.b.c.d, please reply back with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tion with an IP address of a.b.c.d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t the time, it will reply back, and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can both generate and receive/reply to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generates ARP requests only when in INTERNET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and then only when it needs to figure out th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your Router.  If your Ro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 ARP, you can manually tell PPPBB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's Ethernet address is.  The automatic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PBBS receives/replies to ARP requests when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FEED or INTERNET-GATE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TERNET-FEED mode, it will only reply to que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IP address (configured with PPP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NET-GATEWAY mode, it will reply to its own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have the PROXY ARP option enabled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 queries about other IP addresses, so l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is not already listed in DONTA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TARP.CFG is an optional configuration file you cre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editor.  It lists out IP address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TCP/IP computers (hosts) on your LAN.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ut PPPBBS's IP address in this file! Do NOT pu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system's out on the Internet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XY A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 ARP only applies to INTERNET-GATE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NET-GATEWAY mode, PPPBBS is acting a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ernet for your Ethernet LAN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omputers on your LAN acces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LAN at the same time.  When the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nect to a TCP/IP or UDP/IP ser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or on the Internet, they will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requests to learn what Ethernet statio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data to,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on your LAN could reply back for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a problem.  But what about systems ("hos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, who are not connected to your 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where PROXY ARP comes in.  If you'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, then PPPBBS, when in INTERNET-GATEW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pond to ARP queries, giving its ow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reply, even if the IP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what you have configured for PPPBBS in PPP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set-up on the Windows 95 (TCP/IP)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more painless to use, and also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happen to be using a PP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ynamic IP addressing, since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PPBBS will change when re-dialing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sable PROXY ARP, then you must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5 TCP/IP Properties "Gateways" tab to explici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 address assigned to PPPBBS in PPPCF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list of gateways.  You can se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static IP address for PPPBBS would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irement if you disable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has been thoroughly test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hernet support works, when set-up properly. 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set-up properly, the Ethernet support may st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or partially or not work at all, and the wo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puter will not be able to diagnos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end, check-lists and som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ut together in advance that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point most configuration errors,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getting the Ethernet support working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BBS System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INTERNET-FEED &amp; INTERNET-GATEW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s the packet driver loaded on the PPPBB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mmand lin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x69 specified as the &lt;soft in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proper &lt;hardware IRQ&gt; spec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proper &lt;base address&gt; spec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re any additional parameter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&lt;dma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exadecimal values properly prefixed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0x300 (hexadecimal 300)?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2000.COM -i -w 0x69 10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ould load the driver and configu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soft int&gt; 0x69 (hexadeci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hardware interrupt&gt; 10 (decima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 address&gt; 0x300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packet driver loads, does it re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net address as 00-00-00-00-00-00 or FF-FF-FF-FF-FF-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, you have the &lt;base address&gt; se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thernet address is reported a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00-00-00-00-00-00 or FF-FF-FF-FF-FF-F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y have the &lt;base address&gt;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PKTTEST.EXE, does it report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s 00-00-00-00-00-00 or FF-FF-FF-FF-FF-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, then possibly the packet driver's &lt;soft i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to something other than 0x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PKTTEST.EXE, and it fails to se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on your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just have a quiet LAN.  Try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ity if you can. (You can always initi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ity by rebooting a Windows 95 mach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CP/IP bound to a LAN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computers on the LAN may be mis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therefore not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possibly have a &lt;hardware interrupt&gt;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hardware conflict (two devic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ame hardware interrupt) or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misconfigured and trying to use the wro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heck that the &lt;hardware interrupt&gt;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 by the Ethernet card is not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and that the packet driver is being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correct &lt;hardware interrup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s PKTWEDGE.COM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s PPPBBS been told to support Etherne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DialOut Port # to 9 (for INTERNET-FE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setting one of the Host Ports Port #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TERNET-GATEWAY mod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FEED mode, has PPPBBS been told either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thernet address of your T1/Other Hardware Ro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GATEWAY mode, check the PROXY ARP setting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abled, and you are having difficulty,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Y ARP to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PPBBS System Check List (INTERNET-GATEWAY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s the Ethernet card installed and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uter is abl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other than PPPBBS, but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BBS or the Internet, then you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babily working, and the problem 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s TCPIP installed, and is it bound to the Etherne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nswer is yes, but you are experiencing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double-check the TCPIP Properti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rror.  If that seems to check ou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ry a different "method" for the Gatewa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TTING UP MICROSOFT TCP/IP ON COMPU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INTERNET THROUGH PPP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are able to use TCP/IP applications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P address, but not if you specify hostname,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configuration error on the DNS tab, or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 different "method" on the Gatewa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TTING UP MICROSOFT TCP/IP ON COMPU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INTERNET THROUGH PPP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Q &amp; A (INTERNET-GATEWAY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I have everything working OK. But if I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PBBS and then restart it right away,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can't access the Internet for a few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is is an ARP "thing."  Once your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 PPPBBS's Ethernet address through AR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information for a period of time. 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too, but it does not re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ut it down and restart it.  If you wa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for ARP timers on the non-PPPBBS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imeout, or re-boot the non-PPPBBS computer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will "magically" start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BBS was designed to be a program that run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, 7 days a week, so this problem does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r most system operator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PPBBS "part-time" just for its PPP -&gt;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for your LAN, that's great too, just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ting down (and restarting) while other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N are potenti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ET-UP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Ethernet support works best if you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(a) higher-priority IRQ(s) than your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ed of IRQs in order from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            Usu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0           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1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8        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3 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4        Primary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15        Secondary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3      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4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6           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7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st other things, this means that if you are using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2 at their normal IRQ assignments, the best pl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card is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ulti-serial board that supports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11, or 12, then you have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