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ft Version 4  August 1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ncent E. Perriello, 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NA Address: Network 141 Node 491 (141/4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address: ...decvax!envore!vaxine!spark!141!491!Vince_Perri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xact amount of those fees to the International FidoNet Asso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assist  them in their  efforts to  advance the  technology of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1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that necessary data has been omitted please contact Vince Perri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listed address so that the appropriate chang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SEAdog. Vince then coded a driver to use this hook and - Voila!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understatement. Henk Wevers' DUTCHIE package uses the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2</w:t>
      </w:r>
    </w:p>
    <w:p>
      <w:pPr>
        <w:pStyle w:val="PreformattedText"/>
        <w:bidi w:val="0"/>
        <w:jc w:val="left"/>
        <w:rPr/>
      </w:pPr>
      <w:r>
        <w:rPr/>
        <w:t>Basic conventions and ca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to allow the vector for INT 14H (usually pointing to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functions) to be "stolen" by the driver.  In a system where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r has a "signature" that can be used to determine whether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 in memory. At offset 6 in the INT 14H service routine is a 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54 hex,  followed by a byte that specifies the maximum funct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ll (see below) returns a 1954 Hex in AX.  SEAdog(tm)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river is entered by issuing a software Interrupt 14 Hex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pplication  program. The code corresponding to the desired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2, and so on. A value of Hex FF in DX is considered a special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river should do no actual processing but return SUCCESS.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case of Init or Uninit with DX=FF,the FOSSIL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communications  processing  necessary  with such calls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 (H/Z-100 for example),  the FOSSIL must  assume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in order to service the keyboar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unctions, any registers not specifically  containing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can be assumed to be preserved across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3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0H</w:t>
        <w:tab/>
        <w:t xml:space="preserve">Set baud rate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baud rat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10 =   300 baud</w:t>
      </w:r>
    </w:p>
    <w:p>
      <w:pPr>
        <w:pStyle w:val="PreformattedText"/>
        <w:bidi w:val="0"/>
        <w:jc w:val="left"/>
        <w:rPr/>
      </w:pPr>
      <w:r>
        <w:rPr/>
        <w:tab/>
        <w:tab/>
        <w:t>011 =   600  ''</w:t>
      </w:r>
    </w:p>
    <w:p>
      <w:pPr>
        <w:pStyle w:val="PreformattedText"/>
        <w:bidi w:val="0"/>
        <w:jc w:val="left"/>
        <w:rPr/>
      </w:pPr>
      <w:r>
        <w:rPr/>
        <w:tab/>
        <w:tab/>
        <w:t>100 =  1200  ''</w:t>
      </w:r>
    </w:p>
    <w:p>
      <w:pPr>
        <w:pStyle w:val="PreformattedText"/>
        <w:bidi w:val="0"/>
        <w:jc w:val="left"/>
        <w:rPr/>
      </w:pPr>
      <w:r>
        <w:rPr/>
        <w:tab/>
        <w:tab/>
        <w:t>101 =  2400  ''</w:t>
      </w:r>
    </w:p>
    <w:p>
      <w:pPr>
        <w:pStyle w:val="PreformattedText"/>
        <w:bidi w:val="0"/>
        <w:jc w:val="left"/>
        <w:rPr/>
      </w:pPr>
      <w:r>
        <w:rPr/>
        <w:tab/>
        <w:tab/>
        <w:t>110 =  4800  ''</w:t>
      </w:r>
    </w:p>
    <w:p>
      <w:pPr>
        <w:pStyle w:val="PreformattedText"/>
        <w:bidi w:val="0"/>
        <w:jc w:val="left"/>
        <w:rPr/>
      </w:pPr>
      <w:r>
        <w:rPr/>
        <w:tab/>
        <w:tab/>
        <w:t>111 =  9600  ''</w:t>
      </w:r>
    </w:p>
    <w:p>
      <w:pPr>
        <w:pStyle w:val="PreformattedText"/>
        <w:bidi w:val="0"/>
        <w:jc w:val="left"/>
        <w:rPr/>
      </w:pPr>
      <w:r>
        <w:rPr/>
        <w:tab/>
        <w:tab/>
        <w:t>000 = 19200  '' (Replaces old 110 baud mask)</w:t>
      </w:r>
    </w:p>
    <w:p>
      <w:pPr>
        <w:pStyle w:val="PreformattedText"/>
        <w:bidi w:val="0"/>
        <w:jc w:val="left"/>
        <w:rPr/>
      </w:pPr>
      <w:r>
        <w:rPr/>
        <w:tab/>
        <w:tab/>
        <w:t>001 = 38400  '' (Replaces old 150 baud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5 bits can be implemented or not by the FOSSIL, but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.  For purposes of completeness,  here are the IBM PC "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s 4-3 define parity:     0 0       no pa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0       no pa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1      odd pa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1     even pa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 2 defines stop bits:      0        1 stop bit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1.5 bits for 5-bit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2 for oth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ts 1-0 character length:  0 0        5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1        6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0        7 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 1        8 b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1H</w:t>
        <w:tab/>
        <w:t xml:space="preserve">Transmit character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 AX contains status bits (see function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 in a status request (see function 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4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2H</w:t>
        <w:tab/>
        <w:t xml:space="preserve">Receive character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a character  available in the  receive buffer,  return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3H</w:t>
        <w:tab/>
        <w:t>Request status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status bit mask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H:</w:t>
      </w:r>
    </w:p>
    <w:p>
      <w:pPr>
        <w:pStyle w:val="PreformattedText"/>
        <w:bidi w:val="0"/>
        <w:jc w:val="left"/>
        <w:rPr/>
      </w:pPr>
      <w:r>
        <w:rPr/>
        <w:tab/>
        <w:tab/>
        <w:t>Bit 0 =</w:t>
        <w:tab/>
        <w:t>RDA  - input data is available in buffer</w:t>
      </w:r>
    </w:p>
    <w:p>
      <w:pPr>
        <w:pStyle w:val="PreformattedText"/>
        <w:bidi w:val="0"/>
        <w:jc w:val="left"/>
        <w:rPr/>
      </w:pPr>
      <w:r>
        <w:rPr/>
        <w:tab/>
        <w:tab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ab/>
        <w:tab/>
        <w:t>Bit 6 = TSRE - output buffer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L:</w:t>
      </w:r>
    </w:p>
    <w:p>
      <w:pPr>
        <w:pStyle w:val="PreformattedText"/>
        <w:bidi w:val="0"/>
        <w:jc w:val="left"/>
        <w:rPr/>
      </w:pPr>
      <w:r>
        <w:rPr/>
        <w:tab/>
        <w:tab/>
        <w:t>Bit 7 =</w:t>
        <w:tab/>
        <w:t xml:space="preserve">DCD  - carrier det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onitoring both the input and output buff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4H</w:t>
        <w:tab/>
        <w:t xml:space="preserve">Initialize driver 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 BX = 4F5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X = ^C flag address --- optional )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1954H if success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 = maximum function number suppo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not counting functions 7E and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H = rev of FOSSIL doc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ing the comm port (specified in DX) should be set up for hand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FOSSIL, then enabled.  If BX contains 4F50 hex,  then the add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BX:CX is that of a ^C flag byte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rvice can't (or won't) perform an INT 1B or INT 23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is entered.  DTR is rais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an additional call to this service occur  (2 Inits or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Init, etc.) the driver should reset all buffers, flow contro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IT state and return SU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5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5H</w:t>
        <w:tab/>
        <w:t>Deinitialize driv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rt specified in DX. DTR is NOT affect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6H</w:t>
        <w:tab/>
        <w:t>Raise/lower DT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 = DTR state to be set (1 = Raise, 0 = 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ntrol the DTR line to the modem.</w:t>
        <w:tab/>
        <w:t xml:space="preserve">AL = 0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DTR (disable the modem), and AL = 1 means to raise DTR (ena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7H</w:t>
        <w:tab/>
        <w:t>Return timer tick parameters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L = timer tick interrup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H = ticks per second on interrupt number in 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 =   Timer tick interrupt number</w:t>
      </w:r>
    </w:p>
    <w:p>
      <w:pPr>
        <w:pStyle w:val="PreformattedText"/>
        <w:bidi w:val="0"/>
        <w:jc w:val="left"/>
        <w:rPr/>
      </w:pPr>
      <w:r>
        <w:rPr/>
        <w:tab/>
        <w:t>AH =   Ticks per second on interrupt number shown in AL</w:t>
      </w:r>
    </w:p>
    <w:p>
      <w:pPr>
        <w:pStyle w:val="PreformattedText"/>
        <w:bidi w:val="0"/>
        <w:jc w:val="left"/>
        <w:rPr/>
      </w:pPr>
      <w:r>
        <w:rPr/>
        <w:tab/>
        <w:t>DX =   Milliseconds per tick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r tick. See function 16H (add/delete function from timer t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8H</w:t>
        <w:tab/>
        <w:t>Flush output buff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d to force any pending output.   It does not return until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9H</w:t>
        <w:tab/>
        <w:t>Purge output buff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buffer (not transmitted yet) is discar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6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AH</w:t>
        <w:tab/>
        <w:t>Purge input buff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BH</w:t>
        <w:tab/>
        <w:t>Transmit no wait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1 if character was accepted and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zero (0) is returned in AX. If the driver accep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m is available),  a one (1)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CH</w:t>
        <w:tab/>
        <w:t>Non-Destructive Read-ahead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next character or FFFF if non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in  AX  the next character in the receive buffer.  If the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, return  FFFF.  The  character  returned 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buffer. Some applications call this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DH</w:t>
        <w:tab/>
        <w:t>Keyboard read no wait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IBM-style keyboard scan code or FFFF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 keyboard charact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 AX the next character  (non-destructive read ahead)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; if nothing is currently in the keyboard buffer, return FFFF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.   Use IBM-style  function key mapping  in the high order byte.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non-"function" keys are not specifically required, 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Function keys return 0 in AL and the "scan code"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EH</w:t>
        <w:tab/>
        <w:t>Keyboard input with wait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IBM-style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Keyboard mapping should be the same as func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FH</w:t>
        <w:tab/>
        <w:t>Enable or Disable flow control on transmit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bit mask describing requested flow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top output when the "other end" is overwhelmed, 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BS user wants to stop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kinds of flow control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 = 1</w:t>
        <w:tab/>
        <w:t>Enable Receiving of XON/XOFF</w:t>
      </w:r>
    </w:p>
    <w:p>
      <w:pPr>
        <w:pStyle w:val="PreformattedText"/>
        <w:bidi w:val="0"/>
        <w:jc w:val="left"/>
        <w:rPr/>
      </w:pPr>
      <w:r>
        <w:rPr/>
        <w:tab/>
        <w:tab/>
        <w:t>Bit 1 = 1</w:t>
        <w:tab/>
        <w:t>CTS/RTS</w:t>
      </w:r>
    </w:p>
    <w:p>
      <w:pPr>
        <w:pStyle w:val="PreformattedText"/>
        <w:bidi w:val="0"/>
        <w:jc w:val="left"/>
        <w:rPr/>
      </w:pPr>
      <w:r>
        <w:rPr/>
        <w:tab/>
        <w:t xml:space="preserve">        Bit 2 is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it 3 = 1   Enable Sending of XON/X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7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/DTR but is not currently supported in any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s  using this  function  should set all bits  ON  in the hi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0H</w:t>
        <w:tab/>
        <w:t>Extended Control-C / Control-K checking and transmit on/off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flags 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statu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t 0</w:t>
        <w:tab/>
        <w:t>enable/disable Control-C / Control-K checking</w:t>
      </w:r>
    </w:p>
    <w:p>
      <w:pPr>
        <w:pStyle w:val="PreformattedText"/>
        <w:bidi w:val="0"/>
        <w:jc w:val="left"/>
        <w:rPr/>
      </w:pPr>
      <w:r>
        <w:rPr/>
        <w:tab/>
        <w:tab/>
        <w:t>Bit 1</w:t>
        <w:tab/>
        <w:t>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 next use of this function will return the value of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ble (Bit 1 = 1) and Enable (Bit 1 = 0) Transmitter function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1H</w:t>
        <w:tab/>
        <w:t>Set current cursor location.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DH = row (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reats the screen as a coordinate  system whose origin (0,0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2H</w:t>
        <w:tab/>
        <w:t>Read current cursor location.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DH = row (li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s exactly like INT 10H,  subfunction 3,  on the IBM PC.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location  (using the same coordinate  system as  function 17)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8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3H</w:t>
        <w:tab/>
        <w:t>Single character ANSI write to screen.</w:t>
      </w:r>
    </w:p>
    <w:p>
      <w:pPr>
        <w:pStyle w:val="PreformattedText"/>
        <w:bidi w:val="0"/>
        <w:jc w:val="left"/>
        <w:rPr/>
      </w:pPr>
      <w:r>
        <w:rPr/>
        <w:tab/>
        <w:tab/>
        <w:t>Input: 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be used in such a way that DOS output  (which is not re-entrant)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4H</w:t>
        <w:tab/>
        <w:t>Enable or disable watchdog processing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1 to enable or 0 to disable watchdo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o enable the BBS (or other application) to start up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s not affected by Init/Unin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5H</w:t>
        <w:tab/>
        <w:t>Write character to screen using BIOS support routines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racter in AL is sent to the screen using  BIOS-level Input/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This differs from function 19 in that DOS I/O CAN</w:t>
        <w:tab/>
        <w:t>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6H</w:t>
        <w:tab/>
        <w:t>Insert or Delete a function from the timer tick chain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   = 1 to add a function or 0 to delete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:DX = address of function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   = FFFF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inuated itself.   At least 4 entries should b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's table (including one to be used by Watchdog if implemen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 Page 9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7H</w:t>
        <w:tab/>
        <w:t>Reboot system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0 for "cold boot" or 1 for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8H</w:t>
        <w:tab/>
        <w:t>Read block (transfer from FOSSIL to user buffer)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CX = maximum number of characters to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ES = segment of use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 = offset into DS of user buff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number of characters actually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no-wait" block read of 0 to 0xffff characters from the FOSSIL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buffer to the calling routine's buffer. DS:SI are left untouc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; the count of bytes actually transferred will be in 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9H</w:t>
        <w:tab/>
        <w:t>Write block (transfer from user buffer to FOSSIL)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CX = maximum number of characters to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ES = segment of use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 = offset into DS of user buff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number of characters actually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"no-wait"  block  move of 0 to 0xffff  characters  from  the  ca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buffer into the FOSSIL outbound ring buffer. The actu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moved into the ring buffer will be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AH</w:t>
        <w:tab/>
        <w:t>Break Begin or End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1 to start a 'break' or 0 to end 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break signal to the modem.  If AL=1, the driver will comme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of a 'break'. If AL=0 the driver will end the 'break'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for communications with devices that can only go into '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' when a BREAK is received. Note: the application is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ing of the BREAK.  Also,  if the FOSSIL has been restrain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FF received from the modem, the flag will be cleared.   An Init or 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will stop an in-progress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0</w:t>
      </w:r>
    </w:p>
    <w:p>
      <w:pPr>
        <w:pStyle w:val="PreformattedText"/>
        <w:bidi w:val="0"/>
        <w:jc w:val="left"/>
        <w:rPr/>
      </w:pPr>
      <w:r>
        <w:rPr/>
        <w:t>Communicatio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BH</w:t>
        <w:tab/>
        <w:t>Return information about the driver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CX = size of user info buffer in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port number (if data about port desi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ES = segment of user info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 = offset into DS of user info buffer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nformation about the driver and its current status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determining,  at the application level, limits of the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assist  "generic" applications  to adjust to "foreign"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structure currently returned by the driver is as follows (s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you'll have to live with assembly syn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fo</w:t>
        <w:tab/>
        <w:t>equ</w:t>
        <w:tab/>
        <w:t>$</w:t>
        <w:tab/>
        <w:tab/>
        <w:t xml:space="preserve">; define begin of structure </w:t>
      </w:r>
    </w:p>
    <w:p>
      <w:pPr>
        <w:pStyle w:val="PreformattedText"/>
        <w:bidi w:val="0"/>
        <w:jc w:val="left"/>
        <w:rPr/>
      </w:pPr>
      <w:r>
        <w:rPr/>
        <w:tab/>
        <w:t>strsiz</w:t>
        <w:tab/>
        <w:t>dw</w:t>
        <w:tab/>
        <w:t>info_size</w:t>
        <w:tab/>
        <w:t xml:space="preserve">; size of the structure in bytes </w:t>
      </w:r>
    </w:p>
    <w:p>
      <w:pPr>
        <w:pStyle w:val="PreformattedText"/>
        <w:bidi w:val="0"/>
        <w:jc w:val="left"/>
        <w:rPr/>
      </w:pPr>
      <w:r>
        <w:rPr/>
        <w:tab/>
        <w:t>majver</w:t>
        <w:tab/>
        <w:t>db</w:t>
        <w:tab/>
        <w:t>curr_fossil</w:t>
        <w:tab/>
        <w:t>; FOSSIL spec driver conforms to</w:t>
      </w:r>
    </w:p>
    <w:p>
      <w:pPr>
        <w:pStyle w:val="PreformattedText"/>
        <w:bidi w:val="0"/>
        <w:jc w:val="left"/>
        <w:rPr/>
      </w:pPr>
      <w:r>
        <w:rPr/>
        <w:tab/>
        <w:t>minver</w:t>
        <w:tab/>
        <w:t>db</w:t>
        <w:tab/>
        <w:t>curr_rev</w:t>
        <w:tab/>
        <w:t>; rev level of this specific driver</w:t>
      </w:r>
    </w:p>
    <w:p>
      <w:pPr>
        <w:pStyle w:val="PreformattedText"/>
        <w:bidi w:val="0"/>
        <w:jc w:val="left"/>
        <w:rPr/>
      </w:pPr>
      <w:r>
        <w:rPr/>
        <w:tab/>
        <w:t>ident</w:t>
        <w:tab/>
        <w:t>dd</w:t>
        <w:tab/>
        <w:t>id_string</w:t>
        <w:tab/>
        <w:t>; "FAR" pointer to ASCII ID string</w:t>
      </w:r>
    </w:p>
    <w:p>
      <w:pPr>
        <w:pStyle w:val="PreformattedText"/>
        <w:bidi w:val="0"/>
        <w:jc w:val="left"/>
        <w:rPr/>
      </w:pPr>
      <w:r>
        <w:rPr/>
        <w:tab/>
        <w:t>ibufr</w:t>
        <w:tab/>
        <w:t>dw</w:t>
        <w:tab/>
        <w:t>ibsize</w:t>
        <w:tab/>
        <w:tab/>
        <w:t>; size of the input buffer (bytes)</w:t>
      </w:r>
    </w:p>
    <w:p>
      <w:pPr>
        <w:pStyle w:val="PreformattedText"/>
        <w:bidi w:val="0"/>
        <w:jc w:val="left"/>
        <w:rPr/>
      </w:pPr>
      <w:r>
        <w:rPr/>
        <w:tab/>
        <w:t>ifree</w:t>
        <w:tab/>
        <w:t>dw</w:t>
        <w:tab/>
        <w:t>?</w:t>
        <w:tab/>
        <w:tab/>
        <w:t>; number of bytes left in buffer</w:t>
      </w:r>
    </w:p>
    <w:p>
      <w:pPr>
        <w:pStyle w:val="PreformattedText"/>
        <w:bidi w:val="0"/>
        <w:jc w:val="left"/>
        <w:rPr/>
      </w:pPr>
      <w:r>
        <w:rPr/>
        <w:tab/>
        <w:t>obufr</w:t>
        <w:tab/>
        <w:t>dw</w:t>
        <w:tab/>
        <w:t>obsize</w:t>
        <w:tab/>
        <w:tab/>
        <w:t>; size of the output buffer (bytes)</w:t>
      </w:r>
    </w:p>
    <w:p>
      <w:pPr>
        <w:pStyle w:val="PreformattedText"/>
        <w:bidi w:val="0"/>
        <w:jc w:val="left"/>
        <w:rPr/>
      </w:pPr>
      <w:r>
        <w:rPr/>
        <w:tab/>
        <w:t>ofree</w:t>
        <w:tab/>
        <w:t>dw</w:t>
        <w:tab/>
        <w:t>?</w:t>
        <w:tab/>
        <w:tab/>
        <w:t>; number of bytes left in the buffer</w:t>
      </w:r>
    </w:p>
    <w:p>
      <w:pPr>
        <w:pStyle w:val="PreformattedText"/>
        <w:bidi w:val="0"/>
        <w:jc w:val="left"/>
        <w:rPr/>
      </w:pPr>
      <w:r>
        <w:rPr/>
        <w:tab/>
        <w:t>swidth</w:t>
        <w:tab/>
        <w:t>db</w:t>
        <w:tab/>
        <w:t>screen_width</w:t>
        <w:tab/>
        <w:t>; width of screen on this adapter</w:t>
      </w:r>
    </w:p>
    <w:p>
      <w:pPr>
        <w:pStyle w:val="PreformattedText"/>
        <w:bidi w:val="0"/>
        <w:jc w:val="left"/>
        <w:rPr/>
      </w:pPr>
      <w:r>
        <w:rPr/>
        <w:tab/>
        <w:t>sheight</w:t>
        <w:tab/>
        <w:t>db</w:t>
        <w:tab/>
        <w:t>screen_height</w:t>
        <w:tab/>
        <w:t>; height of screen    "     "</w:t>
      </w:r>
    </w:p>
    <w:p>
      <w:pPr>
        <w:pStyle w:val="PreformattedText"/>
        <w:bidi w:val="0"/>
        <w:jc w:val="left"/>
        <w:rPr/>
      </w:pPr>
      <w:r>
        <w:rPr/>
        <w:tab/>
        <w:t>baud</w:t>
        <w:tab/>
        <w:t>db</w:t>
        <w:tab/>
        <w:t>?</w:t>
        <w:tab/>
        <w:tab/>
        <w:t>; ACTUAL baud rate, computer to modem</w:t>
      </w:r>
    </w:p>
    <w:p>
      <w:pPr>
        <w:pStyle w:val="PreformattedText"/>
        <w:bidi w:val="0"/>
        <w:jc w:val="left"/>
        <w:rPr/>
      </w:pPr>
      <w:r>
        <w:rPr/>
        <w:tab/>
        <w:t>info_size equ $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nt string should be  null-terminated,  and NOT contain a new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byte contains the bits that  Function 00H would use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will always be passed after these,  so that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offset "sheight" will never change with FOSSIL 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1</w:t>
      </w:r>
    </w:p>
    <w:p>
      <w:pPr>
        <w:pStyle w:val="PreformattedText"/>
        <w:bidi w:val="0"/>
        <w:jc w:val="left"/>
        <w:rPr/>
      </w:pPr>
      <w:r>
        <w:rPr/>
        <w:t>"Layered Application"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below are not necessarily FOSSIL related. However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atchers  that support them are hooked on Interrupt 14H,  it beho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eveloper to support them as well to avoid fragment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dispatc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7EH</w:t>
        <w:tab/>
        <w:t>Install an "external application" function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DS = segment of application entry point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1954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H = 1 if successfully installed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is used by external application code  (special screen driv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code, database code, etc) to link into the INT 14H service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ple applications. The "error return" (BH=0 with AX=1954H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that  another application layer has  already been install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ode. Codes 80H through BFH should b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application  codes 80-83 are  reserved by FOSSIL develop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organizing FOSSIL services by type (comm, screen, keyboard,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pplication code will be entered, via a FAR call, from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dispatcher whenever it is entered with AH=(application cod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returned in AX from this function is not 1954H, the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is trying to be installed should bring up its own INT 14H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service INT 14H functions 7E-BFH (80-BF are "applica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7FH</w:t>
        <w:tab/>
        <w:t>Remove an "external application" function</w:t>
      </w:r>
    </w:p>
    <w:p>
      <w:pPr>
        <w:pStyle w:val="PreformattedText"/>
        <w:bidi w:val="0"/>
        <w:jc w:val="left"/>
        <w:rPr/>
      </w:pPr>
      <w:r>
        <w:rPr/>
        <w:tab/>
        <w:tab/>
        <w:t>Input:</w:t>
        <w:tab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DS = segment of application entry point</w:t>
      </w:r>
    </w:p>
    <w:p>
      <w:pPr>
        <w:pStyle w:val="PreformattedText"/>
        <w:bidi w:val="0"/>
        <w:jc w:val="left"/>
        <w:rPr/>
      </w:pPr>
      <w:r>
        <w:rPr/>
        <w:tab/>
        <w:tab/>
        <w:t>Output:</w:t>
        <w:tab/>
        <w:t>AX = 1954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H = 1 if successfully removed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n application's entry into the table.  Usually so it can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from memory. Error return means DS:DX did not match or tha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ntry at the slot describ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that wants to remove itself from memory can issue the 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o remove itself from the table, then, if it is successful,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memory. If it had to install itself with an INT 14H dispatch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ack itself out, provided no other applications  have been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it (using its dispatch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alidation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re is one, but it's involved.  Run FIDO_GEN V11w on your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bout a week with  reasonable caller activity  in the message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uploads and downloads,  and FidoNet(tm) mail.  Run SEAdog for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 sending and receiving a reasonable  number of messages. 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for about the same amount of time.   Using Ron Bemis' OUTER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a useful test of the timer tick and reboot code. Some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 above steps should ensure that your FOSSIL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st everything cod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folks who  distribute Opus will be more than happy to take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new FOSSIL driver and to add it to their distribution.  And,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you can upload it to any system you want, but your work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ublicity in the Opus community than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echnic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echomail conference exists,  for the purpose of exchang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lementation details for FOSSIL drivers.It is coordinated by V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riello at IFNA node 141/491.  Contact him for details on how to jo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ough,  that this conference is intended 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of FOSSIL  software and not as a general Q&amp;A confere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think FOSSILs have something to do with paleontolog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