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2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ys Project is proud to announce a ne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YS for T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gnize that there are many sysops out there running Phoenix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their teens and have no money (at least not enough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 also recognize that much of the verbal support and help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with Phoenix comes from the teen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you in this situation have expressed interest and z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Phoenix to the best of your abilities and wish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but finances hold you back. Now, that limitation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ys has created a registration system just for those wh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nd in the invoice enclosed in the PHNXDOC.ARC fi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sheet (or write it on the back)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(s)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 phone number if different than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eekly or monthly incom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is intended for teens, we will no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bled or those on fixed in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ormation WILL be verified. This is an HONO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e find trying to obtain Phoenix by fraudul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ying to pawn ownership off on your teenager to get a fre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SECUTED FOR FRAUD! (and the penalties are very high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special serial number and will receive al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paying users do. However, you will NOT be entitl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$5.00 / registration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sk you to please try to send in SOMETHING, even $2.00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ys for Teens registration. We will keep an account balanc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may make payments on your registration if you wish.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equal the registration fee for the current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, you will be converted to a regular serial numbe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allowed to receive your $5.00 / registrant incom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balance due invoice with your registered vers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an updated invoice showing your current balanc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very payment. There will be no due date on the invoic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f a statement to show you how much is left to pay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pay. There will be no obligation to pay howev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working at a part time or full time job. At that ti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ill running Phoenix, you will be expected to p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 If you are a teen with a part time or full time job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come is not high enough to allow a full payment, tell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 and the amount you can pay and when you can send eac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 will set up an installment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OSE WHO HAVE REGISTERED OR ARE PLANNING TO DO SO AND ARE NOT T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nderstand our position. You have the means to suppor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, most teens do not, and also understand that much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ystem successes and advances are because of teens. For yea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the backbone of this market and have been igno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art. We do not intend to ignore anyone! If you are off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licy, we do not apologize. Fair is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y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 Go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nett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Plun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an Katr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