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rep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BASE 5.0 CODEREPOR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Borl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Building the Launch Utility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Bor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provided for CodeRepor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4LNCH_D.BAT     A batch file used to build a DOS laun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Borland C.  This utility assum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ion of the DOS library, C4BASE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4LNCH_W.BAT     A batch file used to build a Windows laun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Borland C.  This utility assum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ion of the DLL, C4DLL.DLL and it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, C4DLL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4LNCH_D.BAT     A batch file used to build a DOS laun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Microsoft C.  This utility assum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ion of the DOS library, C4BASE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4LNCH_W.BAT     A batch file used to build a Windows laun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Microsoft C.  This utility assum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ion of the DLL, C4DLL.DLL and it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, C4DLL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Building the Launch Utility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ing the launch utilities is only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Borland and Microsoft compilers.  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ork, but batch files are not currently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description of the files above. 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to compile a launch executable.  A library o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built prior to using the batch file.  See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or the User's Manual for furthe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libraries and DLLs using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DOS libraries provided with CodeBase we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C++ 3.1.  User of other compilers and version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recreate their own DO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DOS libraries provided with CodeBase were creat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C 7.0.  The provided DLLs may be used with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, but the import libraries should be rebuilt us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's IMPLIB utility.  See your compiler document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use of IMP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