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  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$                                  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$$                           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$^$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$' $.    .s$Ss..       .s$Ss..       `$$     .s$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$'  $$  .$$$��^�$$s.  .$$$��^�$$s.     `$.  .$$$��^�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$$'   $$  $$$      `$$  $$$      `$$      $$  $$$ 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$$$$$s. �$. `�$$s.     �  $$$        �      $$. `�$$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S$��^��S$$Ss.�    `$$$�'     $$$.        .sS.  $$$    `��S$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ssS$$�'        `��S$s.  .$$'       `$$$     .s$S�S$. $$$.    .s. `��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$S�'              $Sss. .$$'      .$ $$$. .s$S�'.$ $$ $$$$. .$$'   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$ $$$      .$$ `$$$ `��' .$$ `$ $$$$$ $$$      .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$� `$$s.  .s$$'  `$$s.  .s$$'    $$$$� `$$s.  .s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�     `�$$$S�'  Ms. `�$$$S�'      $$�     `�$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'                                  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O       R      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LX 2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oard Programming Language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6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�</w:t>
      </w:r>
      <w:r>
        <w:rPr/>
        <w:t>-���������������������������--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Coding - 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ts -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AD BEFORE USING !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rogram provided th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not part of any federal group (i don't like federal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not part of Clark Development Company (nothing personna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planed to use it at home for personnal purposes only (no money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MAY NOT BE RESPONSIBLE FOR ANY CHANGE MADE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PPLX. Nobody will ever ever enter an action agains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made Turbo Debugger or to V Communication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ourcer. There is no more reason for PPLX author to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law violation by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agree with the above terms or if you are not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triction use, you HAVE to delete this softwar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use of this software will be considered as the accep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SCRIP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is a PPE decompiler... working with PPE's up to 3.30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procedures, performing heuristic analysis and intelligent post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you to remove backdoors, customize uncustomizable PPE's, rec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source code, or have a look into any PPE you choosed to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'S.NEW for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... copy PPLX.EXE to your UTILS\ or WHATEVERITISCALLED\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ably in your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SING PPLX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FILENAME[.PPE] [/A] [/L] [/U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Disable 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Don't delete PP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Only create PP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Disable postprocessing (Flat PPLX 1.xx de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C:\PCB\PPE\*.PP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LX WEEKTOP.PPE /A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OSTPROCESSING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v2.0, PPLX will now postprocess the created sourc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sty PPLC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iginal 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A=1)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n "Hello,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PLX without Postprocess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INTEGER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00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ABEL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!(((1 &lt; 0) &amp;&amp; (INTEGER001 &gt;= 2)) || ((1 &gt;= 0) &amp;&amp; (INTEGER001 &lt;= 2)))) Goto LABEL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Ln "Hello,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001 = INTEGER001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ABEL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ABEL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PLX with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 INTEGER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GER001 =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Ln "Hello,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PU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PPU file is simply a v3.xx .PPE decrypted to the v2.0 fl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un a PPU after renaming it to PPE without any probl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right version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FOR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ing your PPE's will speed up your system as PCB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rypt them before run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ROUBLESHOOTING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/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 function(s) were declared but not defin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 procedure(s) were declared but not defin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, in the original source code, a function was co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When PPLC compile the source, if a function is not used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an important field that holds the function coordinates..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PPLX will not be able to detect the beginning of the function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local variables, to declare them. The same problem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statement xxxx, dunno how to handle it... Skipp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an unknown statement was used, theorically,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, but in real life, a corrupted PPE or an anti-decompilation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produce this warning. If an unknown statement is found, it is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some next statements to be irrationnal... Code may re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after some instructions but it is not likely that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function xxxx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fatal error, an unknown function cannot be skipped, it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things (corrupted PPE, anti-decompilation trick)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AL ERROR!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 message beginning with "FATAL ERROR" means that the PP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due to one of the following reas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unknown anto-decompilation trick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did not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PE was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used PPLX on a PPE compiled by a futur and unsupported P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ly, PPLX can handle 1.0 to 3.30 which is the latest so 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TTY REASONS THAT SHOULD NOT HAPPEN BUT THEY DO BECAUSE YOU'RE ST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patched PPLX to make him do some misterious things (hmmm...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traced PPLX during decompilation and changed a rando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patched you PPE before decompiling it, just for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and new anti-decompilation system. (Well... PPE's are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only one byte will fuck up the rest of the PPE unl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 it, patch it, and recrypt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'm a stupid coder and i forget some bug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 RUNNING DIFFERENT AFTER BEEING DECOMPILED &amp;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PE's (CSSC for example) compute a self check to see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ed and recompiled... It is not a big deal becaus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so you can remove the self-che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DECOMPIL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PPLX will report "Anti-decompilation system stripped!"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 when a suposed anti-decompilation system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anti-decompilation trick used, PPLX will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line so it can be decompiled. Sometimes you won't ev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ti-decompilation in the resulting PPX file, sometime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001 = INTEGER001 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odify this line or remove it so the file can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PLX remove the line itself, there is always a risk tha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ally used in the code. For example, if a coder put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ilation trick on a line that assigns a variable, he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sult of this assignation elsewhere in the code. Beca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tripped, the PPE will not run as before... Well... Get a lif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he code ! Don't expect me to do everything for you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 know this, PPLC is not bug free... unfortunatly, there 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PLC bugs prevent a source from being decompiled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, PPLX will detect the bug and place a warning in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check easily what's going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ometimes PPLX will not detect the bug, simply because PPLC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ng as another statement... In those cases, PPLX will decompil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ded, and will not be able to guess that PPLC was wrong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ry to comp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(A == B) &amp;&amp; !(C == D))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(A == B) &amp;&amp; !!(C == D))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wo statements are compiled the axact same way by PPLC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quivalent... However, PPLX will always decompil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wich is the most common one (who will put two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?!!!) and, more important, the one that PCB actually exec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ARNINGz / DISCLAIMER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decompiler should work perfectly on your machine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on mine. However, some PPE may not decompile, due to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decompilation tricks that maybe will cause PPLX to crash.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also, that PPLX crash or fail to decompile a PPE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struction chain that i didn't manage to handle...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lease mail me an uuencoded version of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 what you want with this... You may use this program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you may destroy it, burn it, eat it, smoke it, inject it, vomi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it, suck it, piss it, shot it, print it with reversed li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zip, arj, arc or whatever you want, try then to extract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fix it, you may also perform sort on it, uuencode, cryp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, play it on your GUS or even your SB, you may even decompile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you may do WHAT YOU WANT, but NO MEMBER OF AEGiS CoR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CAUSED BY THE USE OF THIS PROGRAM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don't ask any money for you to use PPLX, so don't exp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perience troubles with this program. If i have time, i wi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mail, but i cannot garantee this nor. Don't think it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 big ego, but i simply don't have much time :) Anyway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ient, answers may come a lot later than expected, but they may 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NAL WORD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you PP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tuned these months for PowerPPL v3.0, featuring transpar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's AWESOME PPLDebug with your *real*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 you bother changing the cryptosystem ? As PCB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rypt a PPE, you'll never be able to prevent another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ing is SLOW ! PPE v3.30 have to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rypted with your stupid v3.30 XOR "a deux bal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AIN decrypted with the v3.00 crypto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is operation ONE variable at a time (!) and then f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PE worth using, this can take SECONDS on a slow mach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reware PPE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PE ? Come on... be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CB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iming a PPE is yours by changing a copyright notice will not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e... It will only bring you more &amp; more lamen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NTACT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rite me for thing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lease, explain me the PPE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here could i get PPLX source co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rite me for any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e.runner@nuxes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e.runner@ace.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is Gastellu on :    A.C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33-1-4588-7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33-1-4588-8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e Runner on :         THE D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33-1-4648-6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33-1-4644-5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GROUND CA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33-1-4882-2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xpect a FAAAAAAAST answer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nd me a postcard, this will be REAL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f you have too much money, you could send me some o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D, or some hardwa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or anything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Bd de Stalin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500 Champigny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any reason, you need it, here's my PG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/8EHAAAAEEAKmS4/mymaVeyczvrKdr4sSdj8vKXHWz7SOK5wcI3S/bkIz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7b0/V35uP5ItStUxNsU54zRDS9snl3MH4/9wgcpky/GEGVAeuC0suybpBOLiJ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Ukffhk2jlB7qFB8+dQhMjBc1iUST8rDSuID7t7ChqdY2xHihxaVwFGSpdV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5sb25lLnJ1bm5lckBudXhlcy5mcm11Zy5mci5uZXS0C0xvbmUgUnVubmVy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OAP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know SOAP ? No ??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... SOAP stands for "State Of the Art for PCBoard", it is a fast-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nal network dedicaced to PCBoard. For now, SOAP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ance, Spain, Italy, Denmark, Germany and Switzerland, and man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joined (like AEGiS, TNT, ECR and more). The purpose of this ne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ig meeting place for all sysops that have interests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PE Coding, Configuration problems, Interfacing, Ansi/ascii ar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group-restricted confs for PPE group members. An ech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der develoment and should spread all productions from all gro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P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s (Conf list, etc...) see the Soap Info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to PPLX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a in a SOAP Con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REET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dalf/AEGiS                - Tibadid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cken/Tools4Fools          - Thanks for your hint about the WAIT stt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pe to see you in a party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ore time to speak together th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d at wi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/AEGiS                - Jeanneton prend sa faucilleuuu, la rir�tte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 rir���-��-teuuuu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Six/AEGiS             - We want Deadreader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Bourne/AEGiS           - GP ROULAIZE! YEAH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em/MWB/AEGiS              - Don't be upset about chapi-chapo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for once, we won't do it aga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D/Massive P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oy / (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be / Tools4F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bo-D / Trilox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Freak / Trilox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ain 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cus / Keen Like F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utus / mozI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c / mozIC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PE Groups               - Go on, continue to release new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feel free to chat wit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 also to all my contacts over the PPE scene, all sysops from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i usually log, all people that already or will send me email about PP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ing problems or just telling they use it... :) At least, gre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ie-Pierre, Florentine, Andrea, Iwona, Charlotte, Camille, Domin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andra, Line, and all the nice girls who i gorget their names (sh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), and who will, for sure, never see this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.Lone Ru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