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7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nformation documents the format for PCBoard'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dex files format.  The format of the USERS.INF file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 in a file called USERSY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record is 400 bytes in length.  There are no header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siderations contained within the users file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with 4 user records would be 160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yout is specified in a "byte offset" forma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ield begins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definition of the variable types that will b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= a 2 byte value used to form an unsigned integ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= a 4 byte value used to form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= a 1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   = an array of 2 or more "char"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real = a 4 byte Basic Sing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real = an 8 byte Basic Double Precision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= 1 or more bytes used to store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trings are not NULL terminated and that the length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is full number of useable and storeable bytes. 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ed with spaces to fill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str       25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str       24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    str       12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   str       13    Business / 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    str       13    Home /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   str        6    Last Date On (format:  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    str        5    Last Time On (format 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    char       1    Exper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char       1    Default Transfer Protocol (A-Z, 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bitmap     1    Bit Flag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  str        6    Date of Last DIR Scan (most recent fil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  char       1    Security Lev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  int        2    Number of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    char       1    Page Length (# lines displayed befor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    int        2    Number of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3    int        2   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5    bdreal     8    Total 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    str       30    Comment Field #1 (user 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3    str       30    Comment Field #2 (sysop comment - user can't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3    int        2    Elapsed Time On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5    str        6    Registration Expiration Date (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1    char       1    Expired Registration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    char       1    Last Conference In (used for v14.x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    bitmap     5    Conference Registration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bitmap     5    Expired Registration Conference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bitmap     5    User Selected Conference Flags (conf 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8    bdreal     8    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6    bdreal     8    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    char       1    Delete Flag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5    bsreal     4    Last Message Read pointer (conferen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9    bsreal     4    Last Message Read pointer (conferen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  bsreal     4    (continued each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1    bsreal     4    Last Message Read pointer (conference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5    long       4    Record Number of USERS.IN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9    bitmap     1    Bit Flags 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0    str        8    Reserved (do no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8    int        2    Last Conference In (used instead of offset 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flags are used to store the status of several flags 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to store them.  They are stor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= Dirty Flag (used to indicate another process updated the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= Clear Screen Betw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= Has Mai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= Don't Ask for Full Screen Edit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= Full Screen Edit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= Scroll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= Use Shor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= Use Wide (79-column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la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flags are used to store the status of several flags us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to store them.  They are stor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= Chat Status - OFF=Available, ON=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1 = Display short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2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4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5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6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7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 Type   Length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int        2    Record Number 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str       25  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6 separate index files for the users.  They are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NDX.A thru PCBNDX.Z storing names beginning with the letters "A" thru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  Names starting with character before ascii "A"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NDX.A file and similarly names starting with characters aft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" are stored in the PCBNDX.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