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3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 inde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base consists of 128-byte blocks of data.  A single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is placed at the start of each message base giving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umber of messages in the message base and the low to hig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with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ividual message subsequently consists of a 128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who the message is to and from and an indicator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-byte blocks comprise the enti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t    = a 2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ong   = a 4 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tmap = a single byte with individual bits se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Type  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------  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bsreal     4   High Message Number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bsreal     4   Low Message Number     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bsreal     4   Number of Active Messages (0 to 32,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  bsreal     4   Number of System Callers (Main Message Bas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str        6   The "LOCKED" field for pre-14.2 systems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  long       4   Last Message Scanned for by the Email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str      102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char       1    Message Status Flag (see n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bsreal     4    Message Number  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bsreal     4    Reference Number (0 to 16,700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char       1    Number of 128 Byte Blocks in Message (see n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str        8    Date of Message Entry (in "mm-dd-yy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    str        5    Time of Message Entry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str       25    Name of the User to whom the Message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bsreal     4    Date of the Reply Message (in yymmd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   str        5    Time of the Reply Message (in "hh:mm"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    char       1    The Letter "R" if the Message ha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    str       25    Name of the User who wro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    str       25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str       12    Password Need to Read the Mess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   char       1    Active Status (225 = active, 226 =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    char       1    The Letter "E" if the Message is to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2    str  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7    bitmap     1    Extended Head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28    char       1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Hea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mesage may contain one or more EXTENDED HEADERS with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.  Please refer to HEADERS.DOC for a discussion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aders and their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llowing is the physical layout of the Extended Head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body.  You may assume that as soon as the Extended Header 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und that there are no more extended headers 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 int        2    Extended Header ID = must be equal to 4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    str        7    Extended Hea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9    char       1    A colon (: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str       60    Extended Header Description (subj, 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0    char       1    Status (N o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71    char       1    Line Separator (E3h, or 0Dh for foreign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ile any value may be used for the Extended Header Function field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ues recognized and processed directly by PCBoard v1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TO     "      TO Name (or address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FROM   "      FROM Name (or address f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SUBJECT"     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TTACH "      Fil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LIST   "      Carbon List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ROUTE  "      Routing information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ORIGIN "      Origin information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REQRR  "      Reques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CKRR  "      Acknowledgement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ACKNAME"      Acknowledgement (FROM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"PACKOUT"      Pack Out Date (date to remov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arbon List header Description Field is further subdi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0    str       50    Extended Header Description (subj, to, from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0    str        6    Date Mess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6    str        4    Time Message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 Attach header Description Field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FILENAME (SIZE) STORED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entire field is padded out to 60 spaces just lik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headers.  The FILENAME is the name of the file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loaded.  The SIZE is the size of the file.  The STORED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der which the file is actually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re are now two separate Index File Formats used by PCBoard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lder format which was used from the beginning, and a new v15.0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 encourage all authors to upgrade to the v15.0 format.  Howev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antime, PCBoard is capable of working with BOTH formats. 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 longer USE the old style format, but it will keep it up to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ose programs that need to access it.  This functionality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system does not make use of any software that uses the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mat and this can save both time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two index filenames are the same root name as used for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us the addition of an exten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NDX      for old-sty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.IDX      for v15.0 styl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:  MSGS.NDX and MSGS.IDX would be the two index files for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5.0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new format has several changes and at the same time som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mularities that make it easy to implement.  These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record now has the offset stored as a long integer instea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single precision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offset is no longer the number of the message block but inst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tual offset within the file.  (the old style offset had to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y 128 to arrive at a physic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record now has the most commonly accessed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d by PCBoard to determine the accessability of a message -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o decide whether or not the message can be read by the caller. 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ll of this information into the index PCBoard no longer has to re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index AND the message header to find out of the messag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also greatly speeds up the Y-scan because for most scans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s to read the message base but just the information in the index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A date is now included in the index making it possible to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ssages that are newer than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 The index file is not PRE-formatted.  This means that sysop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ve to worry about filling up the message base index or s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ppropriate "block size" for the index.  PCBoard and PCBPack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intain an index that covers only the range of messages from low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 the message base and nothinge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ormat for the inde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0    long       4    Offset (0 if none, &gt;0 if active, &lt;0 if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4    long       4  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8    str       25   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3    str       25   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8    char       1    Status Character (from Messag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59    int        2    Date of Message (in julian dat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61    str        3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ing the file is quite similar to the old style index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me example used for the Old Style Index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INDEX File:   1500-1024 = 476, 476*64 = 3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read 64 bytes at offset 3046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into MSGS File :   Index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fferences in the above as compared to Old Style Indexe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ze of the index record is now 64 bytes instead of 4 bytes. 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the record is used "as is" without having to perform an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ong    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To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From[25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unsigned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har     Reserved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 index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dextype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seek(IndexFile,(MsgNum-LowNum)*sizeof(indextype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read(IndexFile,&amp;Index,sizeof(indextyp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f (Index.Offse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seek(MsgsFile,Offset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read(MsgsFile,Header,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/* read the rest of the message here if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ffsets contained in the index file will be 0 (indic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exists for that entry), a negative of the offset (example -47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above) if the message has been killed or a positive offset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ss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Sty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preformatted to a size of 4096 times the number of messag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 Each message index block consists of 1024 entries each be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bsreal" resulting in 4096 bytes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n the index is the block offset into the message ba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ssage number minus the low message number in the message bas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to Find: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 Message Number    :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INDEX File:   1500-1024 = 476, 476*4 =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4 bytes at offset 1904 in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realizing that those 4 bytes are "bsre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into MSGS File :   (Value from Index - 1) *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nto the MSGS file is then calculated according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by first determining where to read in the index file, grab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ffset value from the index and then subtracting one from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ing by 128 (which is the size of all blocks in the message 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 code implementing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Num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um = 1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eek(IndexFile,(MsgNum-LowNum)*4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dexFile,Offset,sizeof(bsrea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Offset = Offset;    /* &lt;-- using your own routines you n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    to convert the bsreal type to 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    long integer for use below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MsgOffset &g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eek(MsgsFile,(MsgOffset-1)*128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(MsgsFile,Header,sizeof(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read the rest of the message here if you wa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s contained in the index file will be 0 (indicating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xists for that entry), a negative of the offset (example -47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) if the message has been killed or a positive offset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to lock the message base while inserting messages, PCBoar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KED" at position 16 and locked the first 128 by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de up the entire HEADER region of the file.  This 'lock' w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ile so that other nodes on the network could not update th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KED" was used because some systems would not properly lo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bytes within a file.  This method, however, causes a problem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booted (or locked up) prior to unlocking the file leav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ocked" state and unavailable for furthe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4.5 will now lock ONLY the 6 bytes starting at offset 16 (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tart of the file which is byte #17 if you start counting a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6 bytes have always been defined as the "LOCKED" bytes since v1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 were always locked anyway since a lock on the first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ose 6 bytes.  Therefore programs that were originall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v14.0 should continue to work properly un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to locking only the 6 bytes at offset 16 is that the fir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re still READABLE and that any node or process wish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16 bytes is now allow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a (R)ead command or a (Y)our Mail command will now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ceed WHILE the message base is being updated.  Previous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ould be required to wait until the lock was remove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roceed with reading the header bytes (which defined the '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', the 'Low Message Number', the 'Number of Active Message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ber of System Caller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Third Party Authors use the same technique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message base EVEN THOUGH the old method of locking al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will continue to work fine.  The reason for the change wa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formance of systems where a large number of people c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while a large number of messages are being written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flags used by PCBoard for message read contro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- A message which can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A private message to a specific person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read by the "addressed to"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- A private message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- A message to a specific person, which was readble by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has been read by the person it was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) - A COMMENT to the sysop which has NOT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) - A COMMENT to the sysop which HAS been read by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as sysop record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%) - A message protected by SENDER PASSWORD which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^) - A message protected by SENDER PASSWORD which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) - A message protected by GROUP PASSWORD which has not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#) - A message protected by GROUP PASSWORD which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) - A message protected by GROUP PASSWORD which is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the number of message blocks ind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eader includes the header block itself in the coun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if a message has a body length of 1 block the number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would be 2 counting both the message header and the body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