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   </w:t>
      </w:r>
      <w:r>
        <w:rPr/>
        <w:t>PC-Board 15.3 Final    �������� 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ź�����������������������������������������������������������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ź Supplier : Clark Development    � Date   : September�6�1996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ź Released : 9/06/1996            � Size   : 4.8 MB [Uncompressed]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ź Type     : BBS Software         � O/S    : DOS, OS/2, Multiport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ź�����������������������������������������������������������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ź REQUIREMENTS: 486-33mhz or higher, 4MB RAM, 1gig HD, SVGA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Discription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Pcboard 15.3  100 Node Version, Release 090696. Includes: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Pcboard DOS Code, Pcboard OS/2 Code, Pcboard Multiport Card Code,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Comm Driver Software, PPL Compiler. Online Help Is Available Throug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Pcbfiler, Pcbsetup, Pcbpack, Pcbsm, etc.. There Is A Directory With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All Documention On Setting Up Pcboard 15.3/100.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Installa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Follow the steps below for installation of pcboard 15.3/100.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Configuration Files to be concerned with are PCBSETUP (Setting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up pcboard), PCBFILER (Setting Up File Directories - Proces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files), and PCBSM (Setting Up User Accounts).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A&gt; Unzip pcb153-1, pcb153-2, pcb153-3 and pcb153-4 to a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   temporary directory.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B&gt; Type INSTALL from that directory and follow instructions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C&gt; Online Help can be found by typing F1 in all setup programs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Support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    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Clark Development is no longer providing support for PCBoard.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PCBoard was one of the worlds most popular BBS programs during th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past six years, but due to the popularity of the Internet it is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clear that commercial BBS software is now a thing of the past.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As companys migrate from their BBS's to web pages, we must move 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to produce software that has an active commercial market.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Feel free to use PCBoard, but keep in mind we no longer accep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Ŵ  registrations or provide support.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