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ܲ��    ��       ��       ��       �    ��    ܲ��    �ܲ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۲� ��۲     ��۲     ��۲      ۲� ��۲ ���� ۲� ۲��� ���    ۲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۲�� �۲�۲���   </w:t>
      </w:r>
      <w:r>
        <w:rPr>
          <w:rtl w:val="true"/>
        </w:rPr>
        <w:t>޲���     ���� ܲ�� �</w:t>
      </w:r>
      <w:r>
        <w:rPr/>
        <w:t>۲</w:t>
      </w:r>
      <w:r>
        <w:rPr>
          <w:rtl w:val="true"/>
        </w:rPr>
        <w:t>ݲ����</w:t>
      </w:r>
      <w:r>
        <w:rPr/>
        <w:t>۲</w:t>
      </w:r>
      <w:r>
        <w:rPr>
          <w:rtl w:val="true"/>
        </w:rPr>
        <w:t>�� �</w:t>
      </w:r>
      <w:r>
        <w:rPr/>
        <w:t>۲</w:t>
      </w:r>
      <w:r>
        <w:rPr>
          <w:rtl w:val="true"/>
        </w:rPr>
        <w:t xml:space="preserve">������ ޲��   ���� 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 ������</w:t>
      </w:r>
      <w:r>
        <w:rPr/>
        <w:t>۲</w:t>
      </w:r>
      <w:r>
        <w:rPr>
          <w:rtl w:val="true"/>
        </w:rPr>
        <w:t>��� ��</w:t>
      </w:r>
      <w:r>
        <w:rPr/>
        <w:t>۲</w:t>
      </w:r>
      <w:r>
        <w:rPr/>
        <w:t>�</w:t>
      </w:r>
      <w:r>
        <w:rPr/>
        <w:t>ls!  �</w:t>
      </w:r>
      <w:r>
        <w:rPr/>
        <w:t>۲� �۲� �����۲�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 ������</w:t>
      </w:r>
      <w:r>
        <w:rPr/>
        <w:t>۲</w:t>
      </w:r>
      <w:r>
        <w:rPr>
          <w:rtl w:val="true"/>
        </w:rPr>
        <w:t>� ����   �</w:t>
      </w:r>
      <w:r>
        <w:rPr/>
        <w:t>۲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ޱ��� ޲�ݲ</w:t>
      </w:r>
      <w:r>
        <w:rPr/>
        <w:t>۲</w:t>
      </w:r>
      <w:r>
        <w:rPr>
          <w:rtl w:val="true"/>
        </w:rPr>
        <w:t>� ���޲��� ��  ���� ���� ޲�ݲ���ޱ��� ޲�ݲ</w:t>
      </w:r>
      <w:r>
        <w:rPr/>
        <w:t>۲</w:t>
      </w:r>
      <w:r>
        <w:rPr>
          <w:rtl w:val="true"/>
        </w:rPr>
        <w:t>�� ޲��  ޲���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ް��� �۲</w:t>
      </w:r>
      <w:r>
        <w:rPr>
          <w:rtl w:val="true"/>
        </w:rPr>
        <w:t xml:space="preserve">ݱ��� ޲�ޱ��� </w:t>
      </w:r>
      <w:r>
        <w:rPr/>
        <w:t>۲</w:t>
      </w:r>
      <w:r>
        <w:rPr>
          <w:rtl w:val="true"/>
        </w:rPr>
        <w:t>� ���� ���� �</w:t>
      </w:r>
      <w:r>
        <w:rPr/>
        <w:t>۲</w:t>
      </w:r>
      <w:r>
        <w:rPr>
          <w:rtl w:val="true"/>
        </w:rPr>
        <w:t>ݱ���ް��� �</w:t>
      </w:r>
      <w:r>
        <w:rPr/>
        <w:t>۲</w:t>
      </w:r>
      <w:r>
        <w:rPr>
          <w:rtl w:val="true"/>
        </w:rPr>
        <w:t>ݱ��</w:t>
      </w:r>
      <w:r>
        <w:rPr/>
        <w:t>۲</w:t>
      </w:r>
      <w:r>
        <w:rPr>
          <w:rtl w:val="true"/>
        </w:rPr>
        <w:t xml:space="preserve"> �</w:t>
      </w:r>
      <w:r>
        <w:rPr/>
        <w:t>۲</w:t>
      </w:r>
      <w:r>
        <w:rPr>
          <w:rtl w:val="true"/>
        </w:rPr>
        <w:t>�  ޱ��� 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۰�� ��� ���� ��� ���� ��� ���� ߰�� ��� ���� ۰�� ��� ����� ����  ް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߰���</w:t>
      </w:r>
      <w:r>
        <w:rPr/>
        <w:t xml:space="preserve">o  </w:t>
      </w:r>
      <w:r>
        <w:rPr/>
        <w:t>߰����</w:t>
      </w:r>
      <w:r>
        <w:rPr/>
        <w:t xml:space="preserve">b  </w:t>
      </w:r>
      <w:r>
        <w:rPr/>
        <w:t>߰����</w:t>
      </w:r>
      <w:r>
        <w:rPr/>
        <w:t xml:space="preserve">l  </w:t>
      </w:r>
      <w:r>
        <w:rPr/>
        <w:t>߰�</w:t>
      </w:r>
      <w:r>
        <w:rPr/>
        <w:t xml:space="preserve">i   </w:t>
      </w:r>
      <w:r>
        <w:rPr/>
        <w:t>߱��</w:t>
      </w:r>
      <w:r>
        <w:rPr/>
        <w:t xml:space="preserve">v  </w:t>
      </w:r>
      <w:r>
        <w:rPr/>
        <w:t>߰�</w:t>
      </w:r>
      <w:r>
        <w:rPr/>
        <w:t xml:space="preserve">i  </w:t>
      </w:r>
      <w:r>
        <w:rPr/>
        <w:t>߰���</w:t>
      </w:r>
      <w:r>
        <w:rPr/>
        <w:t xml:space="preserve">o  </w:t>
      </w:r>
      <w:r>
        <w:rPr/>
        <w:t>߰��� ���</w:t>
      </w:r>
      <w:r>
        <w:rPr/>
        <w:t xml:space="preserve">n   </w:t>
      </w:r>
      <w:r>
        <w:rPr/>
        <w:t>߰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livion/2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Murray Sto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  No portion of this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or altered without the express prior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: Legal Information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Foreword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General Overview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Registration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For the Beginning Sysop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  Security Considerations 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1.1  Co-Sysops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1.2  Group Modifications 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1.3  Sysop Functions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1.4  Other Tips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2  The DSZ Logfile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3  Batch Oriented File System 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4  The Menuing System 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5  System News Message Base 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Waiting For Caller Screen Commands 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: Access Conditioning System 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 Configuration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System Information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System Information 2 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System Information 3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Look and Feel 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Communication Information 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Filename Configuration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ACS Configuration / ACS Configuration 2 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File Section 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Email Information 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Message Section 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Color Configuration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Val User/NUV Configuration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 Infoforms 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 WFC Options 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Oblivion/2 External Utilities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MenuCode 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StatCode 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UnPack 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MakeProm 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MakeHelp 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EP 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IP .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AnsiTran .........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: Oblivion/2 Commandline Parameters 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Sysop Online Keys 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: Event Editor 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Errorlevel Events 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Main Documentation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Code Execution Events 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Sysop Availability Events 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User ACS Events 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: User Editor 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User Search Editor 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Wanted Users .......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 Parameter Editor 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 Blacklist ......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: Prompt Editor 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: Menu Prompt Editor 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: Protocol Editor ....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: Archive Editor 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Archive Signature Strings 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5: Conference Editor ..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: Data Area Configuration 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7: Email 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 The Email Tag System 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  Group Mail 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8: The Chat System 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  Configurable Chat Screen 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9: Generic Menu Configuration 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0: Mini-DOS ..................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1: Echomail Networking Oblivion/2 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  Using a FrontEnd Mailer with Oblivion/2 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  Using a Mail Processor with Oblivion/2 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: Menu Editor 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1  Using the Menu Editor 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2  The Pulldown System 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3  Hidden Commands and Wildcarding 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4  Command Stacking 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5  The Command Editor 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1  -? : Control Commands 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2  &amp;? : MultiNode Commands 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3  {? : Matrix Commands 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4  !? : Global Newscan Commands 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5  .? : Door Commands ................................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Main Documentation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6  ^? : New User Voting Commands 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7  *? : Sysop Commands 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8  +? : Color Setting Commands 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9  [? : Main Menu Commands 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10  C? : Conference Editor Commands 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11  D? : Data Area Commands 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12  E? : Email Commands 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13  F? : File Commands 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14  J? : Join Conference Commands 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15  M? : Message Commands 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16  N? : Message Reading Commands 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17  Q? : QWKMail Menu Commands 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18  R? : Top Ten Listing Commands 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19  S? : Message Base Sponsor Commands 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20  T? : File Sponsor Commands 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.21  V? : Voting Commands ......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3: File Areas 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1  File Area Editor 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2  File Listing Prompt Commands 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3  The File Catalog .......................................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4: The Upload Checker .................................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5: Message Bases 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1  Message Base Editor 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2  Using the JAM Message Base 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3  Message Reading Prompt Commands ...............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6: Message Editor Commands ............................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7: Making Repeat Ansi Screens .........................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8: Making Standard Ansi Screens 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1  Standard MCI Codes 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2  Status Screen Library Ansis 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3  Miscellaneous Ansis 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4  File Description MCI Codes 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5  Color MCI Codes ........................................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9: Functions of ANSI.SYS ..............................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0: Help Systems, Registration Sites, Support ..........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1: Acknowledgements, Credits ..........................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2: Thanks .............................................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Main Documentation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LEGAL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: 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copyrighted software owned by Murray Stokely. 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or freeware.  Murray Stokely grants you a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try this software for EVALUATION purposes ONLY!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ckage for an evaluation time of 30 days.  After thi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o register Oblivion/2 or stop using it.  Any furthe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software is strictly forbidden and may result in 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Oblivion/2, see Section 1.3 and the order form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FRM in this package.  This is for NONCOMMERCIAL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rs please contact Murray Stokel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way does the author guarantee future versions of Oblivion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 is he in any way obligated to provide future versions of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, Oblivion/2.  Other members of administra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ot obligated to provide support for Oblivion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is provided "as is" without warrant of any kind,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nor implied.  The author only guarantees that Oblivion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will the author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ial damages arising ou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entioned products and packages are copyrighted b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receive a text file with a unique serial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are copyrighted stuff owned by Murray Stokely an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distributed, hacked, reverse-engineered, etc. 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se regulations, your license expires immediately and 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may be started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ique serial number allows you to run Oblivion/2 on ON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ame time only (system meaning installation/configur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the same serial number on different system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n extra license (serial number) for the other system(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pply to multi-line systems running Oblivion/2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but on several lines, nor does it apply to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running Oblivion/2 on a single network, using several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or on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, reverse engineering, and "run-time" manipul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files included in the Oblivion/2 packages -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, distribution, and use of so-called "patch program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odify the executables - is strictly prohibited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immediate leg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LEGAL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: 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world of the Bulletin Board System, and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ly, to the realm of the aspiring or veteran sysop.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its the archive of an exceptional BBS package, Oblivion/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oday's bulletin board demands, Oblivion/2 is a high ra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der with the competition.  Today's sysop looks for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ility, ease of use, power at their finger ti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presents all of these in an easy to use and eas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package.  Whether you're a beginner or a veteran syso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can offer you what few other softwares can.  Amaz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ibility and flexibility, molding the look and fee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any other software you might like (withou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oying qualities), and a simple, sysop-friendly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you are reading was rewritten with you,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, in mind.  It was written to be clear and concise and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questions about the package you might have.  I hop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quate, that it will open your eyes to an incredible softwar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ill help you take those first steps towards what could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derful sysoping experience, as well as what will ultimately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hat any user will call and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BBS was originally designed by Eric Katz (also know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kened Enmity) and Rony Daher (also known as Lord Trac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n the construction of version 2.35, Darkened Enmity dr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as the main programmer of the software and gave contro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rrary Stokely (also known as Shivan Bastard).  There ar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in this documentation that were written by Lord Trac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uch I want to acknowledge the work he did on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documentation.  The parts of his documentation that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have been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: Gener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was originally designed to meet the needs of toda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perators and users.  Thus it has virtually combined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elements essential to any bulletin board software:  Pow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imate configurability for the sysop, and ease of use for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any things that make Oblivion/2 the software of choi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sysops, two of these being the incredibly powerful (yet eas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) menuing system, and the ACS system as well.  With thes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alone, possibilities are nearly endless.  And, in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SPaM (definition?) will be developed and it increa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remarkable levels of configurability to new and exc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LEGAL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st of the major features inherent in Oblivion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owerful menu editor.  Allows for configuring all aspec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onfigurable string (prompt) editor.  Internal strings are a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ast, and with this editor, you can add a 100%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to your system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ptimized for increased speed.  Runs fast on any machine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upport for multiple menuset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upport for multiple status screen set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upport for multiple menu prompt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chomail/Netmail compatible in the JAM and Fido/*.MSG format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onfigurable Data Area system.  With this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lists, oneliners, rumors, ansi galleries, and configur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ok and behave however you wish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upport for DORINFO1.DEF/DOOR.SR/DOOR.SYS door file format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upport for a maximum of 255 message and 255 file conference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nternal upload processing system.  Checks all files for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and viruses, runs age tests, can insert and remov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Can also perform other sysop definable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upport for multiple archivers.  Any of these archiver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pack and unpack anything on the BBS, from files to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.  This system also uses archive signatur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thus not having to rely on file extension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dvanced user editor with internal searching routine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rameter editor for easy control and manipulation of user level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onfigurable generic menu system.  It is no longer necessa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to change ansi's anytime a menu change is made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as it is all internal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ability to run more than one BBS software as sub-board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ability to password-protect entry to your BBS to make i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nternal ANSI and Avatar drivers - ANSI.SYS is not required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leases all unused time slices in multitasking environ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DESQview, OS/2, and Window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ullscreen ANSI message editor with sysop-defineabl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ontains full featured split-scree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: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of Oblivion/2 is simple.  All of the regist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handled through the HQ support system.  This system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hold Enterprises at 403-456-56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for Oblivion/2 is $50 US, payable in eith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ier's cheque or a money order.  Please fill out and print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RDER.FRM file (available in all distribution archives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hold Enterprises).  Include the order form with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LEGAL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when you mail i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ncent Da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08 13806-24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monton, 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5Y 1J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ll cheques or money orders payable to Vincent Da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lear up some fine points on registration, please kee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 completed ORDER.FRM MUST be sent with your order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ersonal cheques are accepted, however your registr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ed due to the time it takes for the banks to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que.  Cashier's cheques or money orders are preferred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You cannot transfer your registration to a friend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 and transfers are handled by u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f you're registering overseas, or anywhere outside of N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 (US and Canada), make sure to get your money order dr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t a major bank.  Smaller chains are VERY hard to cash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uropeans and Australians, try to use Citibank as it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f your handle on Stronghold Enterprises (if you are a user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rom the sysop name which you are using for your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dicate this somewhere on your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are handled through a serial number system.  When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e your registration, you will receive a ZIP file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file called SERIAL.NUM.  Inside this textfile you will fi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, BBS Sysop, and a 20-digit serial number.  Ent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your Oblivion/2 System Information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as it appears in the SERIAL.NUM fil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rrect, the BBS will no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 on receiving the serial number must be indicated cl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registration form.  You may choose from obtaining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hold Enterprises or via crash netmail or via the pos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.  If you choose the postal service, please inclu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addressed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you lose your SERIAL.NUM, please contact any me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staff and a new one will be mad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distribute your SERIAL.NUM file, a beta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, or anything reserved for registered sysops only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will be immediately cancelled.  No questions asked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nds given.  No exception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livion/2 team consists of the following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LEGAL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van Bastard      Progra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her              Documentation, Beta Coordinator, Registr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ian Headqua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riot             Maintaining the support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Crime           World Head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reach a member of the Oblivion/2 team, please mail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tronghold Enterprises or at the below address.  Due to th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mail received, we cannot guarantee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vion/2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08 13806-24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monton, 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5Y 1J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ia the following internet e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van Bastard  obv@acid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her          obv@acid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ot         jwaleke@sun.science.wayne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Crime       mike@exit109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: For the Beginning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documentation is to help out first-time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o Oblivion/2.  As Oblivion/2 is very different from mos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s, there are a few things that may throw off and discou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sysop.  This section is designed to get you on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and easily.  Veteran sysops of Oblivion/2 probably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: 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is one of the most secure BBS softwares ever writ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ly a lot better than your average Telegard or PCBoard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re are still some BASIC security issues that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ied, these are not Oblivion/2 specific, as you can apply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s to AN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.1: Co-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% of the time, when someone does damage to a computer system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cessed from a co-sysop account.  Whether your co-sysop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against you (unlikely) or someone has hacked his pas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nt realy matter, theres only one way to prevent it.  Keep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LEGAL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ght grip on his security level.  If he's a file sysop, does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ccess to the menu editor?  Does anyone need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file editor?  The textfile and menu editors can become a leth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in the hands of an intelligent hacker.  All you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s write a batch file to do your damage with the text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the menu editor to execute that batch file (.E).  I sug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the text editor out of your sysop menu all together, 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give it the "=" ACS (local keyboard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.2: Group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, EVER install a mod you dont understand...  Look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editor in one menu, with your obv2 docs in another window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ut) and look for commands that run external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users ACS, preform sysop commands, etc.  Also look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batch files were included with the mod, if there wer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over them.  Just because a mod was released by a respe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like illness or acidic, it doesnt mean that someone ha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it since then (look for the zip-verification in newer aci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.3: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under Windows95, DESQview, or OS/2,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you want to do is set up another node, only for local ac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 you can do all you want to the board and still ha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for incoming callers.  This is also an excellent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.  You can set the ACS for ALL potential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omising commands to "=" (local access only) or "V#" (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node #).  Another tip for the highly cautious syso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ll your menus READ ONLY (through dos's ATTRIB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.4: Oth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FORMAT.COM and DELTREE.COM, this will prevent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done from batch oriented hacking.  Just rename th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-.com and treedel.com or whatever you like best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delete them and keep them on floppy disk if you don't us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following to your autoexec.bat "SET COPYCMD /-Y"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 DOS to prompt for action when you try to copy a file ov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one, this is sometimes the default setup, sometim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. Better to be safe than sorry.  This will prevent a pot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r from having the ability to copy over important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important thing to understanding Oblivion/2 security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ACS and menu command sections of the docs.  If you d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LEGAL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your software, you wont be able to use it effici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a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2: The DSZ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ps up a lot of new sysops and needs a brief expla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times a new sysop, eager to take a look at the pack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mped by the error message: "Set the DSZLOG to C:\OBV\DSZLOG.1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similar.  The DSZ log is a logfile that log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for many different protocols, but most notably DSZ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is for X/Y/Zmodem file transfers.  The logfile is rea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for many different reasons, and therefore one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(and usually is) created.  However, many programs need to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o create the logfile, thus the DSZLOG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defined this variable, Oblivion/2 will not ru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fine this a few different ways, but the most popular is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"SET DSZLOG=C:\OBV\DSZLOG.1" in your AUTOEXEC.BAT fil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define this logfile in the batch files that loa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.  However, if you run a multinode system, the exten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file must reflect the node that is currently running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have users logging into node 2 of your BBS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 to C:\OBV\DSZLOG.2 in the batch files that loads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the path with your main Oblivion/2 directory path (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blivion/2 gives you when exiting with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3: Batch Oriented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's file system is known as a batch oriented fil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Oblivion/2 can easily interface with common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for various different tasks.  You can do thing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, uploading, typing, moving, deleting, chan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gathering, custom batch operations, etc.  Nearly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's file operations use this batch method.  This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inherent to Oblivion/2, and you may select up to 50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given operation.  You can also customize operations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atch files.  Batch Oriented File System is a good na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erations, as Oblivion/2 gathers the files into a "batch"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while also allowing you to use normal batch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e them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4: The Menu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was created with both sysops and users in min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reflect this.  There are menus that everyone can acces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re are "sponsor" menus that sysops, co-sysops, etc.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LEGAL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onsor menus are there to maintain certain sec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: overall, files, and messages.  The sponsor menus, sinc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some commands that could be damaging to your syste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hands, are generally reserved for sysops and co-sysop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on these menus should be fairly high.  The default menu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with Oblivion/2 are designed like this.  The sponsor menu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ached by pressing the % key at the main, file, and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5: System News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se is particularly useful to sysops who wish to alert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ew news, bulletins, etc.  It is a normal message bas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5 later in the documentation for details on how to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s), with the MANDATORY flag set to Yes.  This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ers log in, they will read the messages posted ther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a post access where only you and (optionally)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sysops have access.  You can also change the read access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certain users can read it.  This way, you can make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 bases that will be scanned upon login for different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lot to learn with Oblivion/2, but it is easier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ime and learn things one by one as opposed to trying to m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l into your head at once.  These four tips will giv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understanding of some very rudimentary commands you can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do, and also give you an understanding of how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made to operate.  The rest of the docs contain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how to set up, maintain, create, and modif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: Waiting For Caller 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ing for Caller Screen, or WFC screen, has many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o ease maintenance on your BBS.  With 27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ith an additional 9 that are sysop-defined,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 amount of power at your fingertips.  But they need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select which WFC screen you wish loaded.  You ma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.30 WFC screen or the new 2.35 WFC screen by Chromatik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 key to switch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define the 9 sysop-defined functions availabl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C screen, you will need to edit the WFC Options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LEGAL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(see Section 3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ll up the next screen of 9 commands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 via using your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xit Oblivion/2 and go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send carrier.  This is typically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in his terminal program and you want to switch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connection to a data connection.  See Section 3.5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receive carrier.  This is the opposi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launch a specific menu. 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NU name and will load that specif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nvoke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oads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run a batchfile called TERM.BAT in you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vion/2 directory.  You can use this to load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urite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allow you to view the sysop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. New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nvoke a global message new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ew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nvoke a global file new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read any new email written to the sysop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LEGAL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scan all the email on your syst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pecified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launch SYSOP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invoke Oblivion/2's mini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invoke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invoke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invoke the menu prom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invoke the prompt (or string)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invoke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invoke 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invoke the library editor,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your menu libraries and status 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allow you to view your user's infoform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oose to look at only one infoform for one user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s for all users, or a combination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invoke the Deleted List (or Blacklist)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allow you to make a new user. 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few fields for the user, but when that us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, they will be prompted to fill out any mand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s, their birthdate, and other user-specif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invoke the paramet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invoke the archiv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ACCESS CONDITIONING SYS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2: ACCESS CONDITION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ess Conditioning System (ACS) is a very unique and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 that many BBS systems are now utilizing.  With AC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 baud rates, time limits, area codes, file points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ditional user access levels.  ACS gives you, the sysop,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over who is accessing your system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attempt to use ACS, however, you should realize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have to be a complicated thing, but can often become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seem like a programming language all on it's own.  And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s it is.  If you have problems with ACS and things don't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as planned the first time, try it again.  It's almost like 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ere things are processed in different places wit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ers...  It may take some time to get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list of valid AC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S Flag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                     True if user age is greater tha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                     True if baud rate (without the trailing 00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er or equal to X.  (ie. 3, 12, 24, 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6, 144, 168, 192, 384, 57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x                     True if user hasn't changed his pass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                True if user file level is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                    True if user called more than X times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                     True if X flag is set in the first flag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x                     True if user is male and X=0, true if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male and X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x                     True if user is using menuset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                   True if user is using statset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x                     True if user has ansi and X=0, true i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avatar and X=1, true if user has RI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x                     True if absolute file area #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of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x                     True if absolute message area #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alue of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                     True if message conference #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of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                     True if file conference #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of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x                     True if X flag is set in the second flag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                     True if user has X fi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x                     True after user has called more than X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ACCESS CONDITIONING SYS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                    True if user total calls are greater tha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                     True if user level is greater or equal to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                     True if user time left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of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x                     True if user number is equal to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x                     True is user is on node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x                     True if it is at least X minutes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dn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                     True if the first three numbers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 number match (ie. X216 holds tr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users in the area  code 216)  X216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s true for all user's who are i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216 with the prefix 4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x                     True if day of the week is equal to X wher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0=Sunday through 6=Satur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)'s                   Tells Oblivion/2 to process the co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enthesis before any other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Used to "or" what is on the left of the p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what is on the right of the p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                     Makes a code false that would otherwis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e and vice ver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               True if the Fail Flag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                  True if user is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True only when system is run multi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                      True if screen pausing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       True if input is not broken using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 or the ES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                     Used to prompt for the sysop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True if user meets their Post/Call Rat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                     True if user is available for Multinod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                     True if user has changed their password in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s (ie. $10 is true if the user changed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more than 10 days ag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x                     True if the current message # in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ing is greater or equal to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x                     True if the current menuset number is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x                     True if the current status screen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equal to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                  True if the current menu prompt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 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re a few examples of ACS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U2                    The option is accessible by everyon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20D20                 The option is accessible to everyone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their main/file levels are grea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al t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ACCESS CONDITIONING SYS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120                   The option is accessible from 2:00am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:59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60~Y120               The option is accessible from 1:00am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:00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255                  The option is accessible only to peop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l terminal, and the user has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 of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00|S50               The option is accessible to people with 10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file points OR they have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 of 50 or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90|FABC               The option is accessible to people wit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90 minutes left OR have flags A, B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in the first ACS flag set turned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144|FA                The option is accessible to peopl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14400 bps or higher, OR have flag 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ACS flag set turned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18G0                  The option is accessible to people 18 yea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ge and older, who are ma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18G1                  The option is accessible to people 18 yea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ge and older, who are fema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20d20~U2|(U2Y60~Y120) The option is accessible to anyon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urity level AND a file level of 2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er, EXCEPT user #2, OR is accessi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#2 between the hours of 1am and 2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re are two different sets of user ACS flags.  The firs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cessible by the Fx ACS flag, while the second set is acce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Ox ACS flag.  These are internal flags you can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different things for different users.  When referr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S flags and user ACS flags, remember that they are two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.  The users have two sets of user ACS flags attribu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, each from a range of A through Z.  Both sets of user ACS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oggled in two different ways.  The first is manual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ditor, where you can toggle and view the user account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ng their ACS flags.  The second is through the men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menu commands.  The menu commands for each set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et of user AC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Key: 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ring    : +A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: Turns flags A, B, and C on.  The syntax is +x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 x on and -x to turn flag x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set of user AC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Key: -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ring    : -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: Turns flags X, Y, and Z off.  The syntax is +x 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 x on and -x to turn flag x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3: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Oblivion/2 configuration is like the "central processor"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ntire Bulletin Board System.  This is where you will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for your system, things that are not varied and will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system has a number of global commands you ma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ase your editing.  CTRL-Y will clear an entire field, to adv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option, use the down arrow or the ENTER key.  To go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evious option, use the up arrow.  CTRL-V will toggle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on and off.  CTRL-Z is the command to ex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nu in the configuration system deals with a different as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BBS.  Use your arrow keys to scroll your way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: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BBS that you registered.  This must be spel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in the SERIAL.NUM file you received upo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r alias that you registered.  This must be spel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in the SERIAL.NUM file you received upo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rial number you received in the SERIAL.NUM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upo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Nod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ust be set to Yes if you intend to ru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de number for the current node.  Leave this at 1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going to be running the BBS multi-node. 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only be changed if you are not going to use the -N 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 when loading Oblivion/2 (ie. if you us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in different directories with different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hen set this number to the proper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Mins before Time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an be anything in a range of 1 through 5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inutes Oblivion/2 will sit idle without any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rom the user before dropping carrier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password, which is used to protect the sysop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efin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set, the user will have to enter this passwor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ble to logi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set, the user will have to enter this passwor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ble to apply for an account (go through the new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Sav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an be anything in a range of 1 through 200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days Oblivion/2 will save the system log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ing them and keeping them at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Back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an be anything in a range of 1 through 2000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lines Oblivion/2 will keep in the scrollback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ffer can be accessed by the online sysop function key 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used to look at any text or ansi that may have sc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screen.  The higher this number is set, the mor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vion/2 will require.  If this number is too high, Oblivion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ash with an ERROR 203 because it will have found n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to use.  If this happens, lower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an be anything in a range of 1 through 100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imes a user may page you before the sys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llow them from pag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name (maximum of 8 characters) that Oblivion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before the .QWK extension (ie. OBLIVION would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VION.QWK and require OBLIVION.REP reply uploads) for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the screen writes will be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BIOS.  This is normally very slow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but may improve some multitasking problems. 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this should rema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INTAIN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4 for more information on this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ck Off Unvalidat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users who are trying to check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nd are not yet validated, will be hung up on. 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No, they will be allowed to return to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Oblivion/2 which menu to go to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.MNU (your matrix) is finished with and a user is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This is the first menu a user will go through after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ystem via the matrix.  Do not include a .MNU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Auto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when you load the BBS with the 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(local) you will be automatically logg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Status Li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the sysop status line (appear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5 of your local screen) will be turned on.  This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important information about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you can define how user logi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Leaving this at No will make Oblivion/2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login.  This is a nice option to use as you can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login process completely.  You can put it any ord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make it look however you like, it's entirely up to you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will go to the menu defined in the Starting Menu (above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OP.MNU) after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menu re-creation of Oblivion/2's default lo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s a random WELCOME.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STATUS.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s STATUS.ANS from the current Sta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y (this is the login statu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rompts the user to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ads system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&amp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       :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user as not available for multinode c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node operations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&amp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       : [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sks user whether he wants to b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node chat or not IF multinode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cans for new person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hecks for incomplete info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cans for new messages in mandator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V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hecks for unanswered mandatory vot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ages sysop if user has the Wanted fla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: System Informa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Data An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all the ansis for the data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oked for in the status screen libraries.  If it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, the ansis will be looked for in the textfil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the BBS cannot find the correct data area ans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current status screen library (and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) it will automatically search for those ansis in the tex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the BBS will check all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n the BBS for duplicate files when you are glob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or adding files.  With this option enabled, uploa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ittle longer, but there is no risk of having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different file areas on the BBS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only the current file area will be search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U/L Che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when files are uploa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they will be checked with the internal upload checker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4 for more information on the upload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Constr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an be anything in the range of 0 to 500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defines, by number of days, the oldest file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system.  For example, if this field was set to 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, anything older than one year (by newest file date) will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upload checker's Age Test.  A setting of 0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used by the internal upload check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new uploads for viruses.  You can also call a batch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n executable.  When uploads are sent to the BBS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archived into the defined work directory (ie. C:\OBV\WOR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tem is run multinode, the work directory is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node.  C:\OBV\WORK\1 for node 1, C:\OBV\WORK\2 for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etc.  It is suggested that when you define the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that you use the wildcard C:\OBV\WORK\*.* and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the virus scanner needs to scan all subdirectori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 This will insure, that no matter what node you or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, the scanner will scan all directories and will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Ad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a file to be inserted into every archive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command.  Define the full path and filenam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inserted.  This can be a loader, textfile,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ish.  For example, the file C:\OBV\CALL.ME!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to each uploaded archive if it was defined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the comment file to be inse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archives (ZIP, ARJ, RAR, etc.).  Use the full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text file with a list of file names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 from uploaded archives if they are found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other BBS ads.  Be careful that you only insert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otherwise you may end up deleting an importa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lename per line 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For Free Space at W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BBS will check all disk drives for the amount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each time the Waiting For Caller screen is loaded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et to Yes, some LAN users may experience problem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BB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s P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options per line the BBS should place in the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This field can be anything in the range of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in Menu Li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generic menu ansis will be included in the men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s as opposed to the default of being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screen library files.  Please refer to Section 19 f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generic menu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il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the BBS will use the File Catalo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duplicate file searches upon a file being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talog Loo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the BBS will use the Fil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ook up functions on various file options.  B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File Catalog options set to Yes that you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Catalog using the TG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the BBS will search all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uplicate files upon a file being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defines the number of lines (on the screen) per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al-time multinode chat.  It may be a value between 2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the BBS will attempt to detect if the caller is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terminal.  If this is set to No, the BBS will simply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Ascii, and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G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use of the G and I commands can be us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reading menu.  These commands store message 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ads, and in low memory situations can lock up the BB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you experience lockups due to the use of G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set this to No.  In multitasking environments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est to set this option to No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Up After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the BBS will drop carrier when the user logs off 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ed.  If No, the BBS will not drop carrier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s back to the WFC screen or until some other program (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end mailer) toggles the modem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.BAT Do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the BBS will generate a DORINFO1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file before MAINTAIN.BAT is run 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: System Informa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o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the BBS will swap to EMS memory instead of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o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the BBS will swap to XMS memory instead of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/Close F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the BBS will open and clo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le while doing file listings.  This optio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slower, but may prevent problems in a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If the system is an active multinode system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p Time Sl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Oblivion/2 should give up Time Slic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environment.  This should be set to Y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BBS should alert online users to anoth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the BBS on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Xf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may contain a number between 1 and 25.  This is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the message text "User is uploading/downloading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local monitor.  This is more cosmetic than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hat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you wish to log all sysop to user chats.  If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e chat log is opened automatically upon entering syso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BBS should use the DOS RENAME comm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iles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BBS should use the DOS COPY command when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node Friendly 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all transfers will be d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directory (to insure that each node is acces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rectory).  All files will be sent to the node's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all files will be sent from that directory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files will not be sent to the work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irectiona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evic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BBS should use BIOS checks to see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essing a device driver.  Some methods of locking boar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board to access a device driver (ie. CON, etc.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uses BIOS checks to see if certain filenames correspon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name.  However, this BIOS checking may lock up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setups.  This option should be set to Yes ONLY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said lockups.  If not, and by default,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left to No, meaning that the BBS will continu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BIOS devic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on 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system should inform online users tha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n another node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Val New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system should automatically validated new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pplication process.  If set to Yes, they will b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ccess level (defined in Val User/Nuv Config (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)).  If set to No, they will remain at level 1 an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validated pending manual sysop validation or NUV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: Look and F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Inpu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the character tha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a user has to enter hidden input (ie. passwords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ypically this character is ALT-254 (�) or a decimal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B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the character tha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op ten listings are displayed.  This character will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segments of the bar showing certain values.  Again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ALT-254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Quot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when someone is replying to a message and quote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 text defined in the quote header/footer strings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numbers 154 and 155) will be placed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egment.  If No, no headers or footers will b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is 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Greater Than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when quoting, the BBS will place a Greater Than sign (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quoted text.  If not, there will be no character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quoted text and it will be placed flush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re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the BBS will display PRELOGON.x ansis before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his alias and password.  These ansis should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x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the BBS will display WELCOME.x ansis after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his alias and password.  These ansis are foun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Messag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the BBS will display the file MESHELP.ANS in your tex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opposed to displaying the internal message help (s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ser presses ? at the message reading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Fil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the BBS will display the file FILEHELP.AN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directory as opposed to displaying the internal fil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n when the user presses ? at the file listing prompt).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ANS and MESHELP.ANS can also be placed in statu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/No Shown in 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in the new user application process, a "(Y/n)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at the end of your prompts for the questions asking "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?" and "Use avatar?" and "Use yes/no bars?".  If this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, the "(Y/n)" will not be shown.  This is usefu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sis or animation in your new user login and you don'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messed up by the BBS appending a "(Y/n)"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: Communic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modem commands that Oblivion/2 will recogn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  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     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      Used to put modem in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 port that the modem is sitting on.  You ma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0-4 where 0=local and 1-4=COM port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.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Oblivion/2 will monitor the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on your serial card.  When this pin signals true (mea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is ringing), it will send the answer string.  This metho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waiting for the RING message to come from the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option does not work with all modems so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experiment to see if it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itialization string Oblivion/2 sends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ftware is loaded up at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tring used to hang up the phone (toggle D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Hook 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tring used to take the phone off the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ar. 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is sent when you want to send carrier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used if a user is in his terminal program and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from a voice call to a data call.  The user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(usually ATX1D) and you will send it (usually 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 Car. 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is the opposite of the one above, as it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, but the same principles apply.  This string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X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rate that your COM port is locked at.  You may sel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rom 110 through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.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baudrate a user must connect at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  Below this baudrate, the caller will be asked for the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 Password (if defined) or hung up on if not defin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nything from 110 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Out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aud Lockout Password.  If the minimum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 is 9600 and a user calls in at 2400, they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is password to gain access to the system.  If this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defined, the BBS simply hangs up on slo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5.2k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lock (or have locked with a fossil driver like X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ort at 115200, set this to Yes.  It will ove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Baud setting (above).  Sysops with 28.8k modems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set this option to Yes to get the maximum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i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Until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set to Yes, the BBS will pause until the out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mpty after a file transfer before continuing.  This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some problems with higher speed modems (28.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the base address of the COM por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protocol parameter.  This field should only be fi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nonstandard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the IRQ number (from 0 to 15) of the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o be used as a protocol parameter.  This field sh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other than 0 if you are using a nonstandard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: Filenam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you store the BBS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you store the message text files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store the actual text for all the message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the files defining the message 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the files defining the file b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file information (size, descriptions, etc.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Oblivion/2 stores it'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menu files (*.MNU) that are the under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the BB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mporary directory that the BBS uses to stor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s, creates QWK packets, etc.  Note that under multi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ubdirectories are created.  Ie, if this fiel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OBV\WORK and the system was run multinode, node 1's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ould be C:\OBV\WORK\1, node 2 would be C:\OBV\WORK\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Fi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all of the BBS textfiles (an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s, RIP, etc.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sends filemail (file attaches to email)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the files are stor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Oblivion/2 writes all of it's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door executables (batch files) should be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under multinode operations, subdirectories ar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node in the same manner as the work directory (\1, \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.  The batch files for each node should be in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s depending on which node the user is on will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irectory Oblivion/2 looks for for the batch file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BV.FAQ for more information on setting up Doo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vion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Oblivion/2 uses for it's memory sw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multinode operations, subdirectories are created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as with the work and door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BBS will place all files that have fai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Nod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BBS stores all of it's multinode files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under multinod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textfiles (ansis) that are displayed i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11 for more information on thi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DSZ logfile.  Put in the full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 without the three character extension (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OBV\DSZLOG.).  The BBS will append the node numbe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to the file (node 1=DSZLOG.1, node 2=DSZLOG.2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you SET the DSZLOG environment variable for each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spond to the filename defined here.  See Section 1.4.2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: ACS Configuration / ACS Configura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wo ACS Configuration menus, all ACS commands (see Section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pplicable and may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Anon 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quired to post anonymous i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quired to be a full sysop.  When you have this AC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access all sysop commands (unless otherwise chan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ed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. Sysop 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quired to have access to the message sponso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is can be overridden by menu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ysop 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quired to have access to the file spons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in Mini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quired to use the *COMMAND or &amp;COMMAND comma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Dos.  *COMMAND will execute COMMAND after performing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.  This can be used to run PKZIP or other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Dos.  &amp;COMMAND will execute COMMAND without performing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.  This can be used to run commands that are intern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(ie. DEL, ERASE, COPY, etc.).  To run DEL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you would issue &amp;DEL, to run PKZIP in a DOS shel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ssue *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Mand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quired to post a message in a mandatory (generally new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s)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\\ Usage 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quired to use the //\\COMMAND codes.  This should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only as this is a powerful command.  It can be acces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nu with a prompt, regardless of where you are, and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ny menu command.  For example, typing //\\*T at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would be the same as accessing the menu command *T (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) from the sysop menu.  If it is a valid menu comman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be able to access it if he meets the AC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Mail 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quired to send filemail (file attachments to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Receipt 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quired to request a receipt to email.  If a user mee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quirement and selects Yes to receive the receipt, h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 in the system notices when the user to whom the emai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reads th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Exempt 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quired to be exempt (excluded) from the Top Ten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Availability 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quired to be asked about MultiNode chat availability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hat meets this ACS requirement will be able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he is "available" for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\\xx Usage 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quired to use specific //\\xx commands where xx is of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(control), &amp;? (multinode), {? (matrix), !? (global newscan), [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in menu), .? (door), *? (sysop), ^? (new user voting), 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ference editor), D? (data area), E? (email), F? (file), J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oin conference), M? (message), Q? (qwkmail), R? (top ten), 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sponsor), T? (file sponsor) or V? (voting).  Thes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 different ACS settings for different users (ie.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sops access to //\\T? but not anything e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Files 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quired to see hidden files in the Mini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irectory 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quired to change directories in the Mini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: Fi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for each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d to establish a file point ratio.  This field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how many K each point is worth.  It can be anyth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000.  For example, if this field was 10, each 10k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a file point (a 200k file would be worth 20 file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. File Are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an external file area ansi (either a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r using the repeat method) select Yes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the BBS will use an internal lis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external area listing is using the Repeat Method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Please refer to Section 27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Repeat Method an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P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a file point commission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What this does is give the uploader a percentage b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's file point worth when someone downloads his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s good uploads, because if someone uploads a goo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20 people download, he gets X times 20 amount of fil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ed to his account for merely having uploaded a goo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ne downloads the file, the uploader gets no extra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the total file points the uploader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when someone downloads his file.  For example, if a 1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as worth 10 file points, and the percent commission was 50%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er would receive 5 file points credited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Valid ranges are 1 through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Poin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file points the uploader receives for uploa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each 10k of a file was worth 1 file point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r sent a 100k file, the file would be worth 10 file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was set to 2 (meaning double the points back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r would receive 20 file points for uploading a file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ile points.  Valid ranges are 0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 Form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llows you to append any miscellaneous inform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s through the use of certain MCI code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8.4 for a listing of the MCI codes.  You can defin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lines of information to be appended to a description.  Desc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ill be the line following the last line of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ther entered manually by the user or imported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Ext. D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the BBS how many lines of extended descri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for the user to enter.  This option has no bear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description imports as the BBS will import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s are in the actual DIZ file.  Valid ranges are 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 Tim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the BBS how much time to give back to the user af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(in a percentage).  If this was set to 100 (100%)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the same amount of time it took to upload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ed to their account.  Valid ranges are 1-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valid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all uploads will be automatically valid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for immediate download.  If set to No,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lagged with a NEW status and must be manually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. K For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free space (in K) to allow uploads to the syst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free space on your hard drive is equal to, or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, this amount, uploads will be refused.  Valid ran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0000.  Remember that this is in K, so a value of 200 would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200k or less free space, uploads will be re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verage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time estimates for transfers will be mad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CPS rate of the user (based on previous transf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user's account).  If set to No, time estima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based on the connected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extracts a file, he is charged the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ed by the percentage in this field (in file points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depending on which is used).  For example, if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a 100k file, and this field was set at 60 (60%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ould be charged 60k for the extraction.  If file poi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the extraction percentage is multiplied by 1 divid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file points (at a value of 60% thi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x(1/10) if the file was 100k and each 10k was 1 file point)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in K for a value of 60% on a 100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tract % (as a decimal of 100%))x(file siz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6x100 = 60 or 60k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in FPs for a value of 60% on a 100k file where 10k=1 F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tract % (as whole number))x(1/file's FP val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x(1/10) or 60x0.1 = 6 or 6 file points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range is from 1-2000 (1% to 200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: Emai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il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filemail is permitted on the system, howe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restrictions still apply (see Section 3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keep Fil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days file mail is allowed to remain o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auto-purged.  If a user hasn't picked up his fil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time, the filemail is deleted.  Valid ranges are 1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: Mess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Bas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an external message area listing (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ansi or using the repeat method), select Y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o, Oblivion/2's default internal listing metho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Repea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external message area listing ansis are using the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select Yes.  Please refer to Section 27 for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create Repeat Method an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Mail Time Left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Yes, the BBS will check to se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have enough time to download their QWK packet (i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QWK packet and the speed of the conn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enough time is left).  If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ime, the BBS will not allow them to download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If this option is set to No, the BBS will allow th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heir QWK packet regardless of how much time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: 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your BBS's system colors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different main colors that are used for various different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BS.  These are Regular, Prompt, Input, Inverse, Statu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.  You may have to play with the color configuration a bit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a system that you like.  These are the DEFAULT colors giv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However, if you allow them to, they can change these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own account to be different so that the BBS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lors to them and onl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: Val User/NUV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has a unique way of handling user validation.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raditional sysop validation or automatic valid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allows the current USERS (or anyone else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) to vote on new applicants.  This is much like a v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h, but instead of voting on questions, the users can vote on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This can take some of the stress of new applicant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ff of the sysop.  Of course, the sysop may choose no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V (New User Voting) and validate users himself, use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, or give access to NUV to certain users or co-sysops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ll other aspects of Oblivion/2, this is total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default user ACS flags that are given to new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validation (either automatic, manual, or through the NU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).  These flags are of the FIRST user AC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security level given to new users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.  It can be in the range of 1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file level given to new users upon valid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in the range of 1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file points given to new users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.  It can be in the range of 1 through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U/D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upload/download ratio given to new users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.  It can be in the range of 1 through 200.  Thi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ow many files they can download for 1 upload. 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10 would make a 1:10 U/D ratio (10 downloads f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U/D K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upload/download kbyte ratio given to new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validation.  It can be in the range of 1 through 20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how many kbytes they can download for 1k upload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10 would make a 1:10 U/Dk ratio (10k download for 1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/L K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amount of kbytes a user can download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  It can be in the range of 0 through 32767 (0k through 32.7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Post/Call Ratio a user is given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.  For a PCR of 50%, a user must post 1 message ev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.  The formula for PCR calcu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CR (in decimal form))x(amount of calls)=(posts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PCR of 25% and 12 calls would g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5x12 = 3 or 3 messages to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mean that a user who called 12 times, with a PC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% would have to post 3 messages to meet his Post/Call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good way of restricting access to doors or file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es not post any messages.  Use it in conjunction with th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 code.  This can be in the range of 0 through 500, where 0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P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U/L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upload CPS rate given to new users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.  If you use the average CPS rate in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, this is a good setting to set.  If you don't use i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ter.  See Section 3.8 for more information on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PS.  This can be in the range of 0 through 3000, bu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at 1000 or 14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/L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above, except for download CPS rate.  Again,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ge of 0 through 3000, but should be set at 1000 or 14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amount of time given to new users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.  This defines the amount of time they hav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per day.  This can be in the range of 0 through 14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V Votes to 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new user votes needed for a us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d.  If a user gets this number of Yes votes wh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Voting process, he will be validated (and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defined above).  This can be in the range of 0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V Votes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new user votes needed for a us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If a user gets this number of No votes when under NU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ll be deleted and placed in the systems Blacklist (or de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).  This can be in the range of 0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User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on Oblivion/2 systems can define (or the sysop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for them) a user note.  This typically states any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iliations or area codes.  This is the default user not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ew users upon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Flag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any flag changes made to a user's account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all of the day.  The format for this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LAGS+FLAGS.  Please note that this only works with the FIRS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er ACS flags.  For example, a field of -ABC+XYZ would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flags A, B, and C and turn on flags X, Y,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lag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any flag changes made to a user's account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ll the board.  The format for this command is -FLAGS+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is will only work with the FIRST set of user AC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Add on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the number of days a new user who was den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Voting process will be kept in the blacklis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defines the number of days a use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again using the same handle they originally applied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number of days, the user will be able to app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gain.  This can be in the range of 0 through 36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: Info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forms are a simple way of keeping information on a us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They can be used to ask different questions (like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got the number, user references, if they run a BBS, etc.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tored along with their user account for the sysop to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infoforms is very simple.  You can have either ansi o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forms.  They are both fairly simple to make, however with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forms it takes a little more time.  With ansi infoform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ve elaborate animation to make it look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universal for ansi and ascii infofor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will process them, and depending on which code you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Waits for a response.  This is abortable (mean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can simply press enter and move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ithout having to enter anyth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fiel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xx     Limits user input to xx spaces.  This also is abor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   Waits for a response.  This is not abortab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tries to press enter without entering a respon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livion/2 will repeat the question (will not move 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ques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xx     Limits user input to xx spaces.  This also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b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n ascii infoform, simply use your favourite text edit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up the infoforms (the questions).  Then insert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codes anywhere in the text.  Because of the limita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infoforms, the codes (above) MUST be at the end of any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because if there is text AFTER the code, Oblivion/2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ver and you'll get a messed 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n ansi infoform, you can do the same thing as above (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infoforms) with the same restrictions.  However, th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des will be displayed and interpreted.  To make a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borate ansi infoform, with perhaps two columns or other ani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an ansi editor like TheDraw with ani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.  Draw the infoform template first, and then tur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 (in TheDraw you would use ALT-J and select the ani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 method you want to use).  After TheDraw has redra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o that it is animate ready, insert the above interpr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where you want the user input.  You may have to play wit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while before the infoform you want is read the way you wan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, but generally speaking, this is the process in which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part of the configuration, you have space for 5 infofor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drawn up your ascii or ansi infoforms, nam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FORM.1 through INFOFORM.5 and place them in your 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INFOFORM.5 is reserved for the New User Voting info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is the infoform displayed to users voting on new users)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number the infoform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make certain infoforms mandatory in this sec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  Turn Mandatory on for those infoforms you want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out before they are able to finish the new user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nfoforms will be displayed automatically and must b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by new users before they are permitted to continue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give the infoforms names that will be displayed to new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INFOFORM.5 would be mandatory and perhaps called New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ing - Shown to all user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system has been up for a while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foforms.  Since Oblivion/2 only keeps a copy of the in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form storage file, if you change an infoform, it will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w infoform for the background and place in the user's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old infoform on top of it (giving very strange and awk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).  To prevent this, you can use the Clear Infoform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ysop menu and clear that particular infoform (as in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infoform answers for that particular infoform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nd reset it to unanswered).  If the infoform is manda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your users will be required to fill in the new infofor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ext login, and when you go to view infoforms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answers on the new infoform ansi/ascii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part of the configuration, you are only permitted to us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forms.  However, if you feel that you need more infoform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different menu commands to access different infofor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nfoforms can be shown to users with a specific access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 restricted to other users.  These other infoforms ca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 the main infoform storage file (INFOFORM.) or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 a text file and placed into a director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.  Please refer to Section 22.5.1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foform storage methods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: WF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blivion/2, you can define more Waiting For Caller Option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hat are built in (ie. local logon, launch menu, send carri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, etc.).  These extra options are all defined by batch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very easy to setup.  All you need is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FC Batch O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a single screen will appear displaying the Batc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defined here, that you can access using the F1 (mo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If No, the use of WFC Batch Options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x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the name for the particular option (ie.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).  x is the number of the Batch Option (1-9) whil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is reserved for the Mor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x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the batchfile corresponding to the Ta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files must be in your main Oblivion/2 directory.  If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ack Echomail, the batchfile might be called PACK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OBLIVION/2 EXTERNAL UTILIT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4: OBLIVION/2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external utilities you can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.  These include managing your menusets, statu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, and translating ansis, just to name a few.  You will fin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utilities invaluable as you create your new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: Menu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allows for multiple menusets and status screen s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before these multiple sets of ansis can be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, you must compile them into a library.  MENUCODE.EX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your menuset ansis into a file library that Oblivion/2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  The commandline for Menu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ODE.EXE &lt;LIB name&gt; &lt;target 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LIB name is the name of the library file to create (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1.LIB) and target dir is the directory where the uncompile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s are stored.  Oblivion/2 will compile all of the ans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directory and place the finished library file (MENU1.LIB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ile (MENU1.NDX) into your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menu screen that is defined in one of your menus does no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arget directory, Oblivion/2 will inform you that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is missing, but will not stop compiling the library.  An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arget directory that are NOT valid menu ansis (as def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(.MNU) files themselves) will not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is that Oblivion/2 will be looking for are def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files by the HELP ID field in the menu editor.  The HELP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ill take a filename (8 characters max, no extension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to users when they press the ? at a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less menus, pulldown menus, or other menus that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placed into the compiled menu library should have the HELP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compiled your menu library, and the .LIB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DX file are in your data directory, log into your BBS.  Go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menu and press "N".  This will allow you to edit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screen or menu libraries.  The menu command is *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command is part of the default sysop menu.  Next press "M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e menu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A" will allow you to add a menuset for your users to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  It will prompt you for a name to display to the users (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et #1) and the filename of the library (8 characters max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).  If you do not wish to use menuset libraries,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OBLIVION/2 EXTERNAL UTILIT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 the Oblivion/2 textfile directory as the filenam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will look for the menu ansis there.  You may als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directories for different menusets and point the BB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menusets.  However, using the compiled libraries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mpiled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Name   : Menu Set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File: MEN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extfil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Name   : Menu Set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File: C:\OBV\TEXTFI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textfile or multiple directories method, no LIB/N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created and the BBS will only look in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for the different menu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: Sta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MenuCode, you may define multiple status screen se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to choose from.  StatCode uses the same commandlin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CODE.EXE &lt;LIB name&gt; &lt;target 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Code produces the same results as MenuCode.  The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where you have placed all of the status screen ans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mpiled, and LIB name is the filename of the library file (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max, no extension).  It will create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/NDX files in your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Code is programmed to look for the following specifi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HEAD.ANS    The News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HDR.ANS    The Email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R.ANS        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ANS      The Messag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ZIPHEAD.ANS     Internal ZIP Viewer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HEAD.ANS     The FullScreen Editor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HANGE.ANS     The Base Chang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BSRT.ANS      Sub Listing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BSMID.ANS     Sub Listing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BSEND.ANS     Sub Listing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ASRT.ANS     File Area Listing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AMID.ANS     File Area Listing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AEND.ANS     File Area Listin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OBLIVION/2 EXTERNAL UTILIT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RSRT.ANS     User Listing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RMID.ANS     User Listing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REND.ANS     User Listing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ANS      Login Statu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TAT.ANS    User's Statistic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TAT.ANS    User's File Statistic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ONFIGS.ANS    File Listing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SCR.ANS     User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DN.ANS       QWK Downloading/Packet Cre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UP.ANS       QWK REP Uploading/Pos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is with an asterix before them are optional scree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creens are optional as well, however they should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y are needed for the proper operation of the BBS.  Not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"mandatory" ansis need to be compiled in the statu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, they may be left in the textfile directory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despite which status screen set the user has selec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cannot find an ansi that it needs in the user's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screen set, it will look for it in the tex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code additional screens into the statu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that are not included in the default list above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.LST file in the main BBS directory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creen set was STAT1, you would have to create a text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1.LST in your main directory.  This file contains the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nsis you want to be additionally coded into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libraries (one filename per line, includ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compile your data area ansis (see Section 16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on the data areas) you must simply togg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Data Ansis option to Yes in System Information 2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ll the appropriate data area ansis into the same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the rest of your status screens and StatCod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them as well.  Remember, that if an ansi is not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screen library, Oblivion/2 will look for it in the 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is goes for the data area ansi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above optional SUBxxx.ANS and AREAxxx.ANS file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urn their usage on in the Configuration (in the Fil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ssage Section parts of the Configuration).  They are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ansis, so that option must be turned 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finished compiling your status screen librar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Code has created the LIB/NDX files in your data directory,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BBS and goto the sysop menu.  Use the *S (option "N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ysop menu) command and select "S" for statu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.  Using the same process as adding menusets (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above), you can define status screen libraries or director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manner as Menu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OBLIVION/2 EXTERNAL UTILIT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: 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will unpack your library files (either menu or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directory of your choice.  When you compile a libra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want to make changes to a particular screen,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the library, change the screen, then re-code i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de or StatCode.  The commandline for UnPa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.EXE &lt;LIB name&gt; &lt;target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LIB name is the name of the library file you want to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arget directory is the directory where you want to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: Make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should be run only once, and that's when you upgra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version of Oblivion/2.  MakeProm will add and re-arrang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.DAT file so that any new strings that were made configu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last release will be available to you.  MakeP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s the need for textfile string files or str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.  Simply execute MakeProm after any upgrade (mak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opy of MakeProm included in the upgrade archive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.  If you run MakeProm more than once on any given ver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isk corrupting your PROMPT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: Make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should be run only once, and like MakeProm,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 when you upgrade to a new version of Oblivion/2.  W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s update the help file for the Configuration system.  When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added to the Configuration, or obsolete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, the help system must be changed accordingly. 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the brief description at the bottom of the screen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.  It will give you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highlighted option.  Once you have run this utilit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pgrade,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: 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will pack your email text file.  When a user (or yo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email, it is still kept in the text file that the email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re all of the messages.  The email must be purged either by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OBLIVION/2 EXTERNAL UTILIT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 menu command or by EP.EXE.  EP is handy because you can use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ightly maintenance to pack the email text storage file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mall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: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will pack your infoform text file.  When a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system, their infoform is marked as delet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from the text storage file.  IP will do thi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not be a good idea to run IP as a nightly event as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unneeded stress on the storage file, but you should ru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month or after you delete users to keep the infoform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fil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: Ansi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is sometimes needed due to the limitations of som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 and Oblivion/2's internal ansi-reading interpreter.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Tran does is take the input ansi and translate any cod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confuse Oblivion/2 into codes that Oblivion/2 underst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's internal ansi-reading routines are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ansi codes to disallow ansi bombs and the lik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line for AnsiTr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TRAN.EXE &lt;ansi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i name is the name of the ansi you want to transl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Tran will make a backup file (*.UNT) in case the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makes the problem worse.  In most cases you won't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siTran, but in some ansi animation screens you may have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siTran does not work for you, try hand-editing th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.  There's no better way to make something correct th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t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OBLIVION/2 COMMANDLINE PARAMET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5: OBLIVION/2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has a number of different commandline paramet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it easy to load from different batchfiles f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parameters for OBV.EX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             Returns to DOS after carrier is lost (user ha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 or is kick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xxxxx        Passes baudrate xxxxx to Oblivion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  Oblivion/2 doesn't check for work/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             Forces Oblivion/2 to run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           Loads Oblivion/2 without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  Local login (logs in as sysop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xxxx         xxxx is the time in minutes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heduled event that users should be kick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e. -M 120 and an event at 7:00pm would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users would be disallowed acces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:00pm until 7:00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x            Loads nod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xxxx         xxxx is the time in minutes after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which users should be kicked off (ie.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0 would mean that user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allowed access until 2:00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K             Loads the new Chromatik WFC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MS            Loads the overlay (OBV.OVR) into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ENU           Loads the menu editor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SER           Loads the user editor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OMPTS        Loads the prompt (string) editor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NFIG         Loads the configuration system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         SYSOP ONLINE KE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: SYSOP ONLIN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has a number of keys that the sysop can use whil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nline.  These keys can be used anywhere with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Bring user into Split-Screen Chat or if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in chat, will ex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Brings user into Single-Line Chat or if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in chat, will ex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Onlin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Open ScrollBack Buffer.  In the buff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the up and down arrows to scroll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gUp and PgDn.  Esc exits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Generates a screen image.  Will capt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age on the screen and write it to an ans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d OBV.IMG.  If OBV.IMG already exist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ppend the new captur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Toggles the Chat log on and off (used on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-Screen or Single-Line chat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 Modem Input Lockout (locks out incom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 Modem Output Lockout (prevents BBS outpu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ing through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     Toggles Cha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      Toggles the Status Bar and flip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   Displays listing of all online sysop key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        Shells the sys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      Gives user access to all of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        Nukes user (drops carrier on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       Toggles Input Timeout (activate/de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      Displays KICK-OFF.ANS in the text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         SYSOP ONLINE KE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drops carrie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      Gives user temporary 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        Validates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      Gives user access to all of the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                                               EVENT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7: EV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more powerful features of Oblivion/2 is it's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ditor.  With the event editor you can perform any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you like, whether it's toggling sysop chat avail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unning exter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Number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 Event Type    :User A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ACS           :s327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File          :ZONEHOUR.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Starting Time :02:00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Ending Time   :03:00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Node Number   :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] Limit Time    :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[]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]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 defines the event type.  There are four basic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 The BBS exits with a certain errorlevel (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batch maintenanc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   Executes one or more menu commands with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Str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ility  Toggles sysop availabilit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CS      Restrict login to the BBS at certain times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access levels and AC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 defines the ACS required to log in at this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S events.  For Availability events, Option A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sysop is available or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 defines the Code (menu command) to be executed fo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 defines the Errorlevel Oblivion/2 should exit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Errorleve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 defines the file to show users who do not hav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tem at this time.  Only in User AC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                                               EVENT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 defines the starting time of the event. 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 [am|pm].  For al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E defines the ending time of the event. 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 [am|pm].  Only in User AC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N defines the node number this event affects.  Use Nod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vent to affect ALL nodes.  For al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K defines whether or not to limit the time of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event runs at 10:00pm and a user logs on at 9:45p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45 minutes left for the day, it will limit thei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15 minutes and restore the remaining 30 minut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has been run.  For al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frontend mailer such as FrontDoor or D'Brid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n't have Oblivion/2 loaded all of the time and thus w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make use of all of the different ACS types unless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E commandline, as the BBS will often miss it's event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required is a simple "event on event" type system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defined an event at 2:00am to pack your file descrip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have your frontend mailer, at 2:01am, drop to it's batch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un OBV.EXE -E and Oblivion/2 will process the 2:00am ev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-E commandline will only work if it is used AFT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is scheduled.  If your event is at 2:00am and you h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drop to run OBV.EXE -E at 1:59am, 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: Errorleve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can exit at a certain time with a defined errorleve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drop into the batch file that loaded up Oblivion/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ny IF ERRORLEVEL commands.  The following errorleve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Oblivion/2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    Normal exit (no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make your BBS respond correctly to your errorlevel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a correctly written batchfile.  The following is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batchfile that can be used to load the BBS and exit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of 100 (as defined in the event editor) to run Nort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5 go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spee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                                               EVENT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peed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nor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DISK.EXE /BATCH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ob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ppens in the above batchfile is when the time for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s around, it exists with an errorlevel of 100. 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use "IF ERRORLEVEL 100 GOTO SPEEDDISK" the batchfile will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 ":SPEEDDISK" and process the commands in that seg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file.  It will run Norton's SpeedDisk and then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:BEGIN" clause, which re-loads Oblivion/2.  Basic batch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knowledge is needed to write a proper batch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properly with Oblivion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: Code Execution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events are possibly one of the most useful type of ev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t, you can do any maintenance you wish, from purging e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the file description file.  Simply select the Cod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, enter in the Command Key as EZ (to pack email), give 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when the time comes, Oblivion/2 will process tha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: Sysop Availability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ysop Availability Event, you can turn on and off your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availability status.  Perhaps you wish to have a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indow" from 6pm to 10pm.  You will need three availability ev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o turn chat status on at 6pm, one to turn it off at 10p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o turn it off at 12:01am.  The last event is needed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midnight, the chat status will be reset to it's default (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: User AC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 type is a useful one to restrict logins to the BB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times.  Perhaps your system is a popular one with 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nd your co-sysop is complaining that he cannot ever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his job.  Simply define a user ACS event that will allow h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ance (either by using the sxxx ACS command (ie. s250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a security level of 250 and higher to access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                                               EVENT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ose with a lower level will be kicked off) or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x ACS command (ie. if his user number was 3, you could define it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ACS was U3 which would give him and him alone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)).  With the wide variety of ACS commands, you should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an ACS restriction that meets your needs, whatever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                                                USER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8: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's user editor is a powerful one.  It is run by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ed system, much like everything else in Oblivion/2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for a lot of flexibility.  A few features of the user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infoform extraction, user searching by defined criteri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selected user editing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select the user editor command, you will be giv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dit Individual?" prompt.  If you select Yes, you can typ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user editor, or use DOS style wildcards.  If you 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 user with the alias of Diabolous, but you can't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pell it, simply type in Dia* and it will try to match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the wildcard, and then prompt you if it is the correct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Yes to edit the user it found, or No to continue the sear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imply type in * at the prompt, you will be prompted, 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rom the first user to the last, whether or not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at individual.  If, at the "Edit Individual" promp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No, you will be given a list of users and can use your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up and down the list via a highlight bar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you the first 23 users, and then once you reach the las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down arrow again, will clear the screen and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23 users.  You can press Q to quit the process or E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e highligh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the actual user editor, you will see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H)andle      : Lasher                    (L)evel       : 32766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-)User Flags : BCHSVXZ                   (F)ile Level  : 32766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R)eal Name   : Vincent Danen             (P)oints      : 32698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()Phone      : 4034744444                (T)ime Limit  : 1440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N)User Note  : SysGod � EViL.mOrtal      ($)Time Left  : 1300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A)ddress     : yeah right =)             (C)Calls      : 365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=)Location   : Edmonton, AB              (U)ploads     : 2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!)Uploaded K : 32                        (D)ownloads   : 3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@)Download K : 684                       (#)U/D Ratio  : 0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^)Posts      : 1603                      (%)U/D K Ratio: 0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|)Password   : yeah right!               (&amp;)PCR        : 0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W)anted      : False                     (B)NetMail B  : 10000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X)Expiration : N/A                       ( )Last Call  : 01/11/96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')D/L CPS    : 2846                      (J)New Level  : 0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\)K Per Day  : 0                         (E)dit User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/)User Flags2:                           (+)Validate User/Advance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irst Call: 00/00/80  Birthdate: 01/01/01 (&gt;)Edit Description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S)User Search                            (I)nfoforms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(*)Extract Infoform (K)ill User ([,{,},])Prev/Next Reg/Search Link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                                                USER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edit certain fields in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User's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User's ACS flags that are active in the FIRST user ACS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 User's 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User's User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User's street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User's City/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Amount (in k) that the user ha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Amount (in k) that the user ha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Amount of posts user ha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User's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Whether the user is wanted by the sysop or not.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8.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The date the user's current security level will expi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Section 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User's average download CPS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The amount the user can download per day (in 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User's ACS flags that are active in the SECOND user A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Us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User's file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User's amount of file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User's time limit per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User's time left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User's total number of calls to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Amount (in number of files) that the user ha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Amount (in number of files) that the user ha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User's upload/download rat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User's upload/download K rat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User's Post/Call Rat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User's amount of netmail credits.  (See Section 8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last call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User's new level when current level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call up general editing and vie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Edit another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Advance the user to the next defined level (as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meter edit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Edit the user's description.  The description is whe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tore miscellaneous info on the user by typing 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internal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Display the user's info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Extract infoforms to a text file or sends them to you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Deletes the current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Previous/Next user directly (ie. user 2 to user 3 and us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                                                USER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r 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}  Previous/Next user as defined by the search criteria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earches for users by using the tabulated search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: User Search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livion/2 User Search Editor (accessed by option "S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ditor) is a powerful tool and can be used in many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users meeting the same criteria.  It has many us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variety of different criteria it can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 :           (Q)uit            Oblivion/2 Search Editor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H) Handle String  : [OFF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A) ACS            : [OFF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L) Level          : [OFF] - [OFF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F) File Level     : [OFF] - [OFF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D) Days Since 1st : [OFF] - [OFF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S) Days Since Last: [OFF] - [OFF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E) Flag           : [OFF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N) Number of Calls: [OFF] - [OFF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Y) Age            : [OFF] - [OFF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G) Gender         : [OFF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P) PCR            : [OFF] - [OFF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U) % U/D Ratio    : [OFF] - [OFF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K) % U/D K Ratio  : [OFF] - [OFF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X) Expiration Date: [OFF] - [OFF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I) Infoform Str   : [OFF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$) Password Str   : [OFF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T) Tabulate Search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Searches for a particular handl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ries to meet input ACS (ie. if you entered X219 it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all users with an area code of 219).  All valid A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re allowed to be us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Searches for security level in between the Low mark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mark (ie. 0 - 50 would tabulate all users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between and including 0 through 5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Searches for file level in between the Low mark and the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Searches for amount of days since first call in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mark and the High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earches for amount of days since last call made to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between the Low mark and the High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Searches for users with the defined user ACS flags, bu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                                                USER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IRST set of user ACS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Searches for number of calls to the BBS in between the 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and the High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Searches for ages in between the Low mark and the High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Searches for defined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Searches for Post/Call Ratios in between the Low mar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Searches for upload/download ratio in between the Low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High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Searches for upload/download K ratio in between the Low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High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Searches for expiration dates (of accounts) in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mark and the High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Searches infoforms for a particular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Searches for a particular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: Want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nique feature of Oblivion/2 is the "wanted" user feature.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does is allow the sysop to flag certain individual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.  This could be so that the sysop can be call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see what the wanted user does, or it could be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wishes to talk to the wanted user.  The us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re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t does is when the system comes across a -_ menu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ually in the login process) it will page the sysop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rting the user.  This page signal is the same as a normal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wants to chat with the sysop.  When the sysop hear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, if he has a wanted user, he can check to see if it is ind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he wants.  If it is, he can then sit and watch the us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in for chat, whatever the sysop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nted flag is toggled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PARAMETER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9: PARAMET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's Parameter Editor is an easy way for the syso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 different user levels.  With this system, you can defin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ifferent user levels to manage your users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handling their account information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parameter editor, simply choose a user level. 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level 50 to be your default user level for all user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to decide what security level 50's Post/Call Rati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/Download Ratio, Upload/Download K Ratio, time per day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how much they can download (in K) per day.  En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you want and you have your level 50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wish to have temporary levels.  For example, mayb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 pay system where users get access to certain echomail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ile areas for paying a certain fee per month.  You can defin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ays until expiration for a specific user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, and the BBS will automatically adjust the user's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ir paid level (or whatever) subscription and they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gain reduced to level 50 (default un-registered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ice thing about Oblivion/2 is how the parameter edito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ditor work hand in hand.  Whatever security level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arameter editor is by no means set in stone.  Any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he parameter editor can be over-ridden i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 For Oblivion/2 to know that it must read a valu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editor and not the user editor, that value must be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ero) in the user editor.  This will tell Oblivion/2 that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 in the parameter level for the user's defined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If you want a specific user to have, say, more time per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don't want to give him a different security level, simpl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mount of minutes per day you want him to have i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 Since the value is a non-zero value, Oblivion/2 will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the user's account and not a value defined in the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use the parameter level right from the beginn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s, you must zero some field in the Val User/NU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 in the Configuration system.  All of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that you can define in the parameter editor should be (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/NUV Configuration) set to zero.  Do not set fields like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S or Download CPS to zero.  If the fields in the default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diagram below for all of the values the parameter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fine) are not zeroed, the parameter editor will no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PARAMETER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 :           (Q)uit         Oblivion/2 Parameter Editor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A) Level          : 5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B) PCR            : 25%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C) Time Limit     : 45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D) U/D Ratio      : 10%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E) U/D K Ratio    : 10%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F) D/L K Per Day  : 3000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G) Days until Exp :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H) Level upon Exp :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[) Previou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]) Nex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I) Inser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K) Kil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Z) Zero User Info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security level that is being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The Post/Call Ratio for this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The time limit for this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The upload/download ratio for this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The upload/download K ratio for this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The amount (in kbytes) that users with thi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download per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The amount (in days) that users with this level will be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ain this level before it expi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The security level a user at this security level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ped (or raised) to when this level expi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This will zero all of the options A-F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.  (Ie. if defining security level 50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ed User Info, all users with a security level of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have the defined options A-F zeroed in thei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                                                 BLACK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10: BLA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blivion/2, you can define something called a Blacklis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be known as a Delete List or Twit List.  What it 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of users that are not wanted on the system, for one r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other, for a particular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types of deleted status.  They are describ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  The defined file is shown to the user, h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onnected, and then he is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cklist and is able to app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 The defined file is shown to the user until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.  After the date specified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moved from the blacklist and h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      The defined file is shown to the user always.  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ways be in the blacklist and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le to app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evel of deletion will display a file to the user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different for each user (the default file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LST.ANS).  These files are stored in the tex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tore a description on each deleted user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store descriptions of your users.  These are simpl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you must enter in yourself using the internal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acklist is a good way to keep unwanted users off of your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t is not fool-proof.  If the offending user applies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 different alias, he will not be hung up on.  If secur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on your system, it would perhaps be best if you u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storage to your benefit by perhaps taking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of the deleted user's personal information (press F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ditor) and locally uploading it into the description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in information like real name and phone number,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will help you if you suspect a blacklisted user trying to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ifferent alias because his current one is in the bla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                                             PROMPT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11: PROMP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 editor is an integral part of any configurable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blivion/2 has one of the best.  It is an online promp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re is no need for clumsy external applications to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.  There are currently over 200 configurable prompts,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ength of approximately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commands in the prompt editor that you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e of, as they will make your prompt editing that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V  Toggles inser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U  Pop-up ascii chart.  Instead of having to rememb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ascii characters or refer to your DOS manual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use the ascii chart and select which characte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ed printed at the cursor position of you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x     Moves backward x amount of columns (where x = 1-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R     Carriage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S     Clea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x     Moves down x amount of lines (where x = 1-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x     Moves forward x amount of columns (where x = 1-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T-O2  Pipes OT and O2 are internal variables that Oblivion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for certain strings.  If the example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pipe codes, be sure that your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same pipe codes as they presen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t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     P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x     This will translate to a colo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six selected colors (where x = 1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ompt editor, you will see two lines for each promp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line is the "example" string, while the bottom lin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prompt currently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supported color codes can be used in your promp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whether they are the standard pipe (|) color codes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(@X) color codes (see Section 28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great the 255 character limit for prompts i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not enough.  Sometimes you need to give more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erhaps you want a full-screen ansi displayed where a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prompt would not be enough.  You can use another c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Oblivion/2 to read an external textfile (stor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 directory) instead of reading a prompt.  Place your 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ompts directory and for the prompt in question,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                                             PROMPT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 %%FILENAME.EXT.  In the textfile itself, you can us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I codes.  %OT and %O2 correspond to the prompt MCI codes |O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O2.  Place them in the textfile how you would place the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The third code is %IN, and it tells Oblivion/2 w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cursor once the textfile has been read.  If you draw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, the color that %IN is in (in the ansi itself) is the col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input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al pipe codes, OT and O2, should only be us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prompt has them.  If the example prompt does no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wo codes, or one of them, do not place them in your promp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file.  If you do, it will not be translated to anything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a very silly look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MENU PROMPT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12: MENU PROMP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ultiple menusets and status screen sets at your fingertip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ly logical that multiple menu prompts are a reality. 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your system so that the user picked one menuse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menu prompt and status screen set would be 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, to give the system more of a unified feeling in regar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it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prompt editor is another powerful tool tha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more than one menu prompt.  Menu prompts can look how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em to, from th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ore extravag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0:06pm 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(?/Help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 menu prompt is a very simple process.  You simply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FullScreen Editor to create it, or design th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ly and use the FSE's import command.  Menu prompts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to give little information or give a lot, and 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CI codes are available for you to use when design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00-23  This will translate the color to the corresponding pi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code, where 00-15 are foreground colors and 16-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x     Moves backward x columns (where x = 1-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x     Moves down x amount of lines (where x = 1-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C     User's inpu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x     Moves forward x columns (where x = 1-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Lxx   Restricts input to xx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|MN     Menu name (as defined in the menu edi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|NN     Current n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C     User's promp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C     User's regular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C     User's status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|TL     User's tim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|TM     Curren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x     Moves up x amount of lines (where x = 1-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VC     User's inverse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Xxx    Moves to absolute xx value (ie. |X10 goes to 10th r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XC     User's box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use external textfiles for menu prompts. 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tored in the textfile directory.  As with the prompt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%FILENAME.EXT is the MCI code to use in the menu prom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MENU PROMPT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MCI codes with an asterix (*) before them can als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ternal textfile, but must be a % code, not a |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                                           PROTOCOL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3: PROTOCO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editor is where you can setup external protocol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Z, HSLink.  It is fairly easy to setup and easy to underst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est thing you will have is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the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enter the protocol editor, you'll see a menu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Download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Upload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Batch Download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Batch Upload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Resum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] Bidirectio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rotocols to Edit [1-6,Q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1 is the download protocols.  These are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single fil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2 is the upload protocols.  These are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single fil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3 is the batch download protocols.  As the name impli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used for batch (more than one file)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4 is the batch uploa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5 is the resume protocols.  Not all protocol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handle resuming files (if during a transfer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gets severed, the protocol does not dele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ut will save it allowing the user to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ing from where they left off instead of do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upload over again).  A few examples are DSZ/GSZ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6 is the bidirectional protocols.  These protocols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to upload and download files simultaneously. 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are HSLink and Hydra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selected the type of protocol you would like to ed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taken to the actual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                                           PROTOCOL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 :           (Q)uit          Oblivion/2 Protocol Editor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A) Description    : Zmodem (GSZ 06-07-95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B) Key            : Z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C) Program Name   : GSZ.EX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D) Command Line   :  %1 %2 est len %4 sz -s -m %3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E) Erase the Current Protoco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I) Insert Protocol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[) Previous Protocol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]) Next Protoco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A is the description of the protocol.  Your users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escription when they are about to upload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B is the key that the user has to press to act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ticula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 is the actual executable name (full name)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s will be looked for in your main Oblivion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However, you can use the batch/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where you use a batchfile and call the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from a different directory.  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commandline as above, but wanting to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ZDOWN.BAT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\GSZ.EXE %1 %2 %3 %4 %5 %6 %7 %8 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so makes it easier for the people who want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maintenance around running the protocol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you can turn MicroSoft's SmartDrv on and off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hod, toggle X00 port locking, etc.  The us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less, and for some external protocols, such as HSLin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AST, you may need a convertor to convert their n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file to a DSZLOG compatible format.  You can ru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convertor last, right before the batch file exi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s back into Oblivion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D is the actual commandline for the protocol.  Re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otocol's documentation for the proper command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system and the protocol direction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E deletes the curren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 inserts a new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] and [ take you one protocol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                                           PROTOCOL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percent codes you can us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line to give the protocol different information on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COM port in use (1-4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Locked speed (what the COM port is locked a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 The filename to be sent or received, or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file containing the list of files to be sen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4  The connected baudrate (the actual connection spee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5  The logfile name (DSZLOG.n where n=current nod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6  Base address for the current COM port. 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if you defined it in Section 3.5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 Information, for a nonstandard COM 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7  IRQ number for the COM port, only if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or a nonstandard COM 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8  Current node's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information for these codes are supplied by Oblivion/2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have to worry about them.  All you need to do is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unications information is correct (see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                                            ARCHIVE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14: ARCHIV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editor allows the sysop to setup and define a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for the use of both him and his users.  This is a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nd should be setup carefully, as error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your upload checker to constantly fail files or could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some of you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editor is instrumental in allowing the users the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oose which archiver they would like to use for their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heir configured archiver can be used to packag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QWK packets, message captures, file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, when dealing with archives, does not rely o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to determine what kind of archive type it is. 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with PKZip does not have to have a ZIP extens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to recognize it.  Oblivion/2 goes by the signatur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rchives when determining the archive type. 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rchive signature strings is given below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enter the archive editor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options.  Don't be overwhelmed by them.  There are man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is easy enough to setup, properly, a new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 :  (Q)uit  [,] Change Arc   Oblivion/2 Archiver Editor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A) Archive Name   : PKZIP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B) Archive Ext.   : ZIP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C) Use Zip Viewer : Y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D) Swap for Coms  : Y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E) Compress Com   : PKZIP.BAT -rpaex %1 %2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F) Extract Com    : PKUNZIP.BAT -o -) %1 %3 %2 -N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G) View Com       : ZPVIEW.BAT %1 %3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H) Delete F Com   : PKZIP.BAT -D %1 %2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I) Max Ok/Test Com: 1/PKUNZIP.BAT -T %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J) Add Comment Com: ZPADDCOM.BAT %1 %2 %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K) Add Files Com  : PKZIP.BAT -A %1 %2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L) Sig String     : P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M) Sig Location   : 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N) List Prefix    : @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O) Checker Only   : No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=) Insert Archiv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-) Delete Archiv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 is the name of the archive.  This name is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en they choose their default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                                            ARCHIVE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 is the usual extension of the archive (ie. ZIP, R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2, LZ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 determines whether or not you will be abl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ZIP viewer.  In most cases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archiver is ZIP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 determines whether or not the BBS should swap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execute the archiver commands.  This is probab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 as some archivers will not function properly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 healthy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E is the commandline to compress files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.  Oblivion/2 will look for the executable 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irectory.  If you want to use an archiver and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lace it in your BBS directory, you can call a batch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 the archiver instead.  In the above example, PKZIP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:\UT\PKZIP.EXE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, the following percent cod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Path and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 is the commandline to extract files with this arch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valid percen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Path and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Wildc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 Path to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 is the commandline to view the contents of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ust be done using DOS redirection commands an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a batchfile.  The file that contains the out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LIST command must be called ARCLIST. in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he particular node.  The following percen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Path and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Wildc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 Path to you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batchfile using the DOS redirection comma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:\UT\PKZIP.EXE -V %1 &gt; %2ARC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                                            ARCHIVE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H is the commandline to delete files from the arch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valid percen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Path and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Filename to delete OR list of files to delete (rea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iguration (see Section 3.2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 is the commandline to test the integrity of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aximum errorlevel the archiver can give to repor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is ok.  Errorlevels reported back by the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higher than this number will be considered an integ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ailure.  PKZip archives with the verification (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ing will report an errorlevel of 1 if they are ok, bu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report back an errorlevel of 0 if they are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varies for each archiver, so refer to the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o find out for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J is the commandline to add comments to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you must use the DOS redirection commands in a batch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is to work.  The following percent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Path and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Comment file (read from the configuration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K is the commandline to add files to the archive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dvertisements, etc.).  The following percent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Path and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File to be added OR list of files to be added (rea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iguration (see Section 3.2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 is the signature string of the particular archiv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for some signature strings for different archiv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 is the location (in the file) of the signatur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N is the list prefix for files containing a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ither deleted or added, etc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 tells Oblivion/2 whether this archiver is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pload processing only and NOT for personal use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QWK packaging, message captures, etc.).  Set this to Y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r type is to be used only by the upload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f it can be used by the users for thei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                                            ARCHIVE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: Archive Signatur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signature strings are relatively easy to find out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compiled list of some of the more popular one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an archiver other than one of the ones listed below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efer to the documentation for the information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gnature string, list prefix, and signature 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 wasn't able to find all of the list prefixes for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listed below, so the ones with a ??? in the List P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are unknowns and you'll need to fin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v2.04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     : 504B03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Loc  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Pref: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v2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     : 60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Loc  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Pref: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 v1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     : 526172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Loc  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Pref: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2 r3P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     : 5543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Loc  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Pref: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v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     : 2D6C68352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Loc  :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Pref: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ACK v0.78A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     : 4850414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Loc  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Pref: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&amp;Pah TM v3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     : 913348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Loc  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Pref: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 v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     : DCA7C4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Loc  :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Pref: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                                            ARCHIVE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 v0.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     : 48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Loc  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Pref: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C v5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     : 4457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Loc  : 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Pref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Pak v3.61 (SEA compatible mo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     : 1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Loc  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Pref: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v2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     : 1A0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Loc  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Pref: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 v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     : 1A48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 Loc  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Pref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5                                         CONFERENCE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15: CONFEREN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erencing system of Oblivion/2 allows for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ity and a lot of room for expansion of your system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wo types of conferences:  Messages and Files.  Of each 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up to 255 conferences, making a total of 5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 allowed on your system.  The conferences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perate different sections of your board, as ea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with different acces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erence Editor is located in the sysop menu.  Once you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you will be asked whether you want to edit file conferenc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nferences.  Once you have selected the conference typ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edit, you will be in a menu where you can Add a confer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 conference, Edit a conference, Users with access,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rder or Change Type.  All are self-explanatory, but the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command will allow you to switch between message 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 without having to exit the menu.  Reorder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conference IDs of the conferences (ie. making conf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conf 2, etc.).  Users with access will display a li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access to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 :           (Q)uit        Oblivion/2 Conference Editor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Conference ID  : 3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A) Description    : DaemonNet Internationa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B) ACS            : ~F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C) Password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ID is the absolute ID number of the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umber you will need to use when using the JT or J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 (see Section 22.5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 is the description, or name, of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 is the access required to access the conferenc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, you must NOT have ACS flag D (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t) to have access.  In the internal conference li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does not have access to a conference, they don'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t.  In the above example, a user with user flag 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is conferenc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 is the password required to enter the conferenc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oesn't know the password, they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DATA ARE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6: DATA ARE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area system of Oblivion/2 is simply a more configu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databases.  With it, you can make almost anything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of.  The default Oblivion/2 setup already comes with a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Rumors, and Oneliners.  All of these are created with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system, and can be altered and modified any way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 :           (Q)uit         Oblivion/2 Data Area Editor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A) Area Name      : BBS Lis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B) Access ACS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C) Add ACS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D) List Prefix    : BB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E) Add Ansi       : ADDBBS.AN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F) Sponsor        : Sysop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G) Allow Anonymous: No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H) Store Message  : Y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I) Data File Name : BBSLIS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J) Show Ansi      : SHOWBBS.AN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K) AutoDelete     :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L) Directory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M) Node Number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N) Force Message  : No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 is the name of the data area.  In this case,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 is the access needed to enter the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 is the access needed to add an entry to the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 is the prefix (max 5 characters) of the 3-part an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listing.  In this case, you would need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files BBSSRT.ANS (the header), BBSMID.ANS (the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), and BBSEND.ANS (the footer).  See Section 27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making the repeat an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E is the name of the ansi that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add to the data area.  In this case, the ansi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x or design with BBS name, number, etc. fields in 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is going to have to contain some MCI cod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 is the name of the user that can edit the data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ppoint data area sysops or allow users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data areas in this manner.  The user does not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DATA ARE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ysop access in order to edit their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 defines whether or not additions can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ly.  If Yes, users will be allowed to add anonym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H defines whether or not this data area will be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an additional message.  Users will be able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information, and then, if this option is Ye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as to whether or not they would like to ad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message.  In the case of a BBS List, thi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tore an ansi or ascii advertisement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 is the name of the data file, where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ata area is stored.  It is store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, so it should be unique from any other data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J is the name of the ansi used to show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an entry (it should show what the user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added to the data area).  Since in the listing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put in a certain amount of information,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how more detailed information, and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CI codes as the Add Ansi 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K defines the maximum number of entries in the data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ll be auto-purged to remain equal to or lo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.  A value of 0 tells the BBS not to auto-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 is the directory to export messages to when DATA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Because you can network these data area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vion/2 systems, this would work much the same as an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DATAMAIL is used to export and import messages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 base files, while your mail tosser would loo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to scan for outbound "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 is your node address for the network you are i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networked data area.  If the area is the Impact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ed BBS List, you would put your ImpactNet n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nd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N defines whether or not the additional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or forced.  If set to Yes, the users will be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completed configuring this part of the data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nd you press "Q" to quit, you will be prompted 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want to edit the Options.  Select Yes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a screen similar to tha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DATA ARE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 :           (Q)uit          Oblivion/2 Data MCI Editor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O) Option         : BBS Nam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L) Length         : 35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M) MCI Code       : B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[) Previous Op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]) Next Op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D) Delete Optio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A) Add Option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 is the name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 is how long this option's field can be.  I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option has a field that allows a maximum of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 is the MCI code for this option.  In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ed MCI code is BN, so in your Add Ansi and Show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either |BN or %BN in the ansi behind a "BBS Name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or something similar.  The beginning of the MCI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user will be prompted to enter their inpu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Name:  |B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---- user's cursor would g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MCI codes are either |BN or %BN.  As you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the | and % are not to be placed in the editor.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mply markers in the ansi and should not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d, as shown above, |BN in your ansi, the user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ress enter through the field; in other word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able.  If, however, you used %BN, Oblivion/2 would not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next field until the user had enter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at particul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reas take a little bit of getting used to, but once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ng of it, you can do almost anything you like, and a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data area will be pleasing to both you and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was stated above, you can network the data areas.  When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n entry to a networked data area, it is similar to wri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message, and the entry will be exported in the same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message would.  There is no special technique to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 tosser.  You would merely setup a networked data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the same as you would an echomail area.  The JAM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bove must be the same as that defined in the mail to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DATA ARE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7                                                     E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17: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is private user to user mail.  This is as close to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s any system is going to get with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: The Email Ta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Tag system is a powerful system that gives you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nd manipulation over your system's electronic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The tag system allows you to assign certain tag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types of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could assign new user application mail a tag of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could give a user (other than the sysop) access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 tag of 1 (your co-sysop for example).  Then the co-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ble to validate new users.  This system can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ther things as well as this.  The uses are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tag system has four basic menu commands which ar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+      Allows user to read all mail with the specified t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e the E$ and E# commands to set the tag numb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      Allows user to read only mail that is addressed to hi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ing away the email tag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$      Sets the incoming email tag to the value of CStr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CString is of a value between 0 and 255,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allows user to see ALL mail regardless of tag (i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public mess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#      Sets the outgoing email tag to the value of CStr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CString is a valu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how you would go about setting up the abov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owing a co-sysop to read the new user application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Stack an E$ command with a CString of 1 before the ap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t the matr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Stack a E$ command with a CString of 0 after the ap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t the matr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Add two commands to the Email menu.  The first being 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CString of 1.  The second command is an E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These commands should be stacked together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r co-sysop can press one key to read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Add two commands to the Email menu.  The first being 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CString of 0.  The second should be an 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These commands should be stacked together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r co-sysop can press one key to return ba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7                                                     E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normal email privelidges (reading his own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: Group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nice feature of Oblivion/2 and the way it handles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s the Group Mail feature.  This will allow users to sen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entire defined group of people (kind of like mass email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this group open for users to define or you can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o that only the sysop can add and delet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o edit an email group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add, delete, or edit a group.  If you select to add a gro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a number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Grou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name you are assigning this group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users.  When a user enters email to this group (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: field) the mail will be sent to all members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is group be for your us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Yes, you will be the only person abl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group.  If set to No, anyone can send mail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is group be for members us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es, only the defined members of this group will be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it.  If set to No, anyone, regardless of whether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 the group or not, will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yourself in this 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es, you will be a member of the group.  If No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a member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roup by A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es, you will be prompted for an ACS string.  All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match this ACS string will be added to the group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you enter A18, all users 18 years old and ol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dded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ember to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where you can define the single members of th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7                                                     E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entering in their name.  Wildcarding of names is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* alone, you will be prompted for users on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.  If you entered H*, all user aliases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H will be prompted for you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8                                           THE CHAT SYS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8: THE CHA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t system of Oblivion/2 is one that is a little more versat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most other chat systems.  With it you can define your own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have a little control over the chat log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commands that can be used when chat mode is enga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YPE   Allows the sysop to type any file in the text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AGE   In single-line chat, this command will page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plit-screen chat, this command will page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This command is used by the sysop to toggle on/of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1: Configurable Cha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ble chat screen was born of the idea that every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ble to make a board so unique that even the entir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as 100% sysop defined.  With it, you can design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screens, vertical, diagonal, anything that pops into your m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o versatile that you can do almost anything you like with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simply designing an enter chat and exit c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your own chat screen,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Draw the ansi design for your chat screen.  This fil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CHATDEF.ANS and must be in your tex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sing TheDraw, place CHATDEF.ANS into animation mode (ALT-J, 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oose your scanning method.  Generally, TOP scan is chos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use any scanning method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You now have to define the margins for the sysop half of the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then the user half of the screen.  This is don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CI codes, whic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x     Sysop half, lef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xx     Sysop half, 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xx     User half, lef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xx     User half,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CI codes will tell Oblivion/2 where to word-wrap eac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hat is engaged.  The below is a sample of a cha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sysop and user margin MC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8                                           THE CHAT SYS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01                                                          &amp;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02                                                          &amp;02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|SN����������������[ Split Screen Chat ]��������|UN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01                                                          ~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02                                                          ~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the first MCI code (^xx and `xx respective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ll Oblivion/2 where to begin typing the tex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first letter typed on the beginning of any lin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where the ^ and ` characters are placed.  So if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the word "Hello" on the first line, it would look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                                                        &amp;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02                                                          &amp;02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|SN����������������[ Split Screen Chat ]��������|UN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01                                                          ~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02                                                          ~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CI codes have been expanded from "xx" to a number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Oblivion/2 which line of text it is working wit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01 and &amp;01 MCI codes tell Oblivion/2 to begin line 01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, and end line 01 for the sysop.  So these MCI code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ame line, indicating start and stop "margins"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 will become a huge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-wrapping feature begins where the right margin MCI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&amp;xx and ~xx respectively) begin.  Oblivion/2 will word-wrap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as it encounters the &amp; and ~ characters.  If the user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ull line of text and continued without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the following 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01                                                          &amp;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02                                                          &amp;02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|SN����������������[ Split Screen Chat ]��������|UN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really cool board, I love it.  I don't thin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have done anything better.                             ~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word "could" was longer than the allowabl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word "you" and before the ~01 MCI code, it was wrapp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here the `02 MCI code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e following two MCI codes in your c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N     Sys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N    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CI codes are not required in your chat screen,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only if you wish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a vertical cha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8                                           THE CHAT SYS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|SN�����������������������������|UN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01                          &amp;01`01                          ~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02                          &amp;02`02                          ~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03                          &amp;03`03                          ~0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ser's left margin, you want to place the MCI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after the � character so that the user can have as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room as possible, and since their typing begin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` character holds, this will ensure it.  The syso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MCI codes should be as shown above, with an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efore the � character, as this will ensure that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get overwritten.  As shown above, the MCI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the middle line.  However, since you animate th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"top" of the line in TheDraw, the line will be visibl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CI codes will become invisible as Oblivion/2 interpr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before in regards to repeat ansis, TheDraw will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following segment of ansi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01esc[34C&amp;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good and may mess up your screen, because w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is telling the cursor to move 34 characters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draw the &amp;01 code.  You should always hand-edi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product so that it goes to absolute screen pos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01esc[2;37H&amp;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ell the cursor to go to row 2, column 37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&amp;01 command.  The esc is, of course, the ALT-027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do this with the |SN and |UN MCI cod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9                                GENERIC MENU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19: GENERIC MENU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ic menu system was designed for sysops who wanted an ea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, yet powerful, menuset system.  You could almost say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with the "lazy sysop" in mind.  The generic menu system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, a repeat method of menus.  The commands and keys ar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enu file so if you change your menus, you need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your ansis, no matter how many times you change the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simply, the answer to many sysop's annoyances, in terms of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stem will allow the sysop to design a nice looking menu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ver maintain it again.  It is a simple, yet powerful,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ystem, as the ansis "update" themselves automatically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gn is the same as Repeat Method ansis.  The following MC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re used in the repeat generic menu an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SRT  .ANS - Generic Menu Templat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T     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MID  .ANS - Generic Menu Template Middle (Repe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K?      Keys for option ? i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?      Description for option ? 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ND  .ANS - Generic Menu Template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if you read Section 27 on the Repeat Ansi Method,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easy for you as it follows the basic principles of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as the other Repeat Method ansis.  The header and foo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s (GENSRT.ANS and GENEND.ANS respectively) ar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htforward.  These should not cause you any problem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ansi, GENMID.ANS, needs a little ex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egin designing your middle ansi, you need to decid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ptions you want per column in your generic menus.  This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defined in the System Configuration (see Section 3.2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are 1-9 (or 1-9 options per line).  After you hav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, you are ready to make your 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pipe codes, |K? and |D? that make up GENMID.ANS ar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to understand.  |K? will print the key (what the use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o access the option), and |D? will print th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.  Perhaps you wanted to make a generic set of 3 colum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5 options per row.  You would set the value (discussed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ystem Configuration to 5.  Then you would have to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MID.ANS and place your MCI codes in a similar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|K1] |D1               [|K2] |D2               [|K3] |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9                                GENERIC MENU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esign like this, your generic menu will look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 Option #1           [2] Option #2           [3] Option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4] Option #4           [5] Option #5           [6] Option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, for a total of 5 lines.  This menu would fit a maximu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total options (3 columns x 5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of the ansis is very simple.  And the fac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have to do it once is very appealing.  Now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your generic menuset, you have a few choices of plac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m.  You can code the menu into a status screen librar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de it into a menuse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code it into a status screen library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three-part GENxxx.ANS files with the other fi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library in your temporary directory.  STATCODE.EX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nclude them in the completed LIB/NDX files,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other stat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code the generic menus into a library of their ow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to include a commandline option to MENUCODE.EX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, /G, will code generic menus into a menu library file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command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ODE.EXE OBV2 C:\TEMP 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ode OBV2.LIB (with the index files being OBV2.NDX)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xxx.ANS files found in the directory C:\TEMP, along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iles in the directory.  This way, you can use a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gular ansis for some menus, and use the generic menu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another feature when coding the generic menu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nuset libraries.  You can override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(see Section 3.2) of the options per row.  In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e had 5 options per row.  Perhaps you wante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value to 3 options per row for this SPECIFIC menuset al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use the following commandline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ODE.EXE 3OBV2 C:\TEMP 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3" before the rest of the library name tells Oblivion/2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eneric menuset will be using 3 options per row, as oppo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of 5 options per row.  This number can be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defined limits, 1-9.  This allows you to mak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menus and let your users select which one they pre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f you use this option, your compiled librar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lled 3OBV2.LIB and not just OBV2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0                                                  MINI-DO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20: MINI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-DOS system in Oblivion/2 is a handy feature for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to do some maintenance on the system.  It sup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"DOS"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Z &lt;filename.zip&gt;       Views the contents of a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                    Displays the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&lt;dirname&gt;            Changes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&lt;dirname&gt;            Creat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 &lt;dirname&gt;            Remov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&lt;filename.ext&gt;     Edits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                  Display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lt;filename.ext&gt;     Display a text/ans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&lt;source&gt; &lt;dest&gt;    Copy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&lt;filename.ext&gt;     Sends a file to the user from local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V &lt;filename.ext&gt;     Recieves a file from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                 Hangsup on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          Return from mini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1                            ECHOMAIL NETWORKING OBLIVION/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21: ECHOMAIL NETWORKING OBLIVION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: Using a FrontEnd Mailer with Oblivion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easy to integrate a frontend mailer with Oblivion/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any mailers to choose from, such as InterMail, FrontDo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, and Portal of Power, to name a few.  Each run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ly, but the concepts are basical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set up your mailer and want to have it exit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, there are a few different methods you can use,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ly upon which mailer you have chosen.  The two most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are the long batch method and the triple-batch method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documentation will explain these in more detail (or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completely different, again depending on which mail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ing), but the basics are thus.  The long batch method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one batchfile to run everything.  The triple-batch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your mailer, when receiving a human caller for the BBS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batchfile (typically called DOBBS.BAT) which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other, definable batchfile, typically called EXEBBS.BAT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the names of these batchfiles depend upon which mail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ple-batch method is the easiest, and perhaps the fast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t you define an errorlevel, in your mailer, which,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 caller for the BBS is received, will exit with th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  For this example, the errorlevel defined will be 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tchfile would look something like this, after you hav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exe %1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99 bbsba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all up MCMAIL.EXE (the main executable for McMail)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andline parameters, and if McMail exits with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99, will load BBSBAT1.BAT (which McMail creates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BAT1.BA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BBS 1440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does is call SPAWNBBS.BAT with the connect speed (144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om port (1).  Your SPAWNBBS.BAT, then, to load Oblivion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.EXE -B %1 -N 1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1                            ECHOMAIL NETWORKING OBLIVION/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y simple.  It loads Oblivion/2 with a baudrate of 1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first parameter after SPAWNBBS in the BBSBAT1.BAT file), 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1, and -A tells Oblivion/2 to exit back to DOS when the user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instead of cycling back to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ngbatch method is a little more complex.  With it, a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s are predefined for you.  These are typically 24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connect, 144 for a 14400 connect, etc.  Your main batch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, then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exe %1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44 goto 14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24 goto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14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.exe -B 14400 -N 1 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.exe -B 2400 -N 1 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imple method as well, but involves bigger batch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more typing.  For each connect rate is a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, as shown above.  For each errorlevel, you must defin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label for the batchfile to go to should McMail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at errorlevel.  And then, as shown above, for each label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define what baudrate Oblivion/2 must then be load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simple to incorporate Oblivion/2 with a frontend ma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it fully functional within a matter of minute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hidden tricks, just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2: Using a Mail Processor with Oblivion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s many different mail processors out there as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end mailers.  A mail processor will import inbound echo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, and export outbound echomail or netmail.  It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 your JAM message bases.  Two of the most popula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ers are FastEcho and GEcho.  It is very simple to set thes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blivion/2, as both support JAM and Fido/*.MSG.  You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ill also come with a maintenance utility, FEUt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, and MBUtil for GEcho.  These will perform maintena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JAM bases, purging, deleting, renumbering, and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to name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1                            ECHOMAIL NETWORKING OBLIVION/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ost mail processors are fairly generic in terms of how they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on't be explained in detail here.  Suffice it to say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operational mail processor, it will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.  Please read your mail processor document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how to set them up to work with the JAM message base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fer to Section 25.2 for more information on the JAM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22: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livion/2 menu editor is THE single most powerful fun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age.  It's power is virtually unmatched by any othe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ackage.  The menu editor will allow you to modif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, and create a completely original menu system that cou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ssense, create a totally original feel for eac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editor is simple to use, but is built on a complex se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nu commands.  These menu commands are the heart and soul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and the wide variety and flexibility offered by Oblivion/2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ommands make it a force to be reckoned with.  Command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lone or stacked together, they can be restricted by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, user ACS flags, age, conference number, number of call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hole host of oth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variety of Oblivion/2 menu "programming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complex menuing systems you can create, it is im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learly illustrate just how powerful the system is.  In fa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many examples and illustrations were give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would only grow larger than could be handl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nture, the actual exploring, relies with you.  There ar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ird-party" examples of menu "programming" available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plenty of ideas, however please be aware and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you will NEVER know how powerful the menuing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can get your hands in and get them dirty yourself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few sections, all of the available menu command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to you.  It is up to you to decide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1: Using th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's menu editor is much like Telegard's (and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eding hacks).  However, it is far more advanced and ha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editing screen consists of a few major func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ex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 :           (Q)uit              Oblivion/2 Menu Editor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A) Name           : Main Menu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B) Password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C) Fallback Menu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D) Help ID        : MAI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E) Name In Prompt : Mai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F) Menu Title     : Main Menu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G) Pulldown File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H) Edit Option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I) Generic Menu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 is the name of the menu.  This has no bear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self other than as an identifi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 is an optional password to the menu.  If a us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he password, they are sent back to the menu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 is the fallback menu.  This is the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on an issued fallback command.  If no fallback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then the BBS will make the last menu in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all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 is the ID that is hardcoded into the menu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n the above example, the Help ID of "MAIN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blivion/2 look for a file called MAIN.ANS when comp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ibraries and would be shown to users issuing a "?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E is the menu title to be displayed in the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 is not used at the moment and is merely a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n the future, there may be third-party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 is the pulldown ansi.  See Section 22.2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pulld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H allows for editing of the menu's actual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 displays a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difficult to get the hang off the main menu editing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aightforward and simplistic, although it may take so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H to edit the menu's options, you will be gree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een similar to 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FIRSTCMD         -F 2  FIRSTCMD         E# 3  FIRSTCMD         {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FIRSTCMD         E# 5  FIRSTCMD         {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Change Delete Move Q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rely lets you move swiftly between commands.  You may ad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here (entering blank spots for later configuration),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isting option, delete an option, reorder (move) the or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, and quit back to the main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2: The Pulldow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lldown system is a powerful system that allows you to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simple prompt menus.  This will allow you to create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(also known as lightbar menus) or other, simpler single-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in menu editor, Option G is the Pulldown File fiel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can contain a number of commands.  If the Pulldown Fil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lank, the user's current menu prompt will be drawn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ompt (Option E) in the prompt, and takes standard 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  Othe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: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will randomly pick a letter from A to x (where 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etter in the alphabet (ie. ::C will randomly pick a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A and C)) and reacts as if the user pressed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is command can be used to randomiz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ces or lightbars.  Perhaps you have four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ces that you want to randomize.  Since the letter "D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letter in the alphabet, you would fil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down File field with "::D".  In your MATRIX.MNU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four commands that have the Key field set to A, B, C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For each command (A, B, C, or D) you will want it to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menu.  Those four menus will be your 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ces.  The below is an example of one command tha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your MATRIX.M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: Go to DOS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Keys: -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        :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ring     : DOS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 ID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to do the same thing for the other thre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, C, and D).  In a random menu of this type,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hat will be executed will be commands belong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letters (and FIRSTCMD commands).  If you h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down File field set to "::D" and you had an opt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as "Q", it would never be selected or usabl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menu works WITHOU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he Name in Prompt alone.  It may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E      User's input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M      Goes down one line (acts as a carriage retur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P      User's prompt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R      User's regular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S      User's status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V      User's inverse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X      User's box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following commands to end the Name in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Yes/No bar prompt beginning with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Yes/No bar prompt beginning with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Yes/No/Quit prompt beginning with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Yes/No/Quit prompt beginning with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  Yes/No/Quit prompt beginning with 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User inputs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 User inputs with a : in a diffe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Hotkey input without echo and responds to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gives the appropriate ascii equivalent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isible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   Hotkey input with echo and responds to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gives the appropriate ascii equivalent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isible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  Sets the string equal to the input questio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with the -H, -I, or -M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 User inputs hidde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following characters in the Keys field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hen using a Name in Prompt ending with a # or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Up arrow key (ALT-200)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Down arrow key (ALT-208)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ight arrow key (ALT-205)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Left arrow key (ALT-203)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Home key (ALT-199)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End key (ALT-2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an be used in the Keys field for an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key (ALT-0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ipe color codes are also applicable in this promp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menuing is used to make single-task menus that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, create hotkeyed menus, or get various inpu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EToggle Expert Mode?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int "Toggle Exper Mode?" in the user's input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print "Yes  No" behind the question mark with "Y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as the defaul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bar selection menu (lightbar) with x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.  This is a lot like your pulldowns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single line bar selection menu (lightbar)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command stacks, make sure to only put a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rst option in the stack, otherwise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command in the entire command stack will appe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.  Also make sure that the descriptions for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this menu do not exceed 80 columns, as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ine bar menu.  If your descriptions exceed 80 colum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shorten them or use a bar menu with the B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of the pulldown ansi to be us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down menu.  You must create an ansi to use and ad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I codes to tell the BBS where to place certain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MCI codes that you will need to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nsi.  The first, |xx, tells the BBS where to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highlighted bar, and the second, %xx, tells the BBS whe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the highlighted bar (bars are highlight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at particular bar).  When you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des in your ansi, it is practical to plac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next to each other like this:  |xx%xx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ny other pipe color codes to change the colo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highlighted display.  Use the |- MCI code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unhighlighted color.  You would use the pipe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f you were making a pulldown file that was drawn 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orm (as Oblivion/2 will use the ANSI color cod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the b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x values in the | and % codes must be replac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so that the BBS knows which option to execut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here the Pulldown ID field of the menu editor come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(Option G).  You must give each one of your optio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ID number, and they must be consecutive (firs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1, second is 2, etc.).  If you are stacking command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parts of the menu, only give the first comm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a Pulldow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you wanted to make a pulldown matrix with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options that were:  Login, Check, Apply, Feedb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goff.  You would create your MATRIX.MNU and ad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options (see Section 22.5.3 for the proper menu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).  Once this is done, go back and place in a Pull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for each of the five commands.  Since you only have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ith no command stacking, give Login a Pulldown I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Check an ID of 2, Apply an ID of 3, Feedback an ID of 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goff and ID of 5.  After this is done, creat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down ansi and place in the MCI codes as described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|01%01 for Login, |02%02 for Check, etc.),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down menu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you wanted to use the same matrix (described abov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anted to add some command stacking to i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you wanted the system to log a user into the BB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had checked their access and were valida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his would be done using the FailFlag and a few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 Since this option requires more than on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it is called a command "stack".  The first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ck is going to be the check menu comman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lone will contain a Pulldown ID of 2 (as in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) and every other command in the stack will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down ID of 0 (or the default of 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pulldown menus are designed to only use the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s.  However, you can create pulldown menus tha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nd right arrows as well.  If you want the pull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left and right arrows, make each one a menu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each would contain the ascii equivalent of the arrow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T-203 for left and ALT-205 for right).  The option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(Option C) and they must have a Pulldown ID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t the letter "L" in the Name in Prompt field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down menu, left key strokes will be interpreted as up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key strokes will be interpreted a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3: Hidden Commands and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each menu command you define, you can also define wheth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command is hidden.  The default is no, but you can chang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and Editor (Option C).  With this, you can crea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n a pulldown menu that will not appear on the pulldow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users can access it via a hotkey (ie. Q to Quit). 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hidden and must have a Pulldown ID of 0.  This will 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nto a hotkeyed command and users will be able to execu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the light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wildcard menu commands.  If you set a Key (Option 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X*, and then put an * in the CString, anything that follows the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n the menu prompt (that the user inputs) will be plac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String, replacing the * that is defined there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such cases as file conference jumping, where a Key of J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xecute the JF menu command with a CString of *, so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type in J1 to jump to conference 1, type J2 to jum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place an &amp; character in the CString which is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gained with a -H or -I menu command, or else set with a -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(the &amp; character will be filled with the input gai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menu commands, so the CString would not be &amp;, a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enu editor,  but would be whatever input was ga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4: Command S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you have heard the term "command stacking" many tim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not yet been defined in such a way to show you it'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.  With command stacking, you can do multiple thing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uch of one key.  It, in essence, links multipl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to work in un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perhaps you wished to display a textfile, but 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cleared first.  You would create your first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screen (with a -L menu command), and perhaps you 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press the letter "T" to print the textfile.  In the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you would enter the letter "T".  Then you would,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-L command, create another command that used the -F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Also give it a Key of "T", and when the user pres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"T" at the menu prompt, the -L command will be execu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screen, and then the -F command will be executed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textfile.  Command stacks can be as simple a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or far more complex, but the basic principle beh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s the same.  As long as the commands you wish to stack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exact SAME Key field, your commands will be stack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command is K* and the command you want to stack aft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K, the stack will not work.  Both commands need to be K* or 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a combination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few examples that Lord Tracer wrote up.  They accur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ommand stacking and linking, and will give you a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of how it can be used.  The examples shown use both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and the Command Editor.  See Section 22.5 for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the Comm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BYE.MNU - Pulldown Logoff Verif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:           (Q)uit       Oblivion/2 Menu Editor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) Name       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Password   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) Fallback Menu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Help ID    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Name In Prompt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Menu Title 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G) Pulldown ANSI  : LOGOFF.A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H) Edit Option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I) Generic Menu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Pulldown Ansi LOGOFF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:           (Q)uit    Oblivion/2 Command Editor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) Option Name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ACS        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) Hidden         : Y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Command Keys   : [G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Keys           : 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Command String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G) Pulldown ID    :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[) Previous Op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]) Next Op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as a hotkey to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:           (Q)uit    Oblivion/2 Command Editor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) Option Name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ACS        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) Hidden         : Y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Command Keys   : -\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Keys           : 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Command String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G) Pulldown ID    :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[) Previous Op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]) Next Op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as a hotkey to go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:           (Q)uit    Oblivion/2 Command Editor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) Option Name    :  Y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ACS        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) Hidden         : N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Command Keys   : [G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Keys           : 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Command String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G) Pulldown ID    : 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[) Previous Op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]) Next Op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es" will appear in pulldown option 1 and when selected it will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:           (Q)uit    Oblivion/2 Command Editor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) Option Name    :  N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ACS        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) Hidden         : N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Command Keys   : -\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Keys           : 2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Command String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G) Pulldown ID    : 2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[) Previous Op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]) Next Op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" will appear in pulldown option 2 and when selected it will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, the not very nice case.  This was devised by 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ened Enmity, for Whiplash.  He wanted to use a pulldown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ile conferences.  I got the idea of the -* comman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&amp; in the CString.  I knew that would work, and the next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rote out the codes.  This is the CONFHAND.MNU for you to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is complex, but will allow you to understand how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one.  There is a menu called CONFSEL.MNU that will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ference in a pulldown.  CONFSEL is cal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1 in St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Keys  : -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: T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tring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2 in St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Keys  : -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: T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tring: CONF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here is CONFHAND.M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:           (Q)uit     Oblivion/2 Menu Editor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) Name           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Password       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) Fallback Menu  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Help ID        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Name In Prompt 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Menu Title     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G) Pulldown ANSI  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H) Edit Option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I) Generic Menu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very interesting, but then the user does not even know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:           (Q)uit    Oblivion/2 Command Editor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) Option Name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ACS        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) Hidden         : N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Command Keys   : -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Keys           : FIRSTCM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Command String : -B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G) Pulldown ID    :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[) Previous Op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]) Next Op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ff the B user flag.  It will be used later in the menu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:           (Q)uit    Oblivion/2 Command Editor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) Option Name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ACS        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) Hidden         : N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Command Keys   : -M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Keys           : FIRSTCM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Command String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G) Pulldown ID    :  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[) Previous Op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]) Next Op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s the inputted variable with a blank string.  Rem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NFHAND was called, the inputted variable was set to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entered after T by the -* command.  If what was entere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, the failflag is false, otherwise i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:           (Q)uit    Oblivion/2 Command Editor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) Option Name   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ACS            : \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) Hidden         : N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Command Keys   : -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Keys           : FIRSTCM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Command String : +B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G) Pulldown ID    : 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[) Previous Optio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]) Next Optio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be executed if the failflag is true,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what was entered after T was not blank.  Therefore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had type T1, then B will be set, otherwise it remain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:           (Q)uit    Oblivion/2 Command Editor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) Option Name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ACS            : fB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) Hidden         : N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Command Keys   : J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Keys           : FIRSTCM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Command String : &amp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G) Pulldown ID    :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[) Previous Op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]) Next Op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lag B is set, the BBS will do a file conference jump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  A trace through up until this point:  User enters T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 is put into the input variable.  The BBS compares xxx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string, if they are not equal, flag B is set.  The BBS jo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file conference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:           (Q)uit    Oblivion/2 Command Editor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) Option Name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ACS            : fB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) Hidden         : N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Command Keys   : -C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Keys           : FIRSTCM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Command String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G) Pulldown ID    :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[) Previous Op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]) Next Op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failflag off, that is necessary to know if the nex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:           (Q)uit    Oblivion/2 Command Editor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) Option Name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ACS            : fB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) Hidden         : N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Command Keys   : FI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Keys           : FIRSTCM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Command String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G) Pulldown ID    :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[) Previous Op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]) Next Op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s doing a file initialization.  If its successful, fail fla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:           (Q)uit    Oblivion/2 Command Editor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) Option Name   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ACS            : fB~\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) Hidden         : N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Command Keys   : -^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Keys           : FSCA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Command String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G) Pulldown ID    : 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[) Previous Optio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]) Next Optio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lag B is set and the file init was successful, the BBS will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SCAN, the menu that asks if you want to scan the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:           (Q)uit    Oblivion/2 Command Editor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) Option Name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ACS            : fB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) Hidden         : N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Command Keys   : -^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Keys           : FIRSTCM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Command String : MAI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G) Pulldown ID    :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[) Previous Op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]) Next Op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lag B is set, meaning the BBS would have tried initializ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ction and was not successful, and the BBS is still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HAND, then the BBS will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:           (Q)uit    Oblivion/2 Command Editor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) Option Name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B) ACS           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) Hidden         : N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 Command Keys   : -^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E) Keys           : FIRSTCM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 Command String : CONFSEL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G) Pulldown ID    :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[) Previous Op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]) Next Op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till in this menu, meaning that the user did no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at the prompt, then go right ahead to CONF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h, a complex example that does not do much physically, yeah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, but it demonstrates a lot, plus it shows some similar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high-level menu editing and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: The Comman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Editor is where the dirty work actually happen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hat you design each level of your menus, from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o commands processed, whether individual or s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 :           (Q)uit           Oblivion/2 Command Editor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A) Option Name    : display info ansi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B) ACS    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C) Hidden         : No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D) Command Keys   : -F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E) Keys           : FIRSTCM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F) Command String : mustfill.inf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G) Pulldown ID    :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[) Previous Op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]) Next Op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 is the name of the option, as shown in generic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is generally for your own 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 is the access required to use this option. 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commands (see Section 2) are valid to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 determines if the option name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 is the command key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E is the key that the user must press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re are two other keys you can as well as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your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CMD    Executed when the user first enters the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the prompt is even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      Executed after every command in the menu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 is the command string or CString.  Not al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use them, so look in the following sections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make use of it and which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 is the Pulldown ID.  This is used for pulldow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2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ubsections deal with the different menu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in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1: -? :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miscellaneous control command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ny menu anywhere on the system.  They allow the syso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range of manipulation on how the system looks and reac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 with the user and thei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String to be display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Writes CString into the Header (use with st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String to display when invalid command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if no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 the Bad Prompt to 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lears the Fail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~ = .5 second delay; | = carriage return, ^X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X.  Make sure to put the modem back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 mode after executing this comman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BS will be hung.  Use the ATO command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dem into online mode.  Also be sur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scape code (+++) to put the modem int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, or your commands won't get to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nds C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String to be display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rints string with control (^) character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Section 22.2 for the listing of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[.EXT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s a text or ansi file, where FILENAME.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valid DOS filename and is located in the tex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  [.EXT] may be omitted to turn on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election (FILENAME.1 to FILENAME.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X,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oes to the X,Y coordinates on the screen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by the 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number valu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ets string with hidden input, where the C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ximum number of characters a user ca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number valu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ets string with normal (displayed) input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String is the maximum number of character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ca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String to chec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If the string entered with the -I or -H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is not the CString, the FailFlag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s FILENAME.EXT from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Status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If the sysop is available, the FailFlag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lse and if the sysop is not availab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Flag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Menu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hanges starting menu to CString, so all -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will set the fallback menu to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's FILENAME.EXT from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Menu Se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auses for X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Menu prompt 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current menu prompt number to the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rints a carriage retur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+/-&gt;&lt;Flag let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hanges user flags for the first user ACS flag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"-" followed by the flag letters will tur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g letters off in the user's account.  A "+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 the following fla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current status screen library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 in the 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current menuset library numb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in the 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Menu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starting menu to the menu in the C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ts the fallback of all the menus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-^ menu command to the menu in the 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Writes the text in the CString to the sysop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a good command to use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s of your sysops and co-sysops by st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ith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turns FailFlag as true if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+/-&gt;&lt;Flag let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hanges user flags for the second user AC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.  A "-" followed by the flag letters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flag letters off in the user's account.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+" will turn those fla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auses all other commands until output (sen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a good command to use for thing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ing a textfile before hanging up on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ck this command after the display tex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and before the hang 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+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screen pausing on or off (this is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determines in their user configuration).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+" will turn screen pausing on and any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+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uspends screen pausing until the next tex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.  A "+" will suspend pausing a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 will return it to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dds the number of minutes specified by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CString to the use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moves the number of minute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in the CString from the use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s a random WELCOME.x file from the tex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hecks the user's infoforms to make sure that 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filled out all of the mandatory infoform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 has not filled one out, the system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to fill out the infoform he ha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ly fill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s the system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ages the sysop if the user has the Want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.  (The Wanted flag can be toggled for anyone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 in the user editor.  See Section 8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Menu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oes to the menu in the CString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llback menu to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oes to the fallback menu and sets the fall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evious fall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Menu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oes to the menu name in the CString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llback to the sta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Menu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oes to the menu specified in the CString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execute any FIRSTCM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rops to the previous menu, but will not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FIRSTCM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Menu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oes to the menu specified in the CString, 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fallback menu and will process FIRSTCM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Menu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oes to the menu specified in the CString, 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fallback menu, but will not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CM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input variable usually input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I and -H commands to the string in the 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Security 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current user's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specified in the CString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 potentially dangerous command if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fter the execution of an external program vi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, the errorlevel with which the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will be placed into the input string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string set with the -I and -H menu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an be checked using the -M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rints Prompt #1 (Press Enter)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t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Infoform se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hanges to the infoform set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ggles locking of output to the mode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must be used again to unlock the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ggles locking of input from the mode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must be used again to unlock the inpu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dem.  All characters that the user typ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d in a buffer until after another -: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issu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s and gets input in the same forma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user's remaining time left to the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s the current menu prompt using the C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the name in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drive:\path\FILENAME.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nds the filename specified in the CStr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.  This command will automatically che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ure the file is not in the menu o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and will abort 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Absolute prompt #&gt;,&lt;Other Text 1&gt;�&lt;Other Text 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s prompt string specified in the C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ill use Other Text 1 in place of |OT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2 instead of |O2 that were defined in the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.  For example, instead o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and number of downloads in a string, i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to display anything you like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ride what Oblivion/2 usually fills those MC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with, with your ow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String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chat reason in the sysop's status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ing in the CString.  If the C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, the BBS removes the chat reas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number of lines scrolled to 0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stop the screen from pausing (if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user's account) for another screenful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Pulldown I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starting option in a pulldown men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 in the 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urns on pulldown menu "re-entrance"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the user to the selected opt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re-enters the pulldown menu.  This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 if the command the user chose does not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to another menu.  When a user choos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that does not take them to a menu,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ing to the menu (ie. if the BBS swapp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door game) the option they had just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emai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-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urns off pulldown menu "re-entr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2: &amp;? : MultiN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for use with multinode systems and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interact with other users on differ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&amp;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sks user whether or not he wishes to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&amp;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nter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&amp;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hanges the multinode activity in the log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specified in the 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&amp;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Forces a user into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&amp;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Views the log of a user on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&amp;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nds a multinode message to a user on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&amp;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llows a user to kick a user off of another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this command has some power, it is be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rict it's use to sysops and co-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&amp;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llows user on current node to join multinode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&amp;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Views multinod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&amp;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nds a multinode message to all availab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&amp;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nds the text in the CString as a multi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to all availab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&amp;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user as available for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&amp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user as unavailable for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3: {? : Matr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used to load the bbs or allow call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he sysop or leave the sysop feedback without actually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system.  A matrix is the menu that allows callers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in or do different functions.  It is similar to a fron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{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pplies as a new user.  If the user comp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, the FailFlag is set to fal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{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hecks user access.  If the user is valida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Flag is set to false, otherwise i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{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If the user can logon with an account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oesn't need the system password, the Fail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t to false, otherwise it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{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User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eaves feedback to the user numbe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{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ogs off of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{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System password&gt;,&lt;Error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aunches an additional system.  The system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password the user needs to be dropp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system, and the errorlevel is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livion/2 will exit with (use in co-ord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IF ERRORLEVEL commands in your batch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{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Matrix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{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oads the main BBS system, where # is th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for logins.  For example, a CString of 5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 PRELOGON.5, SYSPASS.5, and USERLOG.5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used for enhanced matrix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{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FailFlag to false if the user is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to the main system through knowing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and having an account.  This c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tacking commands at the matrix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logging into the BBS.  It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system as the {S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{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rops into the BBS.  This command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4: !? : Global Newsca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used to newscan either message 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 for new message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!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Newscans message and fi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!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Newscans fi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!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Newscans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5: .? : Do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used to load up online door game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for the users to play or use.  Please refer to OBV.FAQ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how to setup doors with Oblivion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.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xecutes FILENAME.EXT in your main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creating a dropfile.  The following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1  Connec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2 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.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reates a RBBS DORINFO1.DEF dropfile with COMO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opfile if you are local and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EXT in the door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.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reates a RBBS DORINFO1.DEF dropfile with LOCAL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opfile if you are local and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EXT in the door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.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reates a SRE DOOR.SR dropfile and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EXT in the door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.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reates a standard DOOR.SYS dropfile (GA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gard, WildCat! v3.0, etc.) and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EXT in the door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.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reates a standard DOOR.SYS dropfile (GA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gard, WildCat! v3.0, etc.) and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EXT in the doors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is different from .T in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the DOOR.SYS file on return and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records accordingly.  This i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ould use for CBV'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6: ^? : New User Vo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used for New User Voting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e your users immediately upon application, they can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NUV where a select group of people with the proper acces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your users, can vote on them as to whether they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S string for all NUV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V level&gt;,&lt;Yes votes&gt;,&lt;No votes&gt;,&lt;Success&gt;,&lt;Deny&gt;,&lt;V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V level   The security level of users to be voted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votes   Number of yes votes needed for valid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otes    Number of no votes needed for den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    Security level given to validat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       Security level given to deni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         Set to "+" to validate the user and give hi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levels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20,15,50,1,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a security level of 10 are to be voted on; the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votes of Yes to be validated or 15 votes of No to be den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given security level 50 if validated or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denied; they will be given all the new user defaul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Configuration (see Section 3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^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Begins new user voting without asking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would like to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ists the users that are currently in NU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^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Q&gt; 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sks the user if they would like to vote on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.  If "Q" is specified in the CStr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cannot quit NU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^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oes through NUV without allowing the user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7: *? :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of menu commands are all potentially dangerous command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wrong people.  Use them with caution.  These ar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are reserved f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nter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llows the sysop to edit and view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nters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nters the Mini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nters the prom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hows user info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lears (resets) user info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hows the sysop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llows the sysop to make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nter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nters the menu prom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llows the sysop to edit and view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set libraries or the status 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uns the internal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nter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nters 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Views the voting booth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nters the paramet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*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nters the archiv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8: +? : Color Se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used to set the user's color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defined in the CString is a value of 1 through 15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 to the foreground color codes (ie. 15 is bright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user's regular color to the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user's prompt color to the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+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user's input color to the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+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user's inverse color to the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+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user's status color to the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+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user's box color to the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+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user's default color configur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s 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9: [? : Main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miscellaneous system command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used in the main menu but can be used for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lmos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dits the user's auto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N&gt; or &lt;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ages the sysop to chat.  A CString of "N"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for a chat reason, and a CString of "A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ce the sysop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Makes the user fill out the infoform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String (ie. a CString of 2 will forc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ill out INFOFORM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Infoform#&gt;,&lt;Templa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Fills out the infoform specified in the C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mplate file specified in the C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late format is a filename without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railing period.  For example, a C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,C:\APPS\OBVAPP" would fill out INFOFORM.1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it to the textfile C:\APPS\OBVAPP.1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would be OBVAPP.2, and so on. 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to the traditional 5 infoform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and can have the user fill o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form from 1 to 999, as long as the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FORM and the extension is the infofor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ogs the user off of the system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BYE.ANS before 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ogs the user off of the system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GOODBYE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Fills out infoforms and prompts user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form to fill out (1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User configuration.  With this comm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multiple "konfig" screens that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, using the same MCI codes as CONFSCR.ANS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configuration screen, see Section 28.2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screens must be coded into your statu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ies (see Section 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s a complet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s system statistics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display SYSSTAT.ANS (in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library or the textfile directory) or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an internal display if no ansi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Max total time&gt; &lt;Max day's deposi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Internal time bank.  The maximum total tim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amount of time available for users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time bank, and the maximum day's depos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much they can deposit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Views the daily log where # is the amount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to display.  If the CString is left blank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ire system 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1-2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ists the last callers to the system, and can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ange of 1 caller through 20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ransfers to another user's account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restricted to sysop's alone, as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user to (in essence) log off and log back in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ifferent user with full use of thei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s the user's statistics (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TAT.ANS which is found in the statu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ies or the textfil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llows the user 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[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Forces the user 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10: C? : Conference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llow you to edit and manipulate you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dds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eletes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dits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Initializes the conference editor.  This ha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 before you can actually edit you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ists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orders th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lects conference type (messages or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C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ists users with access to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11: D? : Data Are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used to manipulate the data areas. 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are not unlike an online database that is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 to the sysop's tastes and can be used for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hings.  See Section 16 for more information on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dds data to current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eletes data from current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dits data in current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dits selected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ists data in current data area without as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D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uts the current data area listing into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remote, will send it via file transf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would be equivalent to turning on your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's capture feature and listing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D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eletes selected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ists data in current data area with as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dds a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s a random entry in the current data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list prefix followed by RAN.AN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8.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hows a data entry in the current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hanges to the data area specified in the C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y using the data area's ID number)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blank, the user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data area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12: E? : Emai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used to read and write and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e private email.  Private email is messag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directly to another user on the system, or writte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of users as defined in the Group Manager (see Section 17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ysop option to scan email.  This will sca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ail, regardless of sender or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ooks in a user's mailbox to view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eletes incoming email, where th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the email number to delet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blank, the user is prompted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ece of email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dits outgoing email, where th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the email number to edi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blank, the user is prompted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ece of email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Forwards incoming email, where th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the email number to forwar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blank, the user is prompted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ece of email t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dits email groups.  See Section 17.2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on emai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ists incoming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Kills outgoing email, where th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the email number to kill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blank, the user is prompted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ece of email to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ists incoming and outgoing email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 the equivalent of stacking an EI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with an EO menu command directly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Memorizes email.  Be sure to put the M!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in the email menu or stacked in your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so that the user can download the e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cans for new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ists outgoing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plies to incoming email, where th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the email number to reply to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blank, the user is prompted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ece of email to re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ads incoming email, where th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the email number to rea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blank, the user is prompted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ece of email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nds email message, where th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the user number to whom the email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ent.  If the CString is blank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ed for which user he wishes to send e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hows incoming/outgoing emai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ing the number of incoming email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outgoing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Views outgoing email, where th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the email number to view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blank, the user is prompted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ece of email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urges filemail older than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in the Configuration (Section 3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llows the user to read their email witho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marked as read.  (Also known as Spy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acks email and physically removes all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  It's best to do this every onc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to speed up emai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llows user to read all mail.  This comm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Email Tag System (see Section 1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llows user to read only his own mai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is used with the Email Tag System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1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incoming email tag to the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, where the valid range is 0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outgoing email tag to the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, where the valid range is 0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13: F? :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used to list, view, and otherwise manip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that are on your board.  They are primarily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ists all file areas in the current conferenc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prompt the user for which area to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nters the batch manipu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&gt; or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hanges files.  If a filename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, or a file number (of file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), then that file will be edited, o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prompt if the CString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&gt; or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ownloads files.  If a filename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, or a file number (of file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), then that file will be download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will prompt in the CString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Newscans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Newscans all file areas in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Operation name&gt;,&lt;Batchfi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ustom File Operations.  This comman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functions not internally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livion/2.  This command works via using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files for manipulation.  The cust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 menu command will create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re in the user's batch queue with fu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athnames, called FILELIST., which i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ork directory.  The Operation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used in prompt #XX (Enter up to 50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&lt;Operation Name&gt;.).  The batchfile then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BS which DOS commands to execute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custom file operation is this:  Perhap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n artwork oriented board with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s uncompressed in your file lists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ags which ansis he would like to downloa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n selects an option called "Zip Up"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zip up all of the ansis into one arch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to download (as opposed to them downloading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s).  This is how it would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Key: F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   : Zip Up,ZI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.BAT w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OBV\PKZIP.EXE %1ZIPDANSI @%1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%1 is the full drive and path of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  When expanded, the command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.BA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OBV\PKZIP.EXE C:\OBV\WORK\ZIPDANSI.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C:\OBV\WORK\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Initializes the file areas in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.  This command must be used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manipulation or any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User configurable file lis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ists files in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Bi-Directional file transfers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bi-directional file transfers, you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that will convert the protocol's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a DSZ compatible log file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it creates must be the same as the log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in the Configuration (see Section 3.6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 or D as the last character in the filename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  For example, if the logname w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C:\OBV\DSZLOG, the filename would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OBV\DSZLOG.1U or C:\OBV\DSZLOG.1D for uploa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Newscans file areas, and prompts user wheth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h to scan all areas or only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&gt; or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hows extended information on files.  If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pecified in the CString, or a file number (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n current file area), then that file's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, or the system will promp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quests files, and will generate a sysop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ach fil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+/-&gt;&lt;Option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his command is used to toggle op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's file listing configuration.  A "+"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option numbers will turn those options on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"-" will turn the following options off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Turns all options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Turns on file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Turns on file poi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Turns on file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Turns on file upload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Turns on file number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Turns on file uplo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Turns on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&gt; or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sumes files.  If a filename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, or a file number (of file in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), then that file will be resum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will prompt if the CString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lects file area from current file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String contains a number, then tha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selected, otherwise the system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&gt; or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ypes text files.  If a filename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String, or a file number (of file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), then that file will be typ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will prompt if the CString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Blind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Uploads files.  If the CString contains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blind" then the system will not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s and descriptions until after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been received, otherwise it will promp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Views a list of files contained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ists users with access to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&gt; or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xtracts files.  If a filename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, or a file number (of file in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), then that file will be extract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will prompt if the CString is blan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extract files from an archive for user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e. with the type file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&gt; or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s FILESTAT.ANS (user's fil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erforms a key word or wildcard search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oes to previou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oes to nex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-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enerates a complete file list of all file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e user has access to.  If the C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"-" then the output file will be stri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, if the CString is blank,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ontain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Y/N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ggles scrollable file listings.  If the C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"Y" then scrolling listings are on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"N" then they are off.  If the C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blank, it will toggle the listings (i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ing is on and CString is blank, whe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ing will be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F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&gt; or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ags files.  If a filename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, or a file number (of file in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), then that file will be tagged, o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prompt if the CString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14: J? : Join Conferen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used to join different conferences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be message or fi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understand one thing for these menu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ense to you.  There are two "kinds" of conferences, re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bsolute.  Relative conferences are the number of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user "sees", or has access to.  If, for example, you hav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ferences, but a user only has access to 3 of them, h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onferences 1, 2, and 3 regardless of whether he may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erences 1, 3, and 5.  Absolute conferences are those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erence number never varies.  If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a conference, he will be able to see it, wherea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conferences he would not see it.  A user migh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a deleted conference if you use the absolute conferenc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J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Joins relative file conference in the CString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will prompt if the CString is blank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presses "Q", the FailFlag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, otherwise it will b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J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Joins relative message conference in the CStr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will prompt if the CString is blank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presses "Q", the FailFlag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, otherwise it will b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J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Conference I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Joins absolute message conferenc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J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Conference I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Joins absolute file conferenc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15: M? : Mess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used for reading messages and manipu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nline.  They are primarily used in your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cans messages backwards by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Newscan configuration for the curren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llows users to choose which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included in their newscans and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using the spacebar to togg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elete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dit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Newscans all message bases in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isplays BCHANGE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lects message header where CString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Internal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External header (HEADER.A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External header #1 (HEADER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External header #2 (HEADER.2)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EADER.ANS file is found in the statu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ies and the HEADER.x files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in the status screen librarie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N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Initializes the message bases in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 must be used before any bas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message reading commands.  If the CString is "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BCHANGE.ANS will not be displaye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T/F/D/I/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Newscans message by type, but does no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read pointers, where typ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  To current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  From current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  After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 Containing certai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Containing cert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ists message bases in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Memorizes the message number in the CStr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prompt the user if the CString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Newscans message bases and prompts the user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wish to scan all bases or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T/F/D/I/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Newscans messages by type and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read pointers.  This command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format as the MJ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ost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ad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lects the message base specified in the C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he system will prompt if the CString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ads messages in the current base with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ng newscan (basically follows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ads in a consecutive format in rega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tit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ists users with access to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ads messages in the current base with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ng new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cans message from the messag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(or system prompted user entry) for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cans for new system news (scans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atory message bases that the user ha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N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oes to the previous message base.  If the C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an "N" then BCHANGE.AN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, otherwise it will.  The Fail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rue if the user is at the firs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N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oes to the next message base.  If the C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an "N" then BCHANGE.AN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, otherwise it will.  The Fail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rue if the user is at the las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ownloads captur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16: N? : Message Read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are used within message reading.  With thes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it is possible to create your own message rea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newscan sub-menus  instead of using the inter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ads the message number specified in the C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curren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ads the current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Backwards thread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eletes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dits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ads messages with forward title scan (scan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coming messages with a similar title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read pointer advance (updates lastrea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each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lastread message pointe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FailFlag to true if the user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message in the curren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FailFlag to true if the user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message base in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Memorizes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ads the next message in the curren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Backward title scan from the curren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rivate reply to the current message.  Pla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y in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plies to the current message.  Places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curren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current message in single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previous message i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is greater than the number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Forward title scan from the curren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Moves the reading pointer to the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d as the lastread message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 the user reading at their last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ads messages with backwards title scan (sca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messages with a similar title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read pointer retreat (updates lastrea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each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turns the FailFlag if the current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in the user's newscan (by means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ing the base off in their new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17: Q? : QWKMail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are used for QWK packet manipulation.  A QWK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extraction of all the messages on the board that the us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which is archived and sent to them so that they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ffline with an offline reader such as Blue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Q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Updates the lastread message numbe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fter the date specified by the user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user specified 01/12/96,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ten previous to this date will b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, while messages written on an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will be marked as un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Q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llows the user to edit the last QWK reply (.RE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Makes a QWK packet for the user.  If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s ESC twice during the creation proces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Q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llows the user to upload a QWK reply (.RE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Updates the user's lastread pointers so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are marked as read.  This command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good one to force on new users when they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n the board so that they don't downloa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siv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18: R? : Top Ten L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used to display top ten listing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f the top ten listing menu commands, there is a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in the CString for each command.  If you place an * beh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ten header (as defined in the CString), the listing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nd prompt for a return from the user.  If the C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only a header with no * at the end, the listing will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Head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p ten list by best uploaders where the head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String is the header to displa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Head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p ten list by worst up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Head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p ten list by best down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Head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p ten list by worst down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Head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p ten list by best post/cal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Head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p ten list by worst post/cal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Head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p ten list by best uploaders 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R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Head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p ten list by worst uploaders 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Head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p ten list by best downloaders 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Head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p ten list by worst downloaders 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Head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p ten list by best message p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Head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p ten list by worst message p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Head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p ten list by best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Head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p ten list by worst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19: S? : Message Base Spon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basically sysop commands for mess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and manipulation.  Access should only be given to syso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sysops, or message base spo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uplicates current message base to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dits the curren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eletes the curren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reates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acks the message bases.  This is a usefu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un every once in a while to keep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orders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Moves a message from one base to anoth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S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ggles user access to all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20: T? : File Spon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basically sysop commands for file 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reation/manipulation.  Access should only be given to syso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sysops, or file spo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ocally adds files to th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leans up offline files.  Any files with a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offline (files that are listed bu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ly present on the hard drive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from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&gt; or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eletes files from the file listings,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ning file is the filename or file number (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n current file area)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, or the system will prompt if the C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Edits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FILENAME&gt; or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Moves files from one file area to another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eginning file is the filename or fi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f file in current file area)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, or the system will prompt if the C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Packs the file description file.  This i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to run every once in a whil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 of deleted files remai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file until it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If a file doesn't exist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it's individual file record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the file record directory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the current base'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 should be used when you want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ntire file area from one drive or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.  Instead of editing each file'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manually moving all of the file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livion/2, simply move all of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 directory to the new directory, chang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's directory (in it's configuration)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his menu command, and all of th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their paths updated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eletes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Makes a new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uplicates current file area to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lobally reassigns file points to the new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, for example, the files in one file area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th 1 credit per 10k and you wanted to chang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2 credits per 10k, you could do it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Reorders th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orts the files in the current file area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area's configured sor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ags all files that are physically miss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specified in it's individual fil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offline, and any files previously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line status that have been returned to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will be tagged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Globally uploads all files in directorie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ile area configuration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ly in the file listing.  This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Validates new uploads that are not yet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Toggles user access to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Increases the user's file points by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the 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2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ecreases the user's file points by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the 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ets the user's total file points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the C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5.21: V? : Vo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commands are used primarily in the voting menu to cre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respond to, and otherwise manipulate vot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dds a vot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V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Checks for unanswered mandatory vot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V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Deletes the voting question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or the system will prompt if the C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Lists all voting questions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V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Answers the voting question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or the system will prompt if the C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: V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ing    : &lt;#&gt;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Shows the results of the voting ques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CString or the system will promp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tring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3                                                FILE ARE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23: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1: File Are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rea Editor is where you would define your file are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.  Remember, you can have 255 file areas per conferenc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file conferences.  The File Area Editor look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 :           (Q)uit              Oblivion/2 Area Editor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A) Area Name      : User Upload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B) Access ACS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C) Upload ACS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D) Download ACS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E) List ACS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F) Sponsor        : Lash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G) Password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H) Area File Name : upload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I) Path           : c:\uploads\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J) Default Sort   : F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K) File Area Mult : 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L) Free Area      : No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M) Copy Files     : No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,] Previous/Next Area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 is the name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 is the access needed to be able to join th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does not have this access, they will not even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 is the access needed to upload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 is the access needed to download files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E is the access needed to list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 is the file area sponsor.  This would be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op" of the file area.  The person defined here has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or the current area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 is the password needed to access the file area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es not know the password, they will be deni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H is the filename for the area.  The filename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 information will be stored, so it should be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3                                                FILE ARE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area.  The filename must not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 is the path to the files for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J is the default sort method for this area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K is the file area multiplier for file point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You may assign different file point "values"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.  They follow the defaults specifi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(see Section 3.8).  This way, you can mak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more in one area than in another.  If you s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o 2, for example, files will cost twice as m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(a file point multiplier of 2).  If you want th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default values as specifi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leave this value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 defines if this file area is free or not.  If Yes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have a credit and ratio cost of 0 and will not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downloading.  If No, the user will be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and ratio for downloading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 determines whether the files from this are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e work directory before being downloaded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sent to the work directory before being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directory upon upload.  This is primarily for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and should be used in multi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2: File Listing Prom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isting prompt has numerous commands that should be po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you.  Below is a capture of all the commands availabl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P]   Move Up Fi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OWN] Move Down Fi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R]   Nex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   Go Back a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+]    Tag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    UnTag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]    Add Tagged Files to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]    Type Tagg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V]    View Tagg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   Info on Tagg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J]    Quit Curr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?]    Listing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]    Qui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3                                                FILE ARE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- moves the highlight bar one file up (by use of the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- moves the highlight bar one file down (by use of the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  - Displays the next screen of files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- Goes to the previous screen of files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- Tags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- Untags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- Adds all of the tagged files from this scre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batch que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- Types the tagged file (only if it is a text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- Views the tagged file.  This will show an archive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contents of the tagged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- Shows information on the current file (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INFO.A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- Quits current file area and will proceed to the nex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 in global newsc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- Displays the internal file help (the above capture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FILEHELP.ANS if the option is turned ON in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eel in the System Configuration (see Section 3.4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- Quits file listing, both for single listings and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3: The Fil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atalog is an indexing system that Oblivion/2 us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alled CATALOG. and it is stored in your data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all of the filenames of the files on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used for numerous things, like quick file search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searc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initialize the file catalog, you have to use the TG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is will, initially, create the file catalo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ime afterwards that the TG command is issued, it will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modify some fields in the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System Information 2 (see Section 3.2).  The Us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option must be set to Yes.  This will enable Oblivion/2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atalog to check for duplicate files.  The File Catalog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function should also be set to Yes, as this will allow Oblivion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catalog for different lookup functions (ie. to see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ists when a user enters a filename to add to their ba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not requiring the user to be in the actual file are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3                                                FILE ARE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atalog is a handy little system to use, but you do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t.  It will slow things down a little bit when search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upon upload, but it also allows for some added features (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feature explained above).  It is in my opinion that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should use it, but again, it is personal preference and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update your file catalog regularly to keep it accurat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stem with heavy traffic where new files are uploaded dail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quickly out-dated catalog.  Running the TG command once a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or as an event is a good idea if you use the fil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4                                        THE UPLOAD CHECK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24: THE UPLOAD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 checker is an integrated file testing syst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s the need for clumsy third-party upload check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upload checker will perform the following on all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CRC errors in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definable age constra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efinable files to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efinable files from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-stamp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ny other sysop-defined maintenance on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it is a very powerful system.  But it is also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to use.  It requires two things:  A custom ansi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options defined in the System Configuration (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for information on the configuration).  The custom screen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 ULCHECK.ANS will be displayed to the user whe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is being processed.  Creating this screen is simp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MCI codes that can be used when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N     Name of the file being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1     Position of blinking � in CRC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1     String displayed during CRC checking (string number x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2     Position of blinking � in virus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2     String displayed during virus scanning (string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3     Position of blinking � in age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3     String displayed during age testing (string number x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4     Position of blinking � in fil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4     String displayed during file deletion (string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5     Position of blinking � in file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5     String displayed during file addition (string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6     Position of blinking � in archive com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6     String displayed during archive commenting (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x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7     Position of blinking � in additional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7     String displayed during additional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tring number 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above aspects of the file checking displays a blinking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, which is shown using the |Bx MCI code.  When the operation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, the � will blink, when it has been completed, the �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, and the next one will begin to blink.  The uploa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in the above order, so each consecutive number in the MC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relates to the order in which the maintenance is run.  If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4                                        THE UPLOAD CHECK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of the options are disabled, nothing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commands for the upload checker are defined i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2, where each has it's own field (see Section 3.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to perform a certain operation (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files) leave that field in the config blank and the che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aspect of the internal upload checker that makes it supe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ther upload checkers is the age constraint.  With it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or fail uploads depending on it's date.  The checker will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ate of the NEWEST file in the archive and compare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llowable age.  If the file is older, the file fails the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, if it is of the same age or newer, the file is pass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keep your system from receiving outdated files.  The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aint can have a value of 0 through 5000 days, where 0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he age test and 5000 days is 13 years and 255 days (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leap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spect of the internal upload checker that makes it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t's ability to perform additional sysop-defined maintena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rchive or file uploaded.  This maintenance is defined i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AINTAIN.BAT which you can use for any number of thing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nvert archives, set file dates to the current date, etc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ing you are limited by is your imagination and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of your operating system.  The following two percen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in your MAINTAI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path of the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%2 code also includes the trailing backslash so do not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\ in your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allows for file descriptions of a maximum of 24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files are imported automatically by the upload che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however, you want to import something different in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ield, you can use MAINTAIN.BAT to accomplish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will extract a FILE_ID.DIZ file to one called IMPORT.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work directory, and read IMPORT.DES for the descri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.  With this, you can extract any filename you wish, cop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MPORT.DES, and have Oblivion/2 import it.  Be careful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you use, however, as having Oblivion/2 import a bin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cause things to look a little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5                                             MESSAGE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25: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1: Messag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his section will be completed in Oblivion/2 2.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2: Using the JAM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with Oblivion/2 v2.40 is the JAM base support. 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Oblivion/2 used the old Fido/*.MSG system, whi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a very workable and configurable system, left a lo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in terms of speed and space.  The JAM system is much fas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smaller, and still very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many sysops used to the old Fido/*.MSG system may find J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confusing, so I will try to explain a little bit about J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's us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was originally designed in 1993 by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ner, Mats Birch, and Mats Wallin.  The API for JAM is fre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a file called JAMAPI.* (ZIP, RAR, etc.)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ystem that Oblivion/2 is now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Mail Tossers interface with JAM.  In fact,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do.  I am currently using FastEcho to toss and scan m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, and as such, I am going to use FastEcho as the main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section.  However, most, if not all, of what FastEch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, other mail tossers (like GEcho, Squish, etc.) can d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a little bit about the technical JAM stuff.  A single J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 consists of fou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JDT - Message tex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JDX - Messag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JHR - Message head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JLR - Lastrea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AM system is fast for one reason.  Whenever you or a user po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in a JAM base, depending on what kind of message ba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(echomail or netmail, local bases have no bearing here),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written containing the name of the base and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ly written message in that base.  If it's echomail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alled ECHOMAIL.JAM, and if netmail, NETMAIL.JA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your mail processor which areas to scan.  In this way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er will scan ONLY the bases that have a message to expor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system VERY fast.  With the old Fido/*.MSG system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5                                             MESSAGE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needed to be exported, OBVMAIL.EXE would have to tos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essage base into directories, and then your mail tos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o scan all of the directories, checking pointer da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package up the *.MSG files that needed to go out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ce, JAM takes these two steps and combines them into hal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.  On my system, with well over 200 message areas, it woul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five minutes to package outbound mail, even if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small message.  This is because OBVMAIL had to check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 to see if messages needed to be exported, expor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a file in a directory, and then FastEcho would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every directory (over 200) and package the messages that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out.  With JAM, the mail tosser will scan the bases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CHOMAIL.JAM and immediately package them.  No need for hundr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rectories, no need for an intermediate mail tosser.  On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er, one sing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 nice doesn't it?  Well, it is.  But there are a few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hould be noted, and for those of you experienced with JAM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kip this.  For those of you unaccustomed to JAM, or us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/*.MSG style of messaging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 stated before, my system had over 200 message areas. 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were stored in one directory.  With JAM, you can specif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you like where to put the bases.  I would sugg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at you pay careful attention to where you place your J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, and how many you place in one directory.  Remember, each J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consists of four files.  I would advise not putting i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20 bases in a directory.  This is because of DOS's 100 fil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imitation.  It's not really a limitation, but when you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100 files in a directory, it really slows things dow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files are being accessed.  Try calling a DIR comman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contains 500 files as opposed to one containing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Which one takes longer to begin displaying the files?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 files directory.  So make sure that you don't place more than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bases in any one directory for optimum speed from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nice thing about JAM is the fact that it is such a stand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, the *.MSG files were tossed into a file t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to Oblivion/2, thus cutting down on the use of third-pa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to manage your message bases.  With JAM, you can u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-party utility that supports JAM that you like.  This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intenance on your JAM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take a look at your mail tosser.  Most mail tossers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ster" maintenance program.  In FastEcho's case, it i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EUtil.  I use FEUtil to manage my JAM bases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a few different ways of purging your JAM bases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excerpt from the FESETUP.EXE program, in regards to FEUti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5                                             MESSAGE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etup   System   Data   Export   Impo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</w:t>
      </w:r>
      <w:r>
        <w:rPr/>
        <w:t>Network addresses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</w:t>
      </w:r>
      <w:r>
        <w:rPr/>
        <w:t>User names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</w:t>
      </w:r>
      <w:r>
        <w:rPr/>
        <w:t>Miscellaneous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</w:t>
      </w:r>
      <w:r>
        <w:rPr/>
        <w:t>Pathnames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</w:t>
      </w:r>
      <w:r>
        <w:rPr/>
        <w:t>Filenames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</w:t>
      </w:r>
      <w:r>
        <w:rPr/>
        <w:t>Parameters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</w:t>
      </w:r>
      <w:r>
        <w:rPr/>
        <w:t>Advanced options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 </w:t>
      </w:r>
      <w:r>
        <w:rPr/>
        <w:t>FEUTIL parameters ���Ŀ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</w:t>
      </w:r>
      <w:r>
        <w:rPr/>
        <w:t>PURGE - Messages       150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        </w:t>
      </w:r>
      <w:r>
        <w:rPr/>
        <w:t>Days            14 �p 1.45a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        </w:t>
      </w:r>
      <w:r>
        <w:rPr/>
        <w:t>Rcvd Days       14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Copyrigh�� Use arrival date       Yes �urchhardt. All rights 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</w:t>
      </w:r>
      <w:r>
        <w:rPr/>
        <w:t>Autorenumber at          0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</w:t>
      </w:r>
      <w:r>
        <w:rPr/>
        <w:t>Exclude Users          Yes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</w:t>
      </w:r>
      <w:r>
        <w:rPr/>
        <w:t>Exclude SysOps         Yes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</w:t>
      </w:r>
      <w:r>
        <w:rPr/>
        <w:t>Include USERS.BBS      Yes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</w:t>
      </w:r>
      <w:r>
        <w:rPr/>
        <w:t>Keep imported NetMail   No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</w:t>
      </w:r>
      <w:r>
        <w:rPr/>
        <w:t>Kill grunged date       No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ٰ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 above, you can purge the message bases accori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messages, the amount of days old, or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received.  In the above FastEcho setup, messages in the J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would be deleted after 150 messages, OR if they were 14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OR if they had been read by the recipient of the message 14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o.  In this manner, if mail took a long time to reach you an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20 days old when it reached your system, it would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or 14 days after you read it, or until it was pushed ou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message limit, allowing you and your users tim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you might be asking yourself the question right now,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local message bases?  You can use your mail tosser, i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to maintain your local JAM bases as well.  Define your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in your mail tosser's Area Manager in the same way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or netmail message area, except the "type" of mess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ocal, as opposed to Echomail, Netmail, Badmail, etc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ll your mail tosser that the messages in this JAM ba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be exported, nor are messages to be imported to them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to define a few things, like area tag and a group,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chomail area.  Your best bet would be to make a Local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use only for local areas, and when defining the area t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it something unique to your BBS so that you don't accide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name that might be in use in an echomail network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for my BBS, Stronghold Enterprises, I might use SH_CHA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_CHAT or something similar for my local Chat base.  Remembe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any connections or links to this area as this area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exported.  And it would be best to also make the group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5                                             MESSAGE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given a security level so that if any of your downlinks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 meta-command to your AreaFix processor (%LIST tells AreaMg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list of available areas to the sender), they won't se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is a very easy system to get accustomed to, and once you do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want to go back to anything else.  Out of all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that are standards, JAM is by far one of the most superi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variety of third-party utilities available for man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JAM bases, you'll be sure to find something that suit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and something t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3: Message Reading Prom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reading prompt has several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out to you.  Below is a capture of all comman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the message read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] Read Again               [S] Backward Title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] Forward Title Scan       [B] Backwards Th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] Moving For. T Scan       [X] Moving Back. T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] Goto Message #           [CR,N] Nex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] Delete Message           [E] Edi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] Post Message             [C]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 Reply to Message         [H] Go to Highes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] Edit Sender              [V] Edit Rece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Store Thread             [I] Store Re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] Store Message            [L] Set Last Read to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J] Jump to next base        [W] Private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Z] Move Message             [Q]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- Displays the current message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- Lists the next 23 messages, displaying their title, auth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ce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- Moves you to highest message shown with the 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- Goes to message number #.  A user could type in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3 and it will take them to message number 20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- Deletes the current message or restor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f it is already deleted.  Only available to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uthors of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- Posts a new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- Replies to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- Edits the account of the sender of the message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sys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- Stores entire message thread for user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- Archives the current message for the user to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- Quits the current base and goes to the next base,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5                                             MESSAGE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global newsc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- Moves current message to another message base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nd deletes the original.  Only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- Lists the previous 23 messages, displaying their tit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, and rece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- Follows the current reply thread backwards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 the base with with this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- Moves to lowest message shown with the 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- Goes to the next consecutive message in the current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- Goes to the next consecutive message in the current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- Edits the current message.  Only available to sysop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- Removes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- Goes to the highest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- Edits the account of the receiver of the message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sys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- Archives the current message and any further repl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download (like a memorize 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- Updates the lastread pointers to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- Replies to the current message in email.  Can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f the message is a member of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- Quits reading, both for single message area rea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new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 and I commands can cause some systems to lock up.  If you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experience such lockups, disable the use of G and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reading commands in the Configuration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6                                   MESSAGE EDITOR COMMAN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26: MESSAGE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SE (FullScreen Editor) has many different command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hile you are in it. 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Abor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Continu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    Quote from previou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Sa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Import int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Help (displays LINEMENU.A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A         Abor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S         Sa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/Left     Mov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/Right    Mo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     Wor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         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/DEL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  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          Toggl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Y         Trunc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          Reforma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          Toggle anonym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     Toggle autos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         Chang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7                                MAKING REPEAT ANSI SCREE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27: MAKING REPEAT ANSI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effort to make Oblivion/2 more configurable, and a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easy to use, the "repeat method" of ansi display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.  These screens are used all around the BBS, and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things as message base/file area listings, oneliners, rum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caller listings, data area listings, and more.  Becaus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lied upon so heavily, it is important that you understand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peat method, there are three screens for any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.  The first is the header, or "introduction", the seco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repeating ansi that contains the data you want display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hird is the ending, or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make a message base listing that looked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   Description                         Networ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General Discussion                  Impact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BBS Advertisements                  Impact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have to create three ansis called SUBSSRT.ANS (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ubs listing), SUBSMID.ANS (the repeating ansi which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MCI codes), and SUBSEND.ANS (the foo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what the ansis would look like (devoid of ansi cod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SRT.A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   Description                         Networ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MID.A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AN     |BN                                 |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ND.AN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the repeat method of ansi display is one of th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aspects of Oblivion/2.  However, due to several bu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ilities in TheDraw you will need to make som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middle part of the ansi (*MID.ANS) before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noted, however, that although Oblivion/2 is primari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-based BBS system, it does not rely on the ANSI.SYS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to display ansi on the local end.  Oblivion/2 has it'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driver, which makes ansi display faster and more reliabl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7                                MAKING REPEAT ANSI SCREE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ansi drivers.  Oblivion/2's ansi driver is NOT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si bombs or ansi redirection as it is it's own independant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Your users, however, must load an ANSI driver in ord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to be display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your repeat ansi, first load TheDraw and draw your ans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ne, animate your ansi using the TOP rescan method (ALT-J, 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canning methods may work, but this is standard.  Inse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MCI codes and save th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Draw and you can, optionally, run ANSITRAN.EXE on the ans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Tran is a utility that will clean the ansi of unwanted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make the ansi smaller and display faster, and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consistent with Oblivion/2's ansi displaying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Tran does not always do an excellent job of cleaning up ans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since you are going to be hand-editing the ansi anyways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instances where AnsiTran does not perform adequately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notice and fix it yourself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ansi manually, load up QEdit or any other ASCII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.  You will have to scan the ansi for some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, namely esc[yy;xxH.  This code tells ANSI.SYS where to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ieces of text on the screen (with x and y coordina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ANSI.SYS (and thus, TheDraw) do not support go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th column of the current row, which is what is nee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to display the repeat ansis correctly. 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3.64-1979 standard, esc[;xxH should go to the xxth colum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row, which is not what we want.  Oblivion/2, however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 the esc[;xxH code differently, and will take it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xth column of the current row, thus making repeat an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All you need to do is edit the esc[yy;xxH code and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 esc[;xx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done this, your repeat ansi is ready for use.  It may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o become familiar with the ansi codes (see Section 29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break-down of all the ansi escape sequence codes)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while you will learn them and this procedure will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.  You may even prefer to do all of your MCI code plac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ansis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a middle repeat ansi, created for the onelin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.  This example repeat ansi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ere goes your oneliners...                         Column 79 -&gt;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how TheDraw would save the animated middle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55D [0B [255D [0;1;30m� [77C� [2C [1A [0;32m|ON |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ould remove the esc[255D commands, as they move the cursor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to the left.  Then we have a esc[0B, but since this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7                                MAKING REPEAT ANSI SCREE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0 rows down, we don't need it, so we can remove tha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The esc[77C command moves the cursor to the right 77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column 79 (after the � character and a spac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).  We could also do this using a esc[;79H command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faster and more efficient, as it would move the curs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position at column 79 and not move the cursor 77 spaces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sometimes can prove inaccurate).  Then we also notic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2C which moves the cursor two spaces over, causing it to wra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 to column 3.  Then we see a esc[1A which mo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p one row to put |ON after the space that follows th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All of this is inefficient, slow, and sloppy.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imple command changes, we can make the above piece of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0;1;30m� [;79H� [;3H [0;32m|ON 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smaller, much more compact, a lot faster to display.  W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0;1;30m    Changes the color to light black (esc[0m turns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special attributes, esc[1m turns on hi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nsity, and esc[30m turns the color to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;79H       Moves the cursor to a fixed position at column 7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;3H        Moves the cursor to a fixed position at column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0;32m      Changes the color to dark green (esc[0m turns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special attributes, esc[32m turns the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maller piece of ansi code will be displayed FAR fast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strous amount of code TheDraw generated, and they do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hing.  The |ON in the ansi code will be padded ou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liner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the system is very easy to use and can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atile.  Please note that each listing has it's own MCI cod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used in it.  In the data areas, you can defin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I codes, but in some of the repeat method ansis that ar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BBS, there are only a few MCI codes that can be use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8.1 for a full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8                              MAKING STANDARD ANSI SCREE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28: MAKING STANDARD ANSI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king your own custom animated statistic screens,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Statistics screen, there are a few general rules tha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llowed.  All screens should be made according to these rule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on't run into any problems with Oblivion/2 display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is due to it's internal ansi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instructions on making animated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that do not have COMPLEX animation in them (ie.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,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Draw your basic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Put TheDraw into animation mode (press ALT-J)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the scanning method, select 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Insert the appropriate MCI codes.  Some screens use |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s, while others use %xx codes.  Be su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right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After you've finished adding the MCI codes, s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to an ansi file.  Select Clear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length to 255.  Others will work, but you r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ing your MCI codes go from one line to the next (i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F on one line of text with a save cursor marker beh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nd then the next line beginning with a re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marker and finishing by placing an M behind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sc[u).  If Oblivion/2 comes across a split code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, it will not process it as it must read the M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%FM directly from the text, uninterrupted, and 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length (or unlimited line length) reduc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ces of cutoff MC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CI codes are out of place, it is because of one of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.  The reason explained above in Step 4, or else you us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xx code instead of a %xx code, and vice versa.  The problem in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an be corrected, however, using AnsiTran (see Section 4.8)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the padding TheDraw put in the MCI code using the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(esc[s) and restore cursor to saved position (esc[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1: Standard MC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CI codes can be used in virtually any ansi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on your BBS.  These are all %xx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N     User'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N     User's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U     User's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8                              MAKING STANDARD ANSI SCREE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N    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D     User's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O     User'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C     User's User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L    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L     User's fi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P     User's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K     User's uploaded K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K     User's downloaded K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P     User's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N     User's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S     User's number of message 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S     User's number of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L     User's time lef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T     User's daily tim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R     User's connec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S     User's current status screen libra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S     User's current menu libra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C     User's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R     User's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R     User's upload/download Kbyte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D     Date that user was last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U     Days until expiration of user'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F    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P     New 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C     Name of the last caller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C     Total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T     Call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T     Files uploaded or added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T     Messages posted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T     New user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N    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N     Sys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T    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M    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A    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B    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F     Current fil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M     Curren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N    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N     Oblivion/2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D     Oblivion/2 vers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F     Total files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P     Total posts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E     Current message number (only activated when used with N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F     Turns screen pausing off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O     Turns screen pausing back on (provided user had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ing enabled in their account previous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A     Prompts for user to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A     Makes anything below it unabortable by spacebar (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8                              MAKING STANDARD ANSI SCREE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de to force users to view certain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2: Status Screen Library An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TAR.ANS - File Area Listin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MID .ANS - File Area Listing Middle (Repe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N      Fil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I      File are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S      File area spo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END .ANS - File Area Listing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HANGE .ANS - Message base changing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N      Current ba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S      Current base spo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M      Number of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P      Number of posts current user made (to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R      Last read message by curren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T     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I     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SCR .ANS - User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B      Color bar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C      User's regula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C      User's promp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C      User's inpu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VC      User's invers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C      User's statu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C      User's box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S      Full screen editor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P      Screen pausing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R      Reply reading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M      Redisplay messages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N      Yes/No bar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F      Scrollable file lists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L      Pag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P      Emulation (Ansi/Avat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      User's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C      User'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N      User's user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A      User's selected archiv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P      Current prom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M      Current menuse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S      Current status screen se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xy      Sysop definable configuration options (where x=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(first set) and y=key to toggle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/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8                              MAKING STANDARD ANSI SCREE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SRT.ANS - Daily Lo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MID.ANS - Daily Log Middle (Repe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T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P      New 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F     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C      Number of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U      Tim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U     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END.ANS - Daily Log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HDR.ANS - Email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M      User email i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T     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I     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      User email i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N      Sender's user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L      Email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ONFIGS.ANS - File Listing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1      Option 1 - Status of file (free, offline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2      Option 2 -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3      Option 3 -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4      Option 4 - Dat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5      Option 5 -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6      Option 6 - Name of up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7      Option 7 -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S      Number of use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X      Example of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HEADER .ANS - File Listing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H      Line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INFO.ANS - File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N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L      Upload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P      File points the file is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D      The amount of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K     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K      File size in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TAT.ANS - User's File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EHEAD .ANS - Full Screen Editor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I      Title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      Who the message i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N      Anonymous toggle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U      Autosig toggle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8                              MAKING STANDARD ANSI SCREE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T     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I     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SRT  .ANS - Generic Menu Templat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I     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MID  .ANS - Generic Menu Template Middle (Repe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Kx      Keys for option x i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x      Description for option x 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ND  .ANS - Generic Menu Template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ore info on Generic Menus, see Section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DR     .ANS -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M      Heade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H      Header message (cen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H      Repeats the next character (directly after the c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s many characters as there are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C      Repeats the next character (directly after the c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s many characters as are needed such that four |C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|HM fill an 80 charact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 .ANS -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N      Current ba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T      Message to which current is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N     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U      Total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L      Title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N      Poster's user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M      Post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T      Date current message wa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I      Time current message wa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O      Who the message i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      Status of message (echomail, receive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SRT  .ANS - Incoming Email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MID  .ANS - Incoming Email Middle (Repe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U      Emai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I      Email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      Email status (new/o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M      Name of whom the email i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END  .ANS - Incoming Email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SRT .ANS - Last Callers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MID .ANS - Last Callers Middle (Repe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H      User'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O      Da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8                              MAKING STANDARD ANSI SCREE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O      Time user log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R      Connected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N     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END .ANS - Last Callers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HEAD.ANS - News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N      Ba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T      Message to which current is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N     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U      Tot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L    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N      Poster's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M      Post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T      Date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I      Time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O     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    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RT  .ANS - Outgoing Email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MID  .ANS - Outgoing Email Middle (Repe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U      Emai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I      Email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      Email status (new/o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O      Name of who the email is addres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.ANS - Outgoing Email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xSRT .ANS - Protocol Listin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xMID .ANS - Protocol Listing Middle (Repe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KE      Key to activat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E      Protoco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xEND .ANS - Protocol Listing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Download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Upload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Batch download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Batch upload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Resum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Bi-directio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T1SRT.ANS, PROT1MID.ANS, and PROT1END.ANS would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a download protocol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.ANS - User's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8                              MAKING STANDARD ANSI SCREE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STAR.ANS - Message Base Listin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MID .ANS - Message Base Listing Middle (Repe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N      Bas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N      Ba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S      Base spo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ND .ANS - Message Base Listing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-xx  .ANS where xx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1.ANS  - Top ten best uplo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2.ANS  - Top ten worst uplo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3.ANS  - Top ten best downlo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4.ANS  - Top ten worst downlo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5.ANS  - Top ten best post/call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6.ANS  - Top ten worst post/call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7.ANS  - Top ten best uploaders in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8.ANS  - Top ten worst uploaders in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9.ANS  - Top ten best downloaders in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10.ANS - Top ten worst downloaders in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11.ANS - Top ten best message po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12.ANS - Top ten worst message po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13.ANS - Top ten best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14.ANS - Top ten worst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TOP-xx.ANS files share the same MCI c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N      Top te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1      User name for positi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V1      Value for us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1      Bar for us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2      User name for posit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V2      Value for us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2      Bar for us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3      User name for positio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V3      Value for us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3      Bar for us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4      User name for posit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V4      Value for us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4      Bar for us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5      User name for positio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V5      Value for us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5      Bar for us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6      User name for positio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V6      Value for us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6      Bar for us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7      User name for positio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V7      Value for user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7      Bar for user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8      User name for positio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8                              MAKING STANDARD ANSI SCREE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V8      Value for us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8      Bar for us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9      User name for position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V9      Value for use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9      Bar for use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0      User name for positio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V0      Value for user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0      Bar for us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TAR.ANS - User Listin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MID .ANS - User Listing Middle (Repe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H      User'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E     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N      User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C      User's are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C      User's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END .ANS - User Listing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TAT.ANS - User's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DN   .ANS - QWK Download Packet/Archive Packe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1      Light 1 - Creating control file (all "light" ans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nk a � when they are processing and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nking when the current operation is finish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2      Light 2 - Creating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3      Light 3 -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4      Light 4 -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5      Light 5 - Pos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6      Light 6 - Archiving 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P      Curren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P     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P      Total posts i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P      Total new posts i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P      End placement marker (this is where the cursor will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verything is done and the QWK packet is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ownloa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1      Location of bar (the color of this code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 of the blocks as they fill 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2      Background bar color (the color of this cod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background color of the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UP   .ANS - QWK Upload (REP) Packet/Process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P     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      Who message wa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I      Title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P      Operation message (ie. echomail poste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HEAD .ANS - Internal ZIP viewer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8                              MAKING STANDARD ANSI SCREE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s the same codes as HDR.A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3: Miscellaneous An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ASS.ANS  - System Passwor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P      Place to prompt fo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P      Place to display bad password message (String 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OG.ANS  - User Log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P      Place to prompt for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P      Place to prompt for us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P      Place to display quick login message (String **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P      Place to display error message (String 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creens use the standard %xx MC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D .BBS - File is displayed to user when their account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LST.ANS - File is displayed to users in the Blacklist.  A %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I code will show the user when they can next ap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mmediate/date/nev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 .ANS - File is displayed to user when he/she has paged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he specified amount of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BYE .ANS - Shown to user when logging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CK-OFF.ANS - File is displayed to user when sysop nukes him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T-Q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MENU.ANS - Help screen for the Line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LEFT .ANS - File is displayed to user when he/she has used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i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VDOWN .ANS - File is displayed to user when he/she has been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 by the New User Voting committ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LOGON.ANS - Prelogo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BAUD.ANS - File is displayed to users who are calling in a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ud rate too slow for the system and who do not k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low-baud lockout pass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STAT .ANS - System statistics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NODE .ANS - File is displayed to a user trying to login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ready on another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CHECK .ANS - Upload checker display ans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   .APP - File is displayed to user when he/she has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y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.APP - File is displayed to user before he/she is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nd a new user letter to the sysop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PBAD  .APP - Displayed to users who do not know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.APP - Displayed to users before they begin apply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.xxx - Displayed to a user who is checking for access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8                              MAKING STANDARD ANSI SCREE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a security level less than 0 where xx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less than 0 that the user has (ie. CHECKED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be displayed to user with a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    .xxx - Shown to user when viewing message base listing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 is the conference ID, external listings are 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the repeat method is dis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.xxx - Welcome screen (rotates; where xxx=1-999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FER    .xxx - Shown to user when viewing file area listing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 is the conference ID, external listings are 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the repeat method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4: File Description MC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CI codes can be used in the file description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Configuration in the System Config (see Section 3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C      Archive size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C      Archive siz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L      Upload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UD      Date of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M      Time of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D      Date of FILE_ID.D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D      Newest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D      Oldest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5: Color MC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all of the color MCI codes that Oblivion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.  Namely these are the standard pipe color cod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reground box below, the first codes are the low int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while the second codes are the high intensity (b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  All of these codes are in the form |xx where xx is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  Background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Ŀ    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  �00  08�    �16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   �01  09�    �17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  �02  10�    �18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    �03  11�    �19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    �04  12�    �20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enta �05  13�    �2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8                              MAKING STANDARD ANSI SCREE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n   �06  14�    �22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  �07  15�    �23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sequence indicator for the PCBoard color codes is @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two digit code: 0-F, to form the color cod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hart below is for the PCBoard color code set, and the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isted together, low intensity and high intesity.  The top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lors are foreground colors, while the colors lis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hand column are background colors.  All of these codes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@Xxx where xx is one of the cod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8                              MAKING STANDARD ANSI SCREE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Blue  Green Cyan  Red   Mag.  Brown Whit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  �00 08�01 09�02 0A�03 0B�04 0C�05 0D�06 0E�07 0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   �10 18�11 19�12 1A�13 1B�14 1C�15 1D�16 1E�17 1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  �20 28�21 29�22 2A�23 2B�24 2C�25 2D�26 2E�27 2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    �30 38�31 39�32 3A�33 3B�34 3C�35 3D�36 3E�37 3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    �40 48�41 49�42 4A�43 4B�44 4C�45 4D�46 4E�47 4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enta �50 58�51 59�52 5A�53 5B�54 5C�55 5D�56 5E�47 5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n   �60 68�61 69�62 6A�63 6B�64 6C�65 6D�66 6E�67 6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  �70 78�71 79�72 7A�73 7B�74 7C�75 7D�76 7E�77 7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Blue  Green Cyan  Red   Mag.  Brown Whit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  �80 88�81 89�82 8A�83 8B�84 8C�85 8D�86 8E�87 8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   �90 98�91 99�92 9A�93 9B�94 9C�95 9D�96 9E�97 9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  �A0 A8�A1 A9�A2 AA�A3 AB�A4 AC�A5 AD�A6 AE�A7 A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    �B0 B8�B1 B9�B2 BA�B3 BB�B4 BC�B5 BD�B6 BE�B7 B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    �C0 C8�C1 C9�C2 CA�C3 CB�C4 CC�C5 CD�C6 CE�C7 C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enta �D0 D8�D1 D9�D2 DA�D3 DB�D4 DC�D5 DD�D6 DE�D7 D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n   �E0 E8�E1 E9�E2 EA�E3 EB�E4 EC�E5 ED�E6 EE�E7 E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  �F0 F8�F1 F9�F2 FA�F3 FB�F4 FC�F5 FD�F6 FE�F7 FF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9                                     FUNCTIONS OF ANSI.S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29: FUNCTIONS OF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I escape codes for screen control supported by the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device are a subset of the ANSI 3.64-1979 standard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by Oblivion/2 to manipulate screen information, prim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 and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scape code consists of two segments of data:  (1) an ident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esc[ part, esc being the ASCII char AltGr-27 or 1Bh) and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code, the actual command to perform on the curs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us, all ANSI codes begin with esc[ and end with a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des supported by ANSI.SYS are listed below, the ident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, with a short description of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case is significant for the last character in an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and that numbers must always be represented as ASCII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, not as their binary values.  Also note, that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are one-based, making 1,1 upper left corner (and not 0,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separate set of escape sequences supported by ANSI.SYS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the ANSI standard, may be used for reprogramm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pping the keyboard.  These are not supported by Oblivion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:       Meaning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2J          Clear screen.  Place cursor in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home posi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K           Clear from cursor to EOL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row;colH    Position cursor.  (Row is the y coordin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of 1-25 and col is the x coordin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of 1-80 for 80-by-25 text display mode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sequences terminated with the letter 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H have the same effect.  (Esc[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curso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NOTE*          Since ANSI.SYS doesn't support "go to X colum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row", and thus TheDraw doesn't ad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in, Obv/2 uses it's own.  Esc[;xxH should g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XXth column in first row, but for middl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eat ansis (and only middle in the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s), it goes to the XXth colum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.  You therefore need to edit your repea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n ascii editor when you've finish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ddle part.  See Section 27 about repeat ans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nA          Move cursor up n r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nB          Move cursor down n r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nC          Move cursor right n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9                                     FUNCTIONS OF ANSI.S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nD          Move cursor left n r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s           Sav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u           Restore cursor to saved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6n          Return current cursor position o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handle in the format esc[row;colR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nm          Select character attributes (values for n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=no special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=high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=low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=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=unde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=b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=rapid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=revers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=concealed text (no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=foreground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=foreground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=foreground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3=foreground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4=foregrou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5=foreground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6=foreground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7=foregrou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=background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=background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2=background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3=background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4=backgrou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5=background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6=background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7=background whi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=nh         Select display mode (values for n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=40-by-25, 16-color text (color burst of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=40-by-25, 16-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=80-by-25, 16-color text (color burst of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=80-by-25, 16-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=320-by-200, 4-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=320-by-200, 4-color graphics (color burst of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=620-by-200, 2-color graphic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=640-by-200, 16-color graphics (EGA and VG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=640-by-350, 2-color graphics (EGA and VG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=640-by-350, 16-color graphics (EGA and VG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=640-by-480, 2-color graphics (MCGA and VG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=640-by-480, 16-color graphics (VG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=320-by-200, 256-color graphics (MCGA and VG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sequences terminated with l instead of 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 same effec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9                                     FUNCTIONS OF ANSI.S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=7h         Enable line wr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=7l         Disable line wra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Bell      ^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[#;string;p  Reassign a "string" or another value to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# or esc[#;#p can be also written as 0;# for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key cod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0                 HELP SYSTEMS, REGISTRATION SITES, SUPPO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0: HELP SYSTEMS, REGISTRATION SITES,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register Oblivion/2, find some utiliti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or simply get some help and/or support for the software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following help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Headquar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dera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. 1-908-224-8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ail:  141:100/8@OSNet            (MindCr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Headquarters, Support Network World Headquar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rk Side of the M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. 1-810-979-3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ail:  141:200/3@OSNet            (Patri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2:5810/0@Impact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120/412@FidoNet          (James Wale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Headquarters, World Registration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onghold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. 1-403-456-5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108 13806-24 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monton, 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5Y 1J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ail:  141:500/0@OSNet            (Lash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2:500/0@Impact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:100/17@Black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:100/4@Tab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0:200/0@fORCE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9:403/0@Dark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:1403/0@Sysop's TechNet (Vincent Dan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:1403/4@RPG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11:230/0@IV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53:1000/102@GPB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342/52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v@acid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i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0                 HELP SYSTEMS, REGISTRATION SITES, SUPPO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upport sites always have the latest version of Oblivion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download or file-request, can provide help for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blivion/2 and will try to help when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her      Stronghold Enterprises      141:500/0     1-403-456-56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riot     Dark Side of the Moon       141:200/3     1-810-979-3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Crime   Alderaan                    141:100/8     1-908-224-8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1                                 ACKNOWLEDGEMENTS, CREDI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31: ACKNOWLEDGEMENTS,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uses the JAM(mbp) API - Copyright 1993 Joaqu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righausen, Andrew Milner, Mats Birch, Mats Wallin.  ALL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rand and product names are copyrighted material, trademark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              Joaquim Homrighausen, Absolute Sol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              Further Development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Term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                 Albert Freriks and Gordian Schuer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               Mosaic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l of Power         The Portal T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                Software Technik Burchar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cho                  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, PKPAK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               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                     Eugene Rosh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2                     Ad Infinitum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                      Harri Hirvo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C                     Dean W. C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                   P. Sawatzki and K.P. Nisch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, GSZ                Omen Technology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ink                  Samuel H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AST                   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0                     Raymond L. Gwi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tar                  G. Adam Stanisla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Draw                 TheSoft Programming Service and Ian E. Dav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 Utilities        Symantec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QEMM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, MS-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Windows95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PC-DOS, OS/2      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2                                                    THAN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32: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thank all of the people who contributed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with their ideas and suggestions.  There are too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 to mention, but rest assured I remember you all.  I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send a very special thank you to Eric Katz (formerly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arkened Enmity) for making Oblivion/2 such an excellent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Murray Stokely (aka Shivan Bastard) for continuing on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even better.  I'd like to thank all of the beta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hard work and dedication to the progress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Finally, but certainly not least, I'd like to thank G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alent He's given me in writing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get in contact with me, for either suppor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for the future of the documentation (to either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easier to understand or add something I may have forgott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look above for all of the many ways you can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��+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vion/2 v2.35 Bulletin Board System Documentation            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