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ay Johnson 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the program STRF.EXE are provi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time date stamp for NightCit.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NightCit does. It takes the format strin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rgument (use quotes if it has spaces). Has a 80 char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just as NightCit does. A simple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F "%B %d %Y, %I:%M:%S %p %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 12/30/88 10:05:00 P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0 1988, 10:05:00 A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, you can reset the time zone by putting this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\ optional second time z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\  number of hours difference from GMT. 8 for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Time z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a setting for Eastern standar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a  abbreviated weekda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A  full weekda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B  full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  standard date and ti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  day-of-month as decimal (1-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day-of-month as decimal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H  hour, range (0-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I  hour, range (1-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j  day-of-year as a decimal (1-3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  month as decimal (1-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  minute as decimal (0-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locale's equivalent af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  second as decimal (0-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U  week-of-year, Sunday being first day (0-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  weekday as a decimal (0-6, Sunday be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W  week-of-year, Monday being first day (0-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x  standard dat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X  standard ti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y  year in decimal without century (00-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Y  year including century as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Z  timezon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the percent 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trftime(char *outstr, int maxsize, char *formatstr, long t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tr is the string to copy the format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ize is the max number of chars to to put into outstr NU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tstr is the string with format codes ("The time is %H:%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ow is the time in a long, (seconds from 1-1-70). 0l for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