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ght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From Seattle, W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making NightCit you choice of BBS software to run.  I alway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now who it running my software so I have created this document to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etting me know that you are another peeson running NightCit.  All I wa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al name, your handle, your voice phone, your data phone, BBS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ather you want me to call or not.  If it is closed access, the init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ssword that you have assigned to me.  If you would just write those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on a peice of paper and send them to me, that would be most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il all registration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ghtCit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/o Dan Lieb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31 37th Ave 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ttle, WA 9815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