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lf Brown               for the code to swap to disk while she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pplication - SPAWN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Dean               for the code to check for virus inf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able     - VALIDCR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Ketrick             for the serial communications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MavenCit    - CS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e Lawn Farm          for the xmodem routines used in Maven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t Pfleger                        - XMOD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 Bottles            for the message compres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HUF.C, HUFBITS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 "Z'Ton" Erickson   for his help in putting FOSSIL sup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venCit       - (most of) FOSSI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ara "Bobbie" Du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"San San" Cazares for their invaluable help in debug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mned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certainly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"The Dragon" Torkelson for getting it as far as he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 heck. One more. To Cynbe ru Taren for starting this darned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His version wasn't pretty, but it's a damned sigh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The M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