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venCit 3.14.00m Modification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file over from scratch since it got to be over 4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re changes since con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#00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first version of MavenCit with data structure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DragCit 3.11/DragCit 3.12 structures. The conve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provided will do most of the work to change them, but you'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edit your .cit files by hand. The convert program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s of your data files as it works, so it's not necessary (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ever hurt) to make backups before converting. Virtually EVER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hange in the convert. Expect your disk-space requirements t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until you delete/archive your ba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! DO NOT USE ANY OLD UTILITIES TO READ OR MODIFY THE NEW DATA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the message base resizer. There will be a new mbresize out RS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utilities to change the number of log entries, roo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can resize log, rooms and halls one time only at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conve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MAXTEXT is no longer a valid keyword. Since the network is standar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8k and the message compression code can only deal with an 8k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decided to just make it st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MAXROOMS (New Keyword) is now configurable up to 32000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32000 is, like the 2.1 gigabyte message base, 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. You'll run out of RAM at around 4 to 5 thousand. It is recco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make this number and the number of halls a power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32, 64, 128, 256, 512, 1024, 2048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for #DOOR lines in external.cit has changed. Read the new external.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at the room edit menu toggles the Automatic Application flag if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n application. If this flag is set, the first time a user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in a call the application will be call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"List in Userlog" in configure to "L" instead of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ignatures, borderlines, titles/surnames on/off by user in .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user signature in .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code cleanups, removal of many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configurable colors in .EC, code from Grem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ANSI colors when a user configures colors are now the c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downloads now disambiguate filespecs and check for enough ti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ing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group operations are now in- .Sysop Group Operator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groupop.hlp for an explanation of what the heck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ysop Group List has been added as a synonym for .Ai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ysop Hallway List now gives a lot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ysop Hallway Kill and .Sysop Group Kill now prompt for removal of room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ls from the hall/group instead of just saying "go remove thin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resource files, 2 new helpfiles (colors.hlp and groupop.hl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menu file (sysgroup.mnu) are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file now actually gets re-opened after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command .Sysop Purge-Users, prompts yes/no for each user in the user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ill the user- Starts at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he stupid 20 character uploader in fileinfo thing. No conve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for the fileinfo.cit files, you need to delete them or ba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bug in netid hash checking which showed up in room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a bug in the censored messages code which would not pass cens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properly (o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s in cron and accounting code which would overwri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#00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ed the message table build to after the room table build so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s in the room table build it won't have already spent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the messag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some color munging in the term setu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problem in the net][ code which would sometimes not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MessageRoom into talleyBuf, changed talleyBuf to accept a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# of messages in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#00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the file-dump code to use handles to better deal with file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it so .EB (Enter Borders) won't work if borders ar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problem in the code to create a new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some formatting stuff w/ regards to #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d up the automatic routing code somewhat, added some more garbag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Net][ to rev1.70, added dialprefix and dial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#00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some formatting ugliness in the ne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the quote code to properly find quote.cit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mbigUnlink to use findfirst/findnext instead of relying on inf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, thereby allowing it to erase more than #MAXFILES files during n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-c commandline option to delete *.tab to make SURE everything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fi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new config.cit keywords: #OFFHOOKSETUP and #MODUN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OFFHOOKSETUP is what the system sends to take the modem offhook (no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TM0H1"), #MODUNSETUP is what the system sends to tell the modem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ing calls, etc, since the board is being taken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comm code engage to after config so CTS code will actually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config struct allocation to earlier so some command-line option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reli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roomtalley-for-unlogged-user code from startup and terminate,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up notice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direct support for 19,200 baud... new baud.cit keywords #VCONNECT19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NCONNECT19200, Baud rate # goes one higher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default lines per screen in termsetup be the same as in config.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#00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d to Borland C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problem in input filtering which would let 0xFF characters b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he format of the resource files, should speed it up a WHOLE L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y enough to put ALL text in the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the .Sysop User-Edit "Read Censored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filename mismatch in the Net][ "Create Rooms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(optional) NODES.CIT keyword- #PREFIX, if present, will be used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de instead of the default config.cit #DIAL_P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bullshit little "let's crash the system" bug (DragonSpawn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tring function promp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d up the autoroute code, message incorporation code to an ex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bug in the "Node can see room" code which would let the nod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oom if it was readonly regardless of whether it was in the acces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#0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bug in .ELR which would crash the system if the group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the &gt;other&lt; DragonSpawn bug in the promp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some more text to the resource file, upd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#0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Read Keyword-Search now searches subjec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 message replies now copy region and country information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][ revision is now at 1.80, added the ability to group created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re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#0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External.Cit Keyword- #FILEMAIL... Replaces the old "NODE@NODE"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fine a username as a #FILEMAIL account, any incoming net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to a file. For example, to duplicate the node@node code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line in your external.c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FILEMAIL "Board Name" "OUTPUT.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placing Board name with the obvious 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usual, new re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Rooms now no longer lists Xcluded rooms with no new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ooms with no new messages" p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new config.cit keywords, "#SYSOPNAME" and "#NODEPHONE"... kinda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#01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config.cit keyword, "#PSEUDONYMS", if set to 1 will promp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name after the account name is entered. This field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etworking to make connecting to real name only nets easier t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, but is not displayed in CitNet hea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tty much, expect new resource files ever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an inconsistancy in the DOOR code which would use 0 for the po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user, and just the number for a remote user's port... Whil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s have LOCAL for console and COMn for remote (command lin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sive messages are no longer blanked to console when the message is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"Sysop", "Aide" or the config.cit #SYSO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SEQUENCE command to #LOGIN scripts... R then 3 parameters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is what to wait for, second is what to send if it's not rec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#WAIT_TIMEOUT, third is how many times to r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wait for the string "login:", sending a carriage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get it, and trying 5 times... then sending your initia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, the following script would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LOGIN R "login:" "\r" 5 S "initials;password\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RON Command - P for Pause/Unpause events. Prett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Purge-Users to have an Abor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problem in #FILEMAIL which would error out on any username over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bug in the editor ReplaceString function which would allow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to overflow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ed the user application code to allow unix wildcards. For exampl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p a login application for everyone, Set up a user applic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name as "*" ... To set one up for anyone with the letter X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ym, use the username "*X*" ... This is all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nfig.cit keyword, #NEW_LOG_DAY, indicates the number of new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be created daily. Set to 0 if you don't want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maximum number of users per day is exceeded, the file newlogdy.bl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 and carrier will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#0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hook work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nfig.cit keywords, #MAXGROUPS and #MOREPROMPT... Maxgroups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 explanatory, Moreprompt is what's displayed at screen paus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ng to node is now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 messages with non-numeric IDs or times are now discarded due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l Edit Menu is added, .SHE replacing Hall rename function, .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the autorouting to deal properly with screwed up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dup code to not throw out messages from a node with the same nod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differen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ned up the BIOS screen write code somewhat, added cod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/restore screen fuction to do it via BIOS calls if #BIOS is set to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deal better with odd screen sizes, F10 and ALTF10 menus up,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ssy bit with Application screen being saved if the echo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termcap code is in place, new file terminfo.dat is the termina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old 4 terminals... will be adding more after I finish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ore contro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4 now brings up a screen saver type thing. It'll update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parently so that when the screen saver goes off you'll be look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per screen. Also moves around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problem which wouldn't let wildcarded user applications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mand - .Read @ (DateScan) added... displays only messages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on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#TRAP keyword in config.cit - BADLOG will keep track of ba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IS AN INTERIM RELEASE- Termcaps, Maxgroups and forwa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node which is #REGION_ROUTED are not yet completely implemented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have any problems with the termcap code as it now sta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VITALLY important that you set #MAXGROUPS to 64 for the time b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#0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a problem in the F4 screensaver which didn't scroll/clear the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lines moved to a file BORDER.DAT so they don't get munged on re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config.cit keywords #ANONAUTHOR, #SCREEN_SAVE ... ANONAUTHOR is w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for an anonymous message, #SCREEN_SAVE is how long (in minutes)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ole key is pressed before the screen saver flips on... 0 to make it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oy in external.cit - #BULLETIN menu... read the comments the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 fixed the bloody bug which would put garbage in if no sig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d rooms in .Sysop Zap-empties are now prompted for confirmatio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utomatically assumed to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in ! from message menu was being limited to 30 characters,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#01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forwarding code to incoming netmail so it gets properly forwa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just saved to the user. Network mail which is forward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de will get "bounced" off the system with the name changed instead of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 to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Net][ to revision 1.90, changes how the available rooms lis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ome future projects... Be sure to get new copies of any Net][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NODES.CIT keyword, #HIERARCHY, allows pattern-matching for neti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request comp.lang.c, comp.lang.rexx and comp.lang.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net newsgroups), you'd only have to have one #HIERARCHY "comp.lang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nstead or 3 room lines. This isn't of much use in most ca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problem with Net][ protocols not bouncing mail properly (i.e.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om the node and ends up (due to forwarding or whatnot) going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problem with messages with overly long paths overflow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problem which would sometimes mung unknown fields during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some problems with node forwarding information not getting clear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forwarding wa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some work on the message table code resulting in significant re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emory usage, especially for conventional-memory message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bug in the new-message-base-initialization code which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create a message base over 2 megs. Odd how that got overloo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 suppose just about everybody did what I did: Initialized it a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g, then upsized with the message base resizer (which isn'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b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#01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to version 4.13 of Ralf Brown's SPAWNO code for supershelling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ings more reliable in some sp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code to prevent screensaver console timeout when you're shell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problem with nodes which didn't have a #ROOM line before a #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n their node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code to allow filemail destinations to be sent to on the loc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detect attempted logins as FILEMAI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problem which, despite efforts to the contrary, would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lines during a re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problem in the autorouting code with boardnames over 2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bug in the CRON code which would force a reconfig every ti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RON events we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#0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applications are no longer called for nodes on a wildcarded user app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'll only get called if the application is explicit for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bug in the bulletin menu which wouldn't properly exit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ped carrier between login and exiting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NODES.CIT keywords- #NODUPCHECK and #LOG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NODUPCHECK will skip duplicate checking for the node. This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with EXTREME caution... It's only real application would 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eways where you KNOW no duplicate messages will come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LOGPACE will pause for x milliseconds (1/1000th of a second)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when processing the #LOG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or update to Net][ to pass the #LOGPACE parameter... It's not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pdate protocols unless you need to use tha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e one-line chat back in in highly diminished form... No longer re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ertain magic words the way DragCit did. 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bug in the string input function which would let you backspa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ont of the line if the first 2 characters were a ^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#01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a bug in the default protocol code in the configuration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not let you change it 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orked the "Copied" messages code so that messages are PHYSICAL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just having a pointer aimed at them. This makes the cod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confusing in that part, and should make the Aide room message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ng a message now moves the message to dump and puts a no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ide room as to the message number killed rather than including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other cop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a messages now only puts a message in the aide roo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nserted rather than including a whole 'nother cop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some bugs in the message base configuration code, Wher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n the base could get munged if it was the last message log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d messages now net ou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a minor bug which could put a logging in user in the last h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user was in UNLESS they had a default h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bug in the sysopPage() function which could lock up som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specified a negative time to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RVU now shows SYSOPS the real name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the partial-room code to deal with "start of a room name"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s "in the room name", so you'll be able to get to comp.misc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a "Misc Blatherings" room, by typing .G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code to do true pointers (instead of 16 calls back),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menu has changed SIGNIFICANTLY du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ed making # of groups configurable in config.cit ... the only cav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you still can't have more than 64 group translation lies in a NODES.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. If you need this to be changed, please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some bugs in the message base configuration code, Wher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n the base could get munged if it was the last message lo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re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ng messages outside the system's region now works (for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REGION_ROUTEs which may not have an explicit entry for the 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SHOULD BE EXTREMELY OBVIOUS BY THE EXTENT OF CHANGES, A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ECESSARY. THIS IS INCLUDED AS CONVERT2.EXE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put it in your homepath and run it. You'll be prompted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groups you want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mulation code is now almost completely implemented. A new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orthcoming shortly with emulations for the DEC VT-102 and Wyse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or any of your users has access to information on terminals, plea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it to me for inclusion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NFIG.CIT keyword, #MAX_JUMPBACK... configures the # of goto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 for jumping back to them. Generally, setting this to about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of rooms on your system is more than adequate. Minimum of 2, for deep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#0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][ "Create room with group" now work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problem with text-censoring if message compress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problem in the parsing code which had some problems with 3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codes and 2-character hex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a bug in the netting code which would update pointers at fet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after incorporation, making it fetch any messages recei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network on the next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the problem which would sometimes report mail you couldn't s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essage count due to inadequate h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cosmetic bug in the cron list if CHAT_ON or CHAT_OFF events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null string defined af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#02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#DOORHOURS keyword to external.cit, see the new external.c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during a text dump (message read, blurb, etc) now turns screen paus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a room prompt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during a message read now sends mail to the autho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during a message read now posts a "followup" public reply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line and the ability to quot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 will now read the "Thread" of a message, if it has a subject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only messages with the same 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 a room prompt will bring up the bullet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#TRAP keyword: SHELL, logs cron shell events in the trapfile 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p is disabled when backspacing in ; one-line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#FLIPCENSOR is set to 2 in config.cit, Read Censored Messages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NFIG.CIT keywords #QUOTE_OK, #LOGPURGE, #NOCON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QUOTE_OK determines whether message followups will be allowed to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LOGPURGE is the maximum number of days a user can not call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user log, regardless of their permanent status.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0 to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be surprised the first time you enable this... I set it for 12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 months)... And purged almost 2/3 of my userlog. Since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not have to keep zapping permanent users who haven't called in e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, I'd set it at a minimum of 6 months, possibly 8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NOCONLOG, if set to 1, will not trap console actions. This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the only person who is logging in on console and you jus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 what you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pause on full screen to account for the [More] prompt taking up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an unsightly thing when printing ansi'd things with the prtlist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(i.e. .Known H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ysop functions are trapped in trap.out, userlog edits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d in the aide ro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