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of files is for putting large file areas on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 - Library Information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organized into LIBs.  A LIB is like a single DOS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ype S? from the Library menu to get a list of LIB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LIB with the S command and get a list its files with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named just like DOS files, with 1 to 8 characters, a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0 to 3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can include letters (converted to upper case),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unctuation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#  $  &amp;  '  (  )  -  @  ^  _ 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fer to a file that's not in the current LIB by adding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a backward slash (\) on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within a LIB have to hav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ways have a current or default LIB.  When you first lo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in the MAIN LIB.  Use the S &lt;lib name&gt; comman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IB.  The Library menu prompt shows you what LIB you'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B:  MAIN   The Mai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letter from the above list (or X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a File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the name of the file you want to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MAIN LIB and start a download keyword search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 If the file is in the MAIN LIB you'll get it right a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n another LIB and you see it listed alphabetically,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y number.  If there are many files with the same nam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, you can scan (F)orward and (B)ackward until you find it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the name of the file, and the LIB it'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lib name&gt;\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 UTILITY\BIGSO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tick the LIB name in front of the file name with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tween.  You can use this command from any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a piece of the file name o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&lt;piece of 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 &lt;piece of info&gt; command will search for the pie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N\FILES. file.  Examples:  you can see all files with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by typing F .EXE; or all files with the word "docto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hort description by typing F DOCTOR.  Once you know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, use it in the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when the file was up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&lt;days ag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D 4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12/2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a numbered list of files in order by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.  You can scan (F)orward or (B)ackw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ological listing and pick a file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something about the subject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N LIB you can search the entire Library for a fi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it by keyword, and get numbered list of file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  If you don't get an exact match, scan (F)orward or (B)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alphabetica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File directory for thi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&lt;string&gt;          File search (searches thru names and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filename&gt;        Display details on a file, with down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file&gt; &lt;protocol&gt;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file&gt; &lt;file&gt; ... Download several files (you can use wild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keyword&gt;         Keyword scan (alphabet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0                Scan today'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1                Scan yesterday's uploads (-7 for this wee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LAST             Scan uploads from the day you were la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date&gt;            Scan uploads from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lib&gt;\&lt;filename&gt;  Download a file that's in a different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&lt;filename&gt;       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* &lt;protocol&gt;      Upload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&lt;filename&gt;        Modify the descriptions of a file you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          Menu of options for files you ha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?                  List of tagged files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&lt;protocol&gt;        Download all tagged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ALL              Untag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&lt;libname&gt;         Select a LIB, display some detail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?                  Get a list of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                 Get a complete description of your current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LIB can have its own files just like any other LIB.  B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in the MAIN LIB, the download and file list command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in all the LIBs.  If you're not sure which LIB a file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LIB is the plac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 from any LIB to get a list of the files in the LIB. 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just displays the text file in each LIB named "FILES."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do almost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File listing (no download char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FILES L     File listing (download charges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arches through the FILES. file in the current LIB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SYSOP            Look at all files upload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" SYSOP "        Same, but exclude those uploaded by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.EXE             Look for all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" 4000 "         Look for all files that are 4000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DOS              Look for all files that have something to do with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lines in the FILES. file that have the string you'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  The matching strings will be highligh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 (if you have ANSI support).  (This search is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ing Files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a file to download, you will be give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to use for the download.  You can "tag" a fi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using the T protocol.  When you have tagged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ownload, you can download them all at once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 option to download all your tagged files (or to remov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f you changed your mind).  You will also be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all your tagged files when you log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several files to download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*.EXE *.COM *.BAT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o this, you are tagging these file specifications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you get the chance to download them all with a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, or you may download them al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multiple files from a different LIB by pre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cation with the LIB nam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OTHLIB\*.TXT OTHLIB\READ.M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rts a Kermit download of all .TXT files and th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"OTHLIB"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may charge your account for downloading files.  When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escription of a file, you can see an estimate of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.  This estimate tries to take into account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n your session and the cost of connect time --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drop if you call back at a highe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mount of credits you have is close to this estimate, you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able to complete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=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steps to upload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ype in a short description for it (up to 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ransf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odify the file, entering a long description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moment to choose a good description for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will appear in the FILES. listing and in the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nological searches.  (And the F &lt;string&gt; command will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the &lt;string&gt; is in your description somew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File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pload several files at once using one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by typing * instead of a file name.  Here are the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tocol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B:  MAIN   The Mai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Library option (F,D,U,M,S,T,X, or ? for help): U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uploading these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... YMODEM Batch                    Z ..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... YMODEM-g                        K 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or 'X' to ex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cases, you don't need to tell the BBS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file name will be used on the BBS as is us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possible because these protocols transmit the nam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its exact size, time, and date, before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"U *" even when uploading only one file.  That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type in the file nam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sure and M = Modify the files you upload using U *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upload them.  Otherwise they'll have blank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That means that in the F = file listin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arch they'll show up with only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appr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LIBs your uploaded file may not be available for othe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until the Sysop or LIB Operator approves the file. 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are notified of unapproved files in their LIBs when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Usually, you can see who is the primary LIB Operat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roy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ystems that charge for usage, you may get credit for an uplo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r downloads it.  When the download completes, if char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ed from the account of the downloader, then the uploader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centage credited to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ges based on the number and size of files ar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.  Connect time charges during download are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Modify an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erminal has ANSI capability, modifying a file gives you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view of the file information.  You can move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.  To change anything, just point to it and 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a file means typing in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file description (up to 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file description (up to 5 lines of 79 characters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(up to 10 keywords of 16 characters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odify a brand new file, the long description starts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  A message will appear where you're supposed to type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lease type in a longer description here, up to 5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oint the cursor to this field and type in the descri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disappear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see a similar message where you can type 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keyword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the information for files you've upload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escriptions 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 about the file appears here, but you can't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ize, time, date, and who up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 description can be up to 5 lines of 79 characters ea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not using all 5 lines, just hit RETURN after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a file up to 10 keywords so that it will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keyword searches, and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done modifying the file's descriptions and keyword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o the bottom and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         Save your new description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   Throw out your changes and restore the ol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UPLOAD      Save the descriptions and then upload new cont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  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oose one of these type in the first letter (S, Q, R, D)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  Or tap the spacebar until the one you want comes 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get out of the modify screen quickly b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S&gt;     Save your new description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Q&gt;     Throw out your changes and restore the ol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a File when you don'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erminal doesn't have ANSI, you can still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nd keywords of a file one field at a time.  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over a field and move down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pointing to a field, you can back up ov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ready there and type new information, or just start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the information that's there,     start with a &lt;Back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ace the information that's there,  start by typ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ract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 mistake,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U&gt;      to back up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are attached to files in the Library so that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subject, using the D &lt;keyword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upload a file, it's a good idea to modify it and give i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keywords.  Keywords should be short and simple. 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, synonyms or suffixes if you can help it.  Avoi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too general, as well as those that are too specifi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terminology that's already in use on the BBS, tr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 &lt;keyword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ust use a multiple-word keyword use the comma so tha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word comes first, for example:  "america,north" or "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c".  Use multiple-word keywords only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There exists no single word that identifies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The subordinate word is meaningless without the main 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word is too broad without its sub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The single word is used often.  Use another wo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and group the file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can be 1 to 16 letters (converted to lower case), nu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punctuation symbols comma (,) dash (-) and apostrophe (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is automatically a keyword,  so there's no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keywords that are similar to the file name.  This'll just ho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lphabetized sequence.  Take a second and put yoursel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of someone who wants this file.  What keywords are the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nk o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usually no need to think up a lot of keywords.  May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one or two good choices are all that users will ne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elect a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in the Library of Files, you are always in the current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menu tells you the name and description of the current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 command to select a different LIB.  After selecting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you can select ? to view a list of all available LIBs (just 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Library menu to just get a list).  When you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, you get a little more information about the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Only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no-frills LIBs.  Files in a DOS-only LIB have no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keywords.  Only the information that DOS records abou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-- name, size, date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ings in DOS-Only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 command gives you a list of files, but they probably loo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DO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B:  FASTLIB   This will be a DOS-Only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Library option (F,D,U,M,S,X, or ? for help):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.DAT      46199  04/30/92  15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S.DAT     184643  04/29/92  13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.DAT     98482  04/29/92  14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T.DAT    285820  04/30/92  18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HOLD.DAT    398582  04/30/92  19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3726 total bytes in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298176 bytes free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B:  FASTLIB   This will be a DOS-Only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Library option (F,D,U,M,S,X, or ? for he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systems, a custom text file named FILES may be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in a DOS-only LIB, and you'll get that when you use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