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[ FSE.ANS - Fullscreen Editor Ansi ]&gt;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1 : Top Lef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2 : Bottom Righ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3 : Top Left Corner of Quick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: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: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: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: Anonymou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: Attach AutoSig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: Dat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: Tim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[ FSEQP.ANS - Fullscreen Editor QuickPallette Ansi ]&gt;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B : Positioning of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: Position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n file MUST be under 255 Characters, and contain NO GotoXy Co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