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r.ipx -- by jack ph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for comatose for providing me with betas and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features. thanks to raekwon for testing of original ver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int for testing newer versions and providing various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rumor.ips for changes and comments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rs.doc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-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r.ipx - main ipl executable for displaying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r.ips - source to rumor.ipx,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r.mnu - main rum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r.ans - rumor menu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rtop.ans - rumor li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rbot.ans - rumor list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rs.dat - rumor data file, contains rumo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he archive into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*.ans and *.dat to your text directory (usually /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*.mnu into your menu directory (usually /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*.ips and *.ipx into your iplx directory (usually /ipl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 command to link rumor.mnu to your main menu ["-/","rumor"]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know how to do it. rumor.mnu has everything else in it do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need to make a menu for it (i've included rumor.ans, the default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e the header and footer of the rumor lister (i've made some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rumortop.ans and rumorbot.ans) rumors.dat is the data file, it'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o your hearts content. next you need to put the rumors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most commonly at prompts, see rumor.mnu for example of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r.ipx's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r.ipx yourmenupromp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if you want to put it, say.. on your main menu. you'd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!rumor menupmt1" as your command prompt in the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%! is iniquity's command to execute a ipx from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ir is not command line param passed to the rumor.ipx the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r will be displayed and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put them in menus, -x is iniquity's command to exec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x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the rumors list run rumor.ipx with the param as "rumor.ipx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d a new rumor run it with "rumor.ipx ad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d a random color type "%S1" before the prompt, random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"%S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s, I know this documentation is pretty shabby, but this should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ty damn easy to figure out. remember, this only works with iniquity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bove (the ist version) if it doesn't work with later versions i'll fi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included the source for those of you want to make some custo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s since I was nice enough to include the source, I don't expec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ped copies of this floating around everyw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k phlash (demonic/cia) (jp@demonic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