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--&gt; #00:{Humongus Donut} returned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 (#051) Raistlin /m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XX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 Sat Apr 24 1993   3:26:31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was this: Some one wanted to see some of the .TXTs, so I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chool, for him to read, but someone else wanted it, so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ver it when Ms. Musker asked me for it, as she was asking for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rip it up, she took it from me, she then taped it ba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 wished she hadn't).  After reading it, she said she was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Svhiela &lt;--whatever!)  read it.  So I was called down to the off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Sviehla &lt;--whatever!) said I couldn't go home until my mom read 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how my mom is!) so I had to watch my mom read it in front of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was the worst!)  So I was given a punishment from Ms. &lt;you know&gt;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.  Ms what's-her-face said I have to clean up around the school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junks, and my mom (and dad) said that I'm gonna have to trap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so they can bust him.  And I can't call anywhere without hav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know who the SysOp is by talking to him (or her) over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hat fuckin' suck?!?!?!?!?!?!  Right now I'm on, because my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home, but I'll be getting off soon so they don't catch me. 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received from parents is that I have to move my roo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and switch with my sisters room upstairs...away from the computer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ere you have it, oh! and another thing, I might even hav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since it a federal case (the files crossed over state lines).  So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about my life story...I hope you're satis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hahahahahahahahahahahahahah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ommand (? for Menu)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7{T1:Foxy Lady } pws are TeLiX and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*h1--&gt; |*f4Magnetic Visions |*f7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