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\ 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martdrv.sys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igi\xapcm23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