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ATING A NEW USER  -  March 1993  -  David W Jes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Di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/sm for a un-used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/sm is regularly updated every morning at 6am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update it. Type /MEMUD and wait for the messages which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System Channel" (T0). See /sys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d a free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/u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User Edi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user number exists it will automatically put you in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If that user number is empty, it will automatically put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us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:  You can type /u&lt;return&gt;, enter the user edit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elect (N)ew User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