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giCHANNEL PC/X* DOS DEVICE DRIVER EXTENDED INT 14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 list of the interrupt 14h fun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a DOS driver provides and their entry parameters. These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re compatable with the ROM BIOS interrupt 14h function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arameters specified below are those to be used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from an assembly or high level languag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se entry parameters are not the same parame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APCM232.ASM driver listing. Those shown in the source list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within the driver and not those passed to th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4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0H  - INITIALIZE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: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||||``- data bits   : 0=5bits, 1= 6, 2=7, 3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||||`--- stop bits   : 0=1 stop, 1=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||``---- parity bits : 0=no parity, 1=odd. 3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```------ baud rate   : 0=110,  1=150,  2=300,  3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=1200, 5=2400, 6=4800, 7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0FFH ON ERRO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 : 8250 FORMATTED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8250 FORMATTE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H  -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:    AH 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80H ON TIME OUT (30 SECS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 : 8250 FORMATTED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: CHARACTER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2H  - IN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8250 FORMATTED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3H  - RETURN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8250 FORMATTED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8250 FORMATTE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4H  -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: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||||``- data bits   : 0=5bits, 1= 6, 2=7, 3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||||`--- stop bits   : 0=1 stop, 1=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||``---- parity bits : 0=no parity, 1=odd. 3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```----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BAUD RATE IN DECIMAL  (e.g.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 : 0FFH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5H  - 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5H, AL=PROTOCOL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0 =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 | | | | `-`--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 | | | `------ DSR (Tx flow c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 | | `-------- RTS (Rx) / CTS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`-`-`-`--------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 : NEW XON (IF 0, USE CURR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H : NEW XOFF (IF 0, USE CURR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RETURNS   AH : 0FFH FOR CCB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 : 0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8H  - ALTERNATE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8250 FORMATTED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F : 0  THEN AL : CHAR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ZF : 1  THEN NO CHAR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9H  - CLEAR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0 - FC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 : 0FFH - FCT BAD (CCB TIMEOUT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0AH - INPUT QUEU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X : NUMBER OF QUEU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0DH - GET POINTER TO CH_KEY_R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ES:BX POINTS TO THE BY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= 0    : RX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AG = 0FFH : CHAR AVIALABLE IN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: INTERRUPTS MUST BE ENABLED FOR THE CH_KEY_R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0EH -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   AH 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: # OF CHA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ES : SEGM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OFFSE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TURNS  AX = # CHA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 = 0 :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 = 1 :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0FH  - 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   AH 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: # OF CHA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ES : SEGMENT OF CALLER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OFFSET OF CALLER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:  AX = # CHA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F = 0 : NO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F = 1 : IF ERRORS  (LINE STS OR WRONG # CHARS R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0H - CLEAR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:  AH : 0FFH FCT ERROR (CCB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 :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1H - CLEAR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:  AH : 0FFH FCT ERROR (CCB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 :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2H - GET TX BUFFE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X : # 0F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6H - CC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: CCB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H - 5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 :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H :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CL : BYTE 1 FOR ALL-CHNL FNCS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RETURNS:  AH = 0FFH FCT ERROR (CCB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AH =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CB FNCS 4EH &amp; 4FH REQUIRE NO CHNL#, SINCE THEY OPER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NLS, BUT DX MUST STILL CONTAIN A VALID CHNL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SS THE INT 14H VALID PORT CHECK. FOR THESE ALL-CHNL F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BYTE1 PARAMS IN CL BEFORE CALLING INT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8H  -  SEND BI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ENTRY     AH :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ES : SEGMENT OF USERS 16 BYT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OFFSET OF USERS 16 BYT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FCT 18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  :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0H :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MAILBOX STATUS (BY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  :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XH : BIOS ERROR (MAILBOX BYTE 1 - SEE BIOS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 : 0 :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 : 1 : IF ERRORS  (ERROR IN EITHER 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16 BYTE MAILBOX STRING RETURNED TO ES: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9H - ENABLE / DISABLE 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 : 0    - DISABLE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H : 0FFH - ENABLE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0    - FUNCTI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0FFH -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AH - GET POINTER TO SPECIAL CHARACTER FLAG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0 - RETURN POINTER TO SPECIAL CHARACTER FLAG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1 - RETURN POINTER TO SPECIAL CHARACTER COUNTER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ES : BX - POINTS TO THE FLAG 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: SPECIAL CHARACTER INTERRUPTS MUST BE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AND COUNTERS TO PROVIDE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 = FFh if a Special Character is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  No Special Character in buffer; coun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 = The number of characters in the receive buff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cluding the last received Special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nt is not valid if the Special Character Fla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