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GrapeV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needed to upgrade your version of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ke a backup of your hard drive before installing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py all files from the GrapeVine distribution archives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UPGRADE.EXE.  UPGRADE will upgrade any prior vers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Delete INSTALL.EXE and UPGRADE.EXE from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elete UPHONE.EXE if it exists in your main BBS directory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nd has been replaced with the REPORT PHON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Read WHATS.NEW to find out about the latest changes,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Add any appropriate new menu commands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0.21 and pri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Blue Wave compatibility on your system, place the GVBW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your 'MENUS' directory.  Add a command to your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to the Blue Wave Offline Mail Menu (GVBW).  Modify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Menu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V_AD.* display screens have been changed. Place the new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play directory if you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using the default menus, you might wan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menus in this release.  The appearanc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ob Eden for the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0.17 and pri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protocols for correct batch protocol informatio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have been made to CONFIG.EXE.  Go through it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e settings are 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SZ, it is important that your Y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log file name is set to exactly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 environment variable.  Your batch settings for Y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(Y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Command          dsz port %P estimate 0 %B r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Command          dsz port %P estimate 0 %B s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UL Command    dsz port %P estimate 0 %B restrict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DL Command    dsz port %P estimate 0 %B sb @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OK/Name/Res Pos No  / 51 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/UL/DL Log      \GV\DSZTEMP.LOG / \GV\UL.LOG   / \GV\D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Result Codes           /       /       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Result Codes     E     / e     / L     / l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(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Command          dsz port %P estimate 0 %B r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Command          dsz port %P estimate 0 %B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UL Command    dsz port %P estimate 0 %B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DL Command    dsz port %P estimate 0 %B sz -m @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OK/Name/Res Pos No  / 51 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/UL/DL Log      \GV\DSZTEMP.LOG / \GV\UL.LOG   / \GV\D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Result Codes           /       /       /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Result Codes     E     / e     / L     / l     /    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