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KEN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s  contained  in  this  package are 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, either express or implied,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The entire risk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 the programs is on you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y defect, you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, or correction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on of implied warranties, so the above exclus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you. This warranty gives you specific lega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have other rights which vary from state to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es not warrant that the function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TO YOU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EVEN IF H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SUCH DAMAGES)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IAL DAMAGES S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constitutes the complete and exclus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rms of the agreement between you and Herb Ros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LKEN. It supersedes and replaces any previous written or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nd communications relating to this software. No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information of advice given by BC Software, it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, agents or employees will create any warranty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crease the scope of the warranty provided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ly on any such information 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ftware and documentation is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. The use, duplication, or disclosure by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bject to restrictions as set forth in subdivision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.227-7013. Contractor/manufacturer is BC Softwar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3, Hanford Ca,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PC 386 or faster IBM compatible computer with 4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and a har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ne or more Hayes-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ne megabyte or more of expanded memory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ultiple users to execute doors (add-in)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MS-DOS version 3.3 or higher is required, du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pen files needed by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have expanded memory in your computer, FALKEN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doors programs. This is done automat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your expanded memory is enabled and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panded Memory Driver in your CONFIG.SYS fil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driver must support the LIM 4.x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Multi-User BBS is a computer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compatibles, providing support for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ayes compatible modems. Up to 64 Hayes compatible mod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in any combination of internal and exter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pular BBS functions are provided including: messages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, upload/download sections, multi-user chat (telecon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RIP graphics support, and add-in programs (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can support bit rates up to 57600 bps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A UART I/O chip technology. FALKEN will automaticall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the 16550A's and adjust accordingl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. In order to use multiple lines at high bi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ove 2400 bps), we recommend that you run the program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 80386 or a 80486-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munications lines, FALKEN support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line, called the "Emulation Channel", which emulate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n general, when you are logged on to the BB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hannel, you have access to the same function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ame restrictions, as you would when you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modem lines.  The BBS software itself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 between modem lines and the emulation chann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not logged on to the system via the emulatio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screen display showing current system activity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puter monitor.  The various parts of the disp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unctions are discussed in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runs in a special DOS environment that allows tru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is multitasking environment that makes it possible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Door progra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(MULTI-USER CH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conference area is an open CB-type forum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conference area, you are first put into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. This conference is always present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  You may create your own "sub-conference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other sub-conferences or remain in "open"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leconference area, anything you enter on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adcast to others in your teleconference; however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until [ENTER] is pressed. This allows you to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making your inputs public. Once you press [ENTER]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you will receive all text entered by others in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were busy typing. Remember that while you are typ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be unable to receive inputs from others until [ENTER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is broken into 64 "Folders", each fol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with a different subject. Each message fold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s and responses. All messages in the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, as are all responses unless specifically saved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ogon to the system you will be notified of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 If you have private mail waiting you will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that you have new mail waiting,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mail waiting you will see the message telling you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new mail waiting. To read your mail enter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section and select "R" from the email menu.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you will be displayed along with a head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ent you the message and the date and time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supports software downloads, allowing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Each file library can have up to 20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a topic of files. Information for each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in a keyed database file for fast access. FALKEN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keyword searches and various l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uses the CSWITCH multitasking library to provid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emptive multitasking environment.  This allows modu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simultaneously for all lines while FALK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WITCH allows FALKEN to run in a true multi-line m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external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EXTERNAL PROGRAMS (MODU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ule program is a stand-alone program that is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's control. Usually it is a very specialized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to work with FALKEN, such as a game, questionnair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You must identify each module available on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them in your Main Menu or in one of your custom menu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BBSCFG. To add a module to your system, follow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for installation and add its name to one of your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CFG utility. Modules written specifically for FALK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special actions required. In addition, som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may work with FALKEN. Small well-behaved DOS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s FALKEN modules. FALKEN has the ability to redirec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lls through DOS, and send those I/O requests to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perform direct screen writes and direct key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in this way, but normal DOS I/O will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umerous modules written by third party programm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dvantage of FALKEN's multi-tasking function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quite sophisticated and can add a whole new dimen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For more information on what is availabl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FALKEN support BBS. See the section on Sys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manual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uses EMS memory to execu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an expanded memory manager, such as QEMM, EMM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, to provide expanded memory to FALKEN.  FALKEN will ma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nventional memory between the end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conventional memory as an EMS page frame. 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can be up to 400K on some systems. A page frame of 27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on a 32-line system. The size of the page fram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limit of the external modules you can execute. If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s 300K, you will not be able to execute an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s more than 300K to run. Because FALKEN can ma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nto this page frame, many modules can execut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GA or VGA adapter, you can increase the size of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frame by putting the following switch on the QEMM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=A000-B7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memory manager to use the EGA/VGA graphic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nventional memory, increasing the size of the pag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K, thus allowing larger external modules to be execut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executes in text mode, there will be no ill effec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onochrome adapter, the memory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map the unused graphics memory a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more conventional memory you can free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into high memory, the larger the page fram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and that will allow you to run larger,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odules. Consult your DOS or QEMM user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loading program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QEMM v6.02 with FALKEN, beware!! The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will not work correctly, and you may experienc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unless you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NFIG.SYS file.  DO NOT use UMB;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ith FALKEN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drivers, such as Quarterdeck's QDPMI.SYS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while FALKEN is running. They interfere with FALKEN'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appin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disk cache program, such as Microsoft's SMARTDRV or PC-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lly increase the performance of your FALKEN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program should be loaded into high memory, and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XTENDED memory when possible. It may be dangerou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program to cache or delay disk writes, since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corruption if your system halts without warning,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mpression programs, such as DOUBLEPACE, STACKER or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with FALKEN. The warning against allowing write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che, mentioned above, is even more crucial when using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s, since a corrupted database on a c compress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lead to corruption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will generally do all the work for you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do is edit the install.ini file and set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directories, once this is done, type "install"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work for you. All necessary sub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 during the installation process. After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completed the computer will need to be reboo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path statement in the autoexec.bat fil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bbs configuration file will be created for yo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art the bbs right up and create your sysop account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, you will have to setup the bbs using the bbscf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See the section on BBSCFG for details on setting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SYSTEM TO RUN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FALKEN you must edit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the following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CONFIG.SYS and its func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uses temporary disk files to buffer larg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ransmission. Overall system performance can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RAM disk and using that space for these work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on BBSCFG for details on specifying the path to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FG:  SETUP &amp;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enter BBSCFG and you will be place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CFG utility allows you to setup your system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depending on the hardware you are using to support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s you to restrict certain areas or functio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The INSTALL utility created you a gener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lled with information needed for the system to ru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and modify the system switches and access flags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needs. The following sections will explai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rther detail, menu by menu, so you can decide how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etup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CCESS CONTROL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vides nearly unlimited levels of acces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wish to configure it. Based on your setu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llers may be allowed full access to all areas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ed to only a few subsystems, or denied access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FALKEN configuration utility (BBSCFG)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ontrol flags that inhibit access when set to zero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access when set to one (1).  These flag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individual file libraries and message fol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ubsystems such as the teleconference area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lso used to provide special privileges such as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configure the system to accept callers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ttention to how these flags are set. For you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provided defaults that restrict all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other special features. Once you've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se features allow you to do, you can then selective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vileges to those individuals you consid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sop Account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many users with sysop level access,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; the one that gets Feedback, gets notified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and gets upload notification (by defaul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, your personal name, or any system name your users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If you elect not to use SYSOP you should still creat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o ensure no one else chooses this system nam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sop Menu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special online menu for users with sysop level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cess that menu, however, a user must supp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This gives you one additional level of security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somehow obtains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 callers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to NO will not allow the caller to create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maintain a private system. You will rece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the new account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 first time you run the system, make sure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ES, so you can create YOUR accou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visitors allowed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in this field prevents visitors from logging on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(up to the number of  lines in use) enables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ors. Each visitor is prompted for name, address, etc.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ified of each visitor's logon. The acces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allers". No account will be cre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dit for visitors/new acc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this field to any number other than zero you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t-in credit access control feature of FALKEN.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will be allocated to each new caller and then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amount or cost assigned to areas of the system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enus Setup). Once the credits have been used, th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tricted and access to system functions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is displayed to the caller to inform him of the sta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nd the need for him to contact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Credit for new ac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low a limited number of files to be downloaded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nd have assigned download ratios on your system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set a default credit for them to use. If you g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100 upload credits, and your ratio is 1 to 10, t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wnload 1000K without uploading anything (See Uploa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Age (See Account Setup Ques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minimum age for system access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 NEW callers and Visitors that do not meet the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The SYSOP will still receive notific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cess Time level for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is used as the time limit per call setting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and visitors. Any number from 0 to 5 is allowed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orresponds to the Online Time Limits you specify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Time Limit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different time limits for each of the 6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cess levels (0-5). Any number of minutes from 0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here. A zero 0 indicates no limit. Daily Online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ime limit per call, you can set a daily tim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ccess level. This limit should be equal to or great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per call specified above. Any number of minutes from 0 to 999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here. A zero 0 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If daily time limit is set for 30 minutes per 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 user then a caller whose account is at level 2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3 times in one day and spend 10 minute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t does not make sense to have the daily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per-cal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to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strict downloads based o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system you can set a ratio of bytes uploaded/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system will monitor for each account. If for instanc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as 1 to 5 by entering a 5, then for every byte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download 5 times that amount. Set the ratio to '0' for n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ust-Rea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of the 32 bulletins that must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cess beyond the main menu is granted. When a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or any reason and its "must read" flag is set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orced to reread th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Log File Active (0=No Log / 1=Log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log file is Active, all signific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s recorded in a log file. Th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s, logoffs, DOORS activation, and error repor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duplicated in a screen window whil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regardless of the setting of this flag. This lo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ysop only and creates a file called BBS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Available for Chat at Startup (1=Available / 0=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eature is set to 1 the Sysop will get a be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when a caller pages the Sysop. If it is set to 0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message that the sysop has the chat turned off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ther users online with the sysop or subop status defin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tified of the user that wants to cha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ag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n Menu C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S operators that wish to use a credit system, where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rchase (or be given) 'credits' to be deducted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ine, this entry provides a way to deduct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per minute from the user's account once the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Main Menu Cost is the cost per minute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 idle at the Main Menu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to FALKEN temp/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uses several work files when it is running.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ponse by specifying a RAM disk for these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to this entry the path to the drive and sub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LKEN to use as a work area, and it will create th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You can also copy the files MSGTEXT.IDX, MSGANSI.I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RIP.IDX to this work area before starting FALKEN, and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all menus and text messages from that area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ing syst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have a RAM disk designated as drive G: on your system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'G:\' in this entry for FALKEN to use the RAM disk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th to files attached to E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bdirectory that you must create to sto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ttached to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\bbs\mailat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 *MUST* be created in DOS before running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will not create this subdirect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LLER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l Access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determine what a NEW caller or VISITOR can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There are separate flags for READING and PO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essage folder, UPLOADING and DOWNLOADING to each fi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access to various system functions. In every case,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t allowed to do the activity, and a 1 means h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lacing a 1 in "MESSAGE FOLDER READ FLAGS" number 1 would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to read all messages in folder number 1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other "MESSAGE FOLDER READ FLAGS" were left 0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ble to read (or even see) anything in the othe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ccount is date-stamped with the creation 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2 weeks later. When a user logs 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expiration date, all the access flags and the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these defaults, giving the user the same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ALLER would have. You can reset the expiration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to prevent this from happening, if you wis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useful if you plan to charge for system access,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ive people a few weeks of normal access as a tes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FOR NEW CALLERS / VISITORS / EXPIR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Base Rea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up to 64 message folders on your system. 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to control which message folders a new user may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 Base Post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control which message folders a new user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.  It would not make sense to allow pos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folder where the Read flag was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 Library Downloa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control which file libraries a new user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 Library Uploa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control which file libraries a new user may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A user can have access to a file library to upload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to download from the s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users Upload and Download flags are both '0' for a libra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llowed access to that library at all. To allow a us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but not download then set the download flag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flag to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l Access Level Flag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control which of the major FALKEN function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ccess to. These flags represent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r Bios: If set to 1, a new user may enter a user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LCF: If set to 1, a new user may enter the tele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nd Email: If set to 1, a new user may send Email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can always receive electronic mail and send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ors: If set to 1, a new user may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ubop: If set to 1, a new user may execute SUB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ysop: If set to 1, a new user may execut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etwork: If set to 1, a new user can create a system-to-syste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ALKEN's NET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2. Menus 1-5: Access to each of the 5 submenus is controll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ALKEN sysops place their DOOR programs in a separate menu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1, instead of placing them in the Main Menu. These flag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each of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END command allows users to send private messages to 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using the .SEND [user name]&lt;&lt;message&gt;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tealth: Allows users to logon to the system privately. The us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displays available on-line will not displa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here. Under stealth a user can not enter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the feature wasn't designed to spy on users).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alth" is to allow sysops to access their systems with ou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for reading of messages and other system maintenance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sh to perform without being disturbed. This privile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other users who may need this added security o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highly recommended that you do NOT allow new or visi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Subop (5), Sysop(6), or Network (7) functions or hav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. To turn these functions off, your general access fla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look like the following: 11110001111110. Notice that the 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th, 7th, and 14th positions are set to '0'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base access for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e or more message folders that you allow ne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these flags allow you to permit or restrict the specifi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/Download access for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lags allow you to configure your system to permit ne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and or download from the libraries you specify. Enter a '1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lags area to allow access to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ETU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logs in for the first time without an establish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they will enter the system as a NEW account or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ay, you can select which questions to be asked prior t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ccess. You can also specify what information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nline. In every case, a '0' tells the system to no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a '1' will allow the question to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files (MSGTEXT.MSG, etc.) there are 6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mainbbs_setup_question_one thru six. These are ques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n the account is created. The answers to these qu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by the .USER and .W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supports 6 menus, identified as Main Menu, Menu 1, Menu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3, Menu 4, and Menu5. Each of these menus supports 3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enu Setup screens, you control which syste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each menu, as well as the command to ente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 30 entries on the Menu Setup screen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 user must enter, and the function to be execute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tered. Commands may be from 1 to 5 character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spaces. Normally, one character commands, such as 'E', 'X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ferred for ease of use. The function name to be execu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entered may be one of the internal FALKEN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, LOGONS, etc., or may be a module program such as email or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 you would type E at the Main Menu to ru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.EXE. The module, EMAIL.EXE, must be in FALKEN's work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included in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ternal FALKEN functions are identified with a '@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e.g.  @who. All other entries are assumed to be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either .EXE or .COM files. If the word DOS appea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, FALKEN will redirect standard input and outpu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allowing many regular DOS programs to run as module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S MYUTIL.EXE'. The CREDITS field is the cost per minut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function. Choose which of the menus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up or down for sub-menus). Upon login, each use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From there, you may allow access to system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 'sub-men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-defined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@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provides some general guidelines to those user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irst time. The help screen is located in the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inbbs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@main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he user to the Main Menu wh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(@menu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nk between the six menus on your system.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together onto a single menu that is a sub-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Else Is Logged On (@w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list of other users currently online and indicates 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ey are currently active.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With SYSOP (@ch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ed the host system will "beep" the System Op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, you will be able to talk to the user privately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's Account Status (@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nformation about your account including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and time total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(@user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provides a listing of all system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(@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so, the user is provided a confirm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s (@log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listing of the 20 users who had previously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Functions (@sys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you to the Sysops menu if the account has its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set to "1" AND after the proper password has 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FALK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ALKEN Modules *MUST* be placed in the mainbbs path *OR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is specified 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ccount Information (ped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need to find out the status of your account or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ystem parameters, you may do so by acces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(emai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ubscriber is assigned a personal mailbox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end and receiv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/from other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System Operator can place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ther pertinent information for users to refere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can be flagged as "must read" for new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the system to inform them of policie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From Program Library (downloa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 library for all major types of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downloading using the popular XMODEM, XMODEM/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ODEM, or ZModem batch file transfer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Teleconferencing (runtlcf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citing feature allows all users to participate in op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) multi-user discussions while online. Runtlcf.ex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erence loader which will load the main telecon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teleconf.exe'. You can specify conference names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l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runtlcf Teleconf will create a teleconference called 'Teleconf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nnot be no more than 8 charactors in length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1 teleconference going on at any one tim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text file called &lt;name&gt;.bad, in the above case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nf.bad, in here you can put up to 50 words tha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sider to be bad and will not broadcast. If a user ent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words they will be logged off the system. A second file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lled &lt;name&gt;.act, this is a straight text fil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. The format is &lt;action&gt; &lt;text&gt; e.g. .afk $1 is st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keyboard. $1 will be replaced with the users hand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actions file is included for you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 Base (msgba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ystem will contain general information pos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s, computer clubs, or business accounts.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d to messages publicly or privately, or post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 (feedbac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feature a user sends an electronic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You should encourage your users to provide you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bout the system. Any ideas they have are usual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considered for implementation. If users find any err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function to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stionaire (questio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interesting aspects of a system such as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you find using it. This option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self that other users can se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.USER hand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user is logging on, before they get to the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up to 8 external module programs to be run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sequentially as the user i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could have a program that displays "This Day in 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llowed by a program that checks the user's birth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special message if it is his birthday.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veloped by other FALKEN Sysops and have been mad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shareware or fo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FALKEN Support BBS is a very good source for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MESSAGE F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d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up to 64 different subjects for messag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down for folders 17-64). If you do not wish to have 64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, then only supply subjects for the o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"Moderator" for each folder by ent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in the moderator field. This is a user who h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permission for that folder only. The use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BOP or SYSOP access to delete messages in the folder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ing anonymous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onymous flag will allow you to select whether anonymous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within each folder. Set to 0 to disallow or 1 to 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s and replies. The user will be prompted for anonymous post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allows anonymous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up to 64 different file librarie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 of your BBS. For each different library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e Download Path, the Upload Path, an optional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access to that area, a file librarian, and up to 2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library. Librarians are individuals who help you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braries. They have the ability to save files from uplo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rea, and the ability to delete files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If the librarian field is left blank it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. The librarian receives file upload notifica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uploads a fi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File Libraries you have configured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. To configure a new file library,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entry, press [ENTER], and when the menu screen appea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new library in the "Name" field. Each of the 20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ssigned a separate download path. The same path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ng the path on the 'download path' section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upload path p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and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and downloads are separated for security reasons.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should specify a subdirectory into which the file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cation should end in a "backslash"  ( \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\UPLOAD\IBM\ or D:\DOWNLOAD\IBM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several levels deep in the path specificat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tegories you choose. DO NOT place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subdirectory since files are deleted from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ved to the DOWNLOAD directory. Other than that,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 over where the files are placed. If you specify a passwor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be allowed access to that area unless he provides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his access flags allow him into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erative to make your UPLOAD and DOWNLOAD directorie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in the UPLOAD directory that are selected for sav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 will be copied from one directory to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eleted from the UPLOAD directory. If these paths are the s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deleted, expunged, obliterated, call 1-800-ITS-OVER..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light ....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CD-RO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using a CD-ROM for file downloads, it may b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ossible to specify all the subdirectories on the CD-RO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tup. FALKEN supports CD-ROM usage by allow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path to the file within the file description. The 'UPLOADED BY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description can be used to specify the exact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 an @ in the first character of the field, follow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file, such as '@F:\IBM\UTIL\'. When FALKEN sees the '@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BY field, it searches in tha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are used to separate the download files and to li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o only the are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ield allows you to protect a library by te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for a password prior to allowing acces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will be required by all account regardless of the sub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ccess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llow one of your users to have access to th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(automatic for Sysop level accounts), then place  his accoun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ian field. The name provided will have access t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r this specific library only. The sysop may move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o another, or to a different category within the same fi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enter 'M', FALKEN will prompt you for the file nam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will then prompt you for the library to move the file t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egory into which the file should be placed, once don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to return to the sysop menu. You may also perform a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pload directory 'R'aw listing. You can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library 'P'urge file or from the upload directory 'K'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 is a File Transfer Protoco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ransfer protocol is simply a set of rules that both compu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o guarantee a correct transfer of a file or set of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that 2 people must speak a common language for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, computers must use a common language for the exch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n't discuss individual protocol rules here, but will simply s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just a set of procedures and instructions that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 and use to guarantee a good file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implements protocols as external programs, called Modu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s a separate program, which is called in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Examples of these programs are XMSEND.EXE, ZMRECV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The upload protocols are basically doors. They get a tim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, and must compete with FALKEN and the other doors for a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possible for the upload protocol to go for 1/2 seco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full second or more before it gets a time slice and ge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is is an extreme case, but I have seen a time lag of 2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receive buffers are 1K in size.  At 19200,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up in 1/2 second. If the protocol is delayed in reading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protocols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protocol to your protocol list, simply use the BB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screen to add the name of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ist of protocol programs that your copy of FALK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ernal Protocol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BSCFG there is a screen for you to tell the syste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up to 8 download protocols and 8 upload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as external protocols. These external protoc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as DOORS programs (no drivers for ProComm or RBBS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are provided on the Distribution Diskett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ternal protocol programs for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/Ymodem-g file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/Ymodem-g fil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file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REC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file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END.EXE and XMRECV.EXE provide FALKEN's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. FALKEN assumes these protocols will be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listed on the external protocols list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changed, since FALKEN uses these names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ALKEN upload protocols do not allow streaming on uplo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, meaning the transmitting side must wait for the FALK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knowledge each block before it send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RELATED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gives you the ability to perform backups and oth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utomatically at specific times during the day.  The "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" screen in the BBSCFG program allows you to specify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weekday for these activities to occur. FALKEN use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DOS to accomplish this. When a program terminates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 status" to the operating system that can be queri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status is stored as ERRORLEVEL. A batch file can test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determine the exit status of the last program that ra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ed maintenance shutdowns and rest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rect FALKEN to terminate at specific times with an ERROR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a sequence of commands and then have the system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nline. This features allows the System Operator to schedu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at a time to minimize impacts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ed fil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0 is the normal termination for FALKEN. ERRORLEVEL 5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fined. This leaves ERRORLEVELS 1-4 for you to us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suppose you wished to backup your important files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4:30 AM.  You could set the  ERRORLEVEL 1 minute = 30 and the hour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CFG utility. In BBS.BAT, you would then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performing the backup immediately after the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1 test. The following segment of a batch file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LEVEL 1 to occur every day at 4:30, and that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BAT exists to perform the selectiv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5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4 goto er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3 goto er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2 goto er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rrorlevel 1 goto er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1 ca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when FALKEN terminates with an ERRORLEVEL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will start executing at the label "err1: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.BAT will be executed, then the BBS will start runn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timer functions should have the hour and minut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daily or weekly time-relat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Y field is left empty on the BBSCFG screen for Tim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the shutdown occurs every day. Otherwise, the shutdow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the day specified. To execute the activity on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, enter 1 for Sunday, 2 for 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ing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ell FALKEN where each of the modems is loca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 rate to use on each one. Normal addresses for COM 1-4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1 :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2 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3 :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4 :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ort cards are normally configurable for vari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, and often come preconfigured to start at addres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more than one multi-port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IRQ settings for the communications por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FALKEN. You may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guide for your internal modems or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ard to determine the exact address for you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the modem initialization string to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LKEN software. This command string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during the program initialization sequence, an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needs to reset the modem to accept another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initialization string for a Hayes 2400 baud modem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0 S0=1 S2=1 X4 V1 &amp;C1 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tells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(the Hayes Attention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   (do not ech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1 (answer the phone on the first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=1 (redefines the modem's 'escape' character to SOH   (hex 01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  (use extended resul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   (use text result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1  (DCD signal follows c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2  (reset modem and go to command state when DTR goes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To Configure Mod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ant to configure your modem so that it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configure it for auto-answer, and configure 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sult codes that specify the connec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seems to be one of the real problem area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nd users. Many modems these days can compress data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nsmitted. Modems that support MNP-5 and V.42bis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s capability. In order to use this feature,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computer and the modem must be higher tha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local modem and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 call a 14,400 bps modem with your own 14,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2 modems may be able to compress the data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. To take advantage of this feature, the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your computer talks to your modem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4,400 modem-to-modem rate. Use a baud rate at lea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ed of the modem speed rating.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computer  transmits data that cannot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gins to overflow the modem. The mode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o your computer that it is ready or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more data. This is calle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of performing flow control. Soft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using special characters, called XON and XOFF. The receiv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transmitting side to stop sending data by sending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the transmitting side. When it is safe to send mor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side sends an XON character to the transmitter.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when raw computer files are being transferred, because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ile may contain binary codes that look like the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flow control is generally more reliable,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of data. A pair of electrical connections between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re used to indicate that each side is ready for data. Thi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ethod is also called RTS/CTS flow contro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-To-Send (RTS) and Clear-To-Send(CTS) lines are used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supports hardware flow control, then use it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hardware flow control, then use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supports MNP-5 or V.42bis, then se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 to at least twice the modems speed.  If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baud modem with V.42bis, set the speed to 19200 bau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 BAUD flag to prevent the BBS from changing the BBS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 The maximum baud rate supported by FALKEN is 57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imple text file that can be created with any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isplayed to each user when they log onto your system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in only ASCII text, meaning that the control cod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ord processors should be stripped from the file.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re that you may wish, up to a total of 2000 bytes, or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orth of text. This is an excellent place to p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s or warnings that need immediate attention b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Each of the MSGTEXT.MSG, MSGANSI.MSG, and MSGRIP.MSG fil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ion of each menu or screen. For instance the mainbbs_mai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exists in each of these files, but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kely be different. One will be straight text, one will b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one will be a RIP graphics menu. After thes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he idxmaker program must be run for eac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xmaker msg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xmaker ms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xmaker msg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utput of IDXMAKER is a file with the .IDX extens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ALKEN reads to display the menus/screens. Copy these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 your RAM disk for better system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Psc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stands for "Remote Imaging Protocol Script" langu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language is one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is a text based Script language for displaying o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language  conforms to 7-bit ASCII, avoi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SCII characters. This allows transmission over X.25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carriers that do not support full 8-bit binary transfer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allows RIPscrip graphical statements to be mixed with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ext and [de facto standard] ANSI/VT-100 directives. RIPscr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determine what is graphics and what is text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ly in separate windows (a graphics window and a tex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IPaint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s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: (714) 379-2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: (714) 379-21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FALKEN Supports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RIP is transparent to FALKEN. The MSGRIP.MSG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screens, ANSI screens, and regular text. FALKEN simp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messages and sends them to the user unmodified.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sense RIP terminal programs during the logi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ether to send the RIP mainbbs_logon_screen mess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mainbbs_logon_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ing .MSG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Make sure you keep backups of these files, and NE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only copy of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composed of message names followed by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A message may be a menu or a help screen, or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ext. The basic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ame {Put message text here.  This will all be consid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\r Here is the second lin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s have special meaning in this file. 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{ and } are used to enclose text. The sequence \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 Carriage Return on output. If you do not use the \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age Returns will be placed into the text.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ssage is treated as a "soft Return", and a spac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rusting the automatic word-wrap feature of the BBS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de \[ to represent an ANSI prefix (ESCAPE  character and [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ANSI screen controls in your messages. If you wish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efore printing the message above, it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[ESC][2J is the code for clear sc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ame {\[2JPut message text here. This will all be consid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\rHere is the second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bed a backslash (\) in the text, enter 2 of them: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ll an external text file use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name{@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itution strings in text via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global commands that provide information about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 accounts. In the .MSG files you can select which acc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when these commands are isued. You can p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parameter after the name, such as $handle[20] which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at least 20 bytes for the handle. This allows you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lined up in your displays. See the message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names and location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BS.BAT is a batch file that starts the FALKE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batch file to run the program every time it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ALKEN BB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ALKEN program banner screen displayed. 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on this screen which we will discus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ystem Status Screen while reading the follow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each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put this in the autoexec.bat file for automat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shows you what each active line is doing, including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and what area they are in. You will notice there is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every modem you have specified in the BBSCFG, plus ON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used for local login. A new feature in version 9.0 i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gged on as stealth then a red '!' will appear next to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logs logons, logoffs, module activations, chat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s. The log file on disk (if activated) is actuall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ritten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is the heart of FALKEN's monitoring screen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to the sysop as the sessi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EMS driver configured, this is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has to run doors in. This value will decrease/increase wh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an and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discussion assumes you have a 386 processor,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east 1 MB of RAM, and a memory manager such as QEMM, 386M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. When FALKEN runs, it reports 3 different memory siz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, EMS, and EMS FRAME. FALKEN will use the EMS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anager to convert as much conventional memory as it c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. FALKEN will round up the start of the EMS memory to a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but will leave at least 16K of conventional memory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 of conventional memory (between 16K and 31K)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tween FALKEN and the external program modules. The new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will normally be between 128K and 300K, depending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with drivers and such, and how many lines you have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. This is the EMS FRAME size. One EMS FRAME will be used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So, if your EMS FRAME is 160K, you can only run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less than 160K of memory. Remember that the .EXE file siz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of the memory the module requires, since some modules 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uffers that are allocated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S size is the total amount of EMS memory availabl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d up among the active module programs, with no one modu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EMS FRAME size of memory. If you have 1024K of E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eople all try to load a module that requires 256K, then 4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ill get a load error, because there is no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nto (assuming your EMS FRAME is at least 256K). When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the 'dma = 64' switch in the qemm386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- this is necessary or else you will get strange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oo few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LKEN does not use graphics, you can tell QEMM to map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ange as conventional memory. The switch 'I=A000-AFFF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386 line in CONFIG.SYS does this. If you have a CGA/EGA/VGA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map the monochrome text area, by changing the afff to b7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n extra 64K or 96K of EMS FRAME so you can run larg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ai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Email waiting for the sysop (account numb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a total figure as well as a new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of memory to run your door in, if FALKEN i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56k page frame, then multiple 256k modules can be r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nt run out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of 9.0 is the ability to monitor your disk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FALKEN is running on. This will allow you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space so that FALKEN dont run out of H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ime and date of the last time the system was brou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unt of the total users that you hav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unt of the total new users that are on your bbs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rmined by the newuser flag in the account, when you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turn this flag off, then it will de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unt of errors created by doors that didnt start prope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run, if this value is increased it means that you h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function while trying to run, you should consult your bbslo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probl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 whether or not the bbs log i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 whether or not your p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alog window for you when answering a system que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yping in this window. Anytime a response is expected of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LINE X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allows you to monitor everything that occu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odem. When you activate the monitor window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status window. You can have a dialog with a user by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line, and using the SEND (F1) key to compos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at user'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window displays everything that is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. Normally this will enable you to see the user's inp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echoed by the BBS in text mode. In binary mode (file transf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s not echoed, so you will only see the data transmitt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system using the function keys. The variou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Send: Transmits text to one or more lines. After pressing this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hoice of sending to one line, or every line (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quits. After you choose one of these options,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will appear over the top of the registration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and will accept text up to 1000 characters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s as you type, but you can only correct mista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spacing. When you press [ENTER], your text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(s)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1: Redraws the Sysop's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2 Util: Pressing F2 will cause a second function key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The options available from this second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(Account Edit):  This function lets you add, delet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(Chat Bell):     This function enables and disbales the B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ly sounds when a user wishes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op. If you usually do not cho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urbed, set the "Sysop Chat Bell at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in the GENERAL SETUP screen of BBS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(turn off chat bell).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ggle to turn the bell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(Email Count):   Counts how much EMAIL each user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. Large amounts of email being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tem can drastically slow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 user logs on, since the mail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NEW letters. A text file named EMAIL.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ed with a report on how much mail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3 Emulate: Emulates a channel, for local logon. F3 allows you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user. You will be asked if your computer support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N" for no.  You can answer "Y" for yes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in your DOS CONFIG.SYS file. You can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creen by pressing F10. While you are logged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between your online screen and the system screen wit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4 Monitor: Specifies which channel you wish to monitor. When the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, it is set to monitor the system status wind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ing any line, you may offer help to that us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function key and actually take over their keyboard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5 DOS: Executes a limited number of DOS commands. A help func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how to use this feature. This is called The FALK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(FCI) and will place you in a simulated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llow you to perform most of the DOS internal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: Dir,  type, copy etc.  Type "help" at the FCI Prompt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6 Lock On: Locks onto a specified active line, where you will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sees, and your keystrokes appear to FALKEN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e from the user's line. This is an effective way of 'gui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through the system if they are unfamiliar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BSes. You can also log on to any idle li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ing that line with the F4 key, and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7 Timlist: Lists time-related activities scheduled to occur in the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 These must be listed in the BBSCFG Utilit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8 Hangup: Disconnects (hangs up on) a user. It can be useful to rese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es not seem to be respond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9 Record: Records everything that occurs on a particular lin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which line to record. A file named RECORD.LI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text. Everything the user types, and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ends to the user will be recorded (except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s). Use the F9 key to toggle recording off when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tart  recording again, the RECORD.LI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, so copy that file to another name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0 Halt: Halts the system, and returns you to DOS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this request before the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FIRST ACCOUNT (SYS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spond by starting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r computer supports ANSI. Type "Y"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in your CONFIG.SYS file in the root directory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name, type NEW. Go through the prompts, answ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When your account is set up, log off by typing "x"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n typing "y" when the system asks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hen F1 for Account Edit. Your new account should be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 named "SYSOP" is on the screen, press 'd' to ge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several times until you are at the "Account Expires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self more than the few weeks this defaults to (i.e. 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n until you get to the Timer Level entry. Give yoursel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at equates to 0 (no time limit) as configured in BBSCFG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SYSTEM ACCESS FLAGS, and set them ALL to 1. This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ystem functions, including SUBOP and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return to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logs on through the modem they will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questions as outlined above. Once they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on questions their account will be given privileges 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BSCFG  New Account Menu. If they have already establish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on your system, then they will be processed through an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, given status on new Email or Bulletins, and then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Main Menu. There are two ways for the Sysop to upgrade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onc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Online using the Sysop's menu Edit Ac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Offline using the Account Edit functio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ysop Guide and Utilities sections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ALKE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re typically used by the sysop to place import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uch as system rules and policies. These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rked as "MUST READ" bulletins for new caller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ad this information prior to accessing other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will accommodate up to 32 bulletins each having its own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FG to indicate whether it is to be a "must read" or no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will be displayed as a "new" bulletin to a user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since the last time the bulletins area has been acces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The system updates the users account status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rea and uses this date stamp to compare with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were last modified. Once a user exits the Bulletins are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bulletins will no longer be displayed as "new"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ctually read them. To force a user to display a bullet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FG "must read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mai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mail addressed to you, type "R" at the email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only the NEW mail in your mailbox, enter "RN" at the e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message has been displayed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at message, forward it to another user, reply to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it back to the email menu. If you just press [ENTER]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essage (if there is one), without deleting the messag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yping A at this prompt will redisplay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ail to another user you must know their system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nsure, you can browse the User List (.userlist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S" from the Email menu then answer the promp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om the message is to be sent.  You will see a message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user to whom you are sending mail.  Onc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ved you will not be able to edit the message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is acceptable before s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ave the option of attaching a file to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After entering the user's name and a subject lin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a prompt for whether or not you wish to attach a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ES the system will place you in the file send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 Once the file has been transfered successfu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editor to write your message. When the E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y the recipient, he or she will be given notice that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attached and is ready for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y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delivery status of mail you have sent select "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menu. You will be prompted to enter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nt mail to. If the message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, the entire message will be displayed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elete this letter or Copy it to another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Copy feature to easily send a singl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Mail Wa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ist the mail in your mailbox with the 'L' command.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ilbox will be numbered 1-x. To start rea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etter, type 'r ?' where ? i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or update a mailing list with the "M"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Option allows you to create a special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you would like to send mail to on a frequent bas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Change, Add, and Delete these mailing lists as requi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letter to everyone on a particular mailing list, typ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mailing list name prefixed with the "@" symbo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s saved it will be sent to those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selects the "Feedback" option from the MAIN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ced into the system editor so that they may writ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System Operator (sysop). The feed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ed to the system operator via the normal EMAI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references the sysop account as specified in the BB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's teleconference is where users can congre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chatting. There are numerous unique featur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both entertainment as well as functionality to support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mands apply to the teleconference area. All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must be preceded by a period "." to distinguish them from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Whenever a "." is found in the first column, a comman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the examples that follow, [ ] denotes required parameters, while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ST     Shows all active conferences, subjects, a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CHO     Will enable echoing of your messages back to you. If ech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enabled then it will disable echoing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TATUS   Shows your current teleconferen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 [conference name] Creates a new conference with the given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you in it. If no subject is given, "general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OIN [conference name] Places you in the named conference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EAVE If you are in the "open" conference, you exit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return to the main menu. If you are in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e "open" conference, you are placed in the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nference. When the last person has left a non-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, the conference is remov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IVATE Declares the conference you are in "private".  No 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 it unless you issue the .INVITE [handle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BLIC Declares the conference you are in  "public".  Others may jo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VITE [handle] Allows "handle" to join your 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AYTO [handle] [message] Send a private message to another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ser is in the teleconference area he/sh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even if the user is in a different confer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or public. No one else will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GE [handle] Pages the specified user to the teleconference area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at user is in the process of transferring a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BJECT [subject] Changes the subject field for your confere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in the st command (limit to 4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IT Return to main menu from the OPEN conference or any othe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OST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leave one line (70 character)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leconference "chalkboard". The chalkboar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messages before the oldest message will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room fo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IEW Allows users to view messages on the FALKEN "chalk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IE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 messages and displays name of user who po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ASE [message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s the chalkboard message number indicated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ny message while other users can only er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po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ASEALL For the chalkboard, allows sysop to erase the whole chalk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user]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command to send private message to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messages to the same user can be entered as "//[messag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 the private message to the user on the line that wa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last /[user] command. If that user logs off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logs on to the same line then message will be s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urrently logged on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you to a different channel within the tlcf. Channe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to the separate conferences, and they spa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nd messages to all the people that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with you by typing a single quote (')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ssage ( as in 'hello to all on this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hannel 90 switches you to chann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OFTWARE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64 available libraries each having 20 sub-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ies are configured in the BBSCFG setup utility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at the Software Library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Library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Change areas, when you enter the downloads your select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t to all as default, meaning that you will access a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access to. To change this, hit 'A' to chang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e only the ones that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Batch Maintenance, here is where you can modify your b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downloading of the files, you can delete 1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as well as kill your whol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Change Category, this will change the categories selec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you have selected. Defaults to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Download a file from our databas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use for the download, if you have more than 1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tch record and you select a non batch protocol (Xmode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give you a warning about having selected a non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ignore this warning then it will erase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le in the batch record and send it.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protocol and have files in your recor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le to download. Once all files are selecte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to start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Send the download help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List Files, will list all the files in the area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once a screenfull is sent you will be prompted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inuous display, tagging, quiting, about a certia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Upload a file or files to the bbs, you are prompted for a protoc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a batch protocol you will be prompted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nce done, a upload notice will be posted to the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   Sysop Menu, here is where you will maintain your file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lec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atc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Delete files from your 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Move Files from one area to another or one cat to another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Purge files f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Validate files (save from uploads to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Return to download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Raw listing of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 Tag files from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 Bas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version 9.0 of FALKEN bbs software comes a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This message base is a lot different th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with FALKEN since its creation, howev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s ease of operation pleasing. Here are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. One of the new features of this message 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s capability to quote original messages if availabl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commands fo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hange Area, this will allow you to select a new message ba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ading, posting, ect. This can also be a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&gt; and the &l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how the message bas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. Show the message bas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ist available message base areas and the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scan scanned bases for new messages posted sinc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scan. NOTE: You must configure the message areas to sc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'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Reads all messages in the current folder, this will not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can pointers, so if there are new messages they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hen using the newscan method. In read mod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ly different set of commands available,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Repr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Backup 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Delete message, only a sysop, moderator, or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an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If in newscan mode, you can hit J to Jump to the nex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. Return to the message bas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 Reply to a letter, here is where you will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your responce, again you will be prompted for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ether or not you want to use the FSE, once do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allowed to post i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: will read the next message in the folder unti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Set Scanned Pointers, here is where you will tell FALK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s to scan or not scan, selecting the number of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will either mark it scanned or unscanned depending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Post a message, you will be prompted for the area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es to, a subject line, and then if you have the ansi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FALKENs full screen editor or not,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quoting is allowed in the FSE, once done, FALK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f you want it posted anonymously if that b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nyou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. Advance one area, if your at the end of the areas it will wr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nd start looking for available bas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. backup one area, if your at the begining of the areas it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4 and count back till it comes to the next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commands found in teleconference can be used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ystem prompt no matter where you are on the system (on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a door program). These command are called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execute the same way as if you were i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ystem. Once the command has been executed by the system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tem prompt the command was issued from (unles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O shows who is logged on and where they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USER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information file provided by the user indic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lso enter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USERLIST [starting 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list of known users. If no starting point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tarts at the beginning, in alphabetical order.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rting point, such as a name or even just a letter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ASTLOGON 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last 2 times the user logg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ME display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I turn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OANSI turns off ANSI and RIP graphic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IP turns o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ORIP turns of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ND [handle]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s a message to any user, even if the us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conference at the time. This command would allow a sysop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or information to any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GOFF Will log you off the system bypassing any fur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XM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line utility was briefly described in the "Custom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is document. It is used to create the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screens for the BBS. In general you may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MSG, to customize the menus and text screens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, as long as each entry is not longer than 40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atabase files are used, they will grow very lar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unused space from deleted data reco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ed. To reduce the size of the database files, an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 for consistency, you should run PACKFILE once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FILE will process each of the 5 database files,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eliminate unused space between records, and ver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s have not been damaged in some way. Also, USERB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records are deleted if no ACCOUNT record is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file verifies records as it compresses the files.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 not read correctly are deleted. Likewise, email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graphy records for users whose accounts no longer ex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ing PACKFILE will pack all files. To pack any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letter(s) on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messag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own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user bio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ck multiple files by putting several let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epa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FILE A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F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utility  will reinitialize current datab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destroying all records.  DO NOT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working database files currently exi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utility to create your database files (account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ad, userbio, msgbase) before running the system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or to recreate any of the files should they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usable.  The program will ask you whether to create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must enter "y" or "n" to create or not create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text is contained in a simple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's title placed in the very first line of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text on subsequent lines.  Bulleti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after 24 lines of output are displayed, so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s as long a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reate your fir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favorite text editor to create your bulletin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xt will be the title. Save the file as BULLETIN.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from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ing a Bulletin as "MUST REA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BSCFG and enter General Setup. There is a 'must- read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bulletin (1-32). If the corresponding flag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ulletin file has been created or modified si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all, then the user MUST read that bulletin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ccess to TLCF, Message Base, Files, or Email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T READ feature for a specific bulletin change the fla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doors for FALKEN, or converting existing doo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ell under FALKEN is easy and straightforward. A FALKE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with full documentation for writing programs in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. For more information, download the do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ile (DOORINFO.ZIP)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INE SYSOP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"Z" from the Main Menu and supp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(specified in BBSCFG), and you will call up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perator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EVE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options are available at the System Level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]il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]dit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L] Turn Log File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crashit] reboot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OS] execute FALKENs DOS gateway. This i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MDPROC.EXE. This is the same program that is execu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at the local keyboard, except in this case it is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nter] to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KEN Command Interpreter (DO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LKEN Command Interpreter (FCI) provides you with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commands which work online. When you run FCI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imilar to the DOS prompt, with the current directo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eft column.  Type "HELP" at the FCI prompt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ommands.  In brief, you ar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      directory list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    copy files,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      delete files,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D        remo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        mak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   find a file (searches the entire disk dr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     display a text file on the screen, with page brea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MP display any file on the screen, in both ascii and hex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GLOBAL COMMANDS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KILL [line nu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ngup on the selected user very abruptly.  .KILL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the selected line number and reset the 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lso serves to reset a hung modem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TEND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elected user with an additional 30 minu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 to avoid auto-logoff. Repeated us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effect.  If the command is issued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ion for a selected user 90 minutes will b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AT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and the selected user to enter a privat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inputs between the sysop and the user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. Hit the ESC key to exit and return the user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going in to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YANK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 user into the Sysop's chat area. The us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the chat area until you issue the .UNFI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NFIX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user to exit who has been .YANKed into the Sysop's c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X 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 the user into the Chat area until the .NOFI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AG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op command will silence a user by not permitting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xt into the teleconference.  The user will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other us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TE [tex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sysop to record a text note about any subject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a file SYSNOTES.TXT for later review. This function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formation about users or system function requiring atten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NFERENCE COMMANDS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R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rase all messages from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lk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MOVE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user out of teleconference and places them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LLOW [hand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a user to enter the teleconference even 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access control flag does not.  Once he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conference he will not be able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TH LOG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n you, as a sysop, need to log in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maintenance activities without being 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to avoid .sends, etc. FALKEN allows you to do thi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your account name, put a '!' in front of your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account name : !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alth logins are visible to sysops, but not to norm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logged on in stealth mode, the command .NOSTEAL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a normal login.  You can enter stealth m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login by typing .STEALTH. This feature can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by setting the "allow" flag for stealth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maintenance can best be perform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Press F2 for system utilities, then press F1 for Accou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 particular account, use the F7 key after enter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in the proper field. Make whatever changes you lik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5 key to save the changes. F10 will quit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account name, then save, a  NEW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that name. If you truly wished to change an accou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 and DELETE the original account. Use the F9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ccount Edit screen, various edi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including Delete to end, Restore Field, and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Follow the menu on the bottom of the screen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problems. If you accidently delete an account, IT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COVERY POSSIBLE! Make sure you have backups of the ac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important system files before you start making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n account that you wish to view or change, typ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r partial name in the 'Account Name' field, and 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will be displayed, or, if that account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whose name comes next in the file (alphabetical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entered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erform a backup once per day. Use several tapes o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, and rotate them, so that at any one time you hav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 that you know are good. At a minimum use the XCOP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copies of the system dynamic files (accounts, Email, mess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floppy for safe keeping. This would protect you if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fail. See your DOS manual for information on using the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portant information, such as user account record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, message indexes, etc.  are kept in indexed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IDX - ACCOUNT record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DAT - actual ACCOU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.IDX - EMAIL record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.DAT - actual EMAI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.IDX - MESSAGE folde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.DAT - MESSAGE f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AD.IDX - DOWNLOAD record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AD.DAT - actual DOWNLO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IO.IDX - user BIO fil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BIO.DAT - user BI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TREE functions of the C/Database Toolbox, from MIX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mainta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TILIT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CNT.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keeps track of the last 20 callers and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called CALLCNT.BBS.  It will report what calle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pon login.  It will report the last 20 callers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art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ATE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haracter received from the line goes through a fil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able. This table contains all 256 possibl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and a translation value for each one. 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ASCII characters (32 to 127, plus CR and Backspac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as themselves, while all other characters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ULL, and do not pass through, thus preventing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trange codes to adversely affect your system.  Du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, this filter is not used. 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 translation value in this table, by specif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ion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nabling the BELL in Teleconference.  Normally,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G, or ASCII 7) gets filtered out by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ng someone from sending "beeps" to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nference, or imbedding them in messa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setting by entering this line in the XL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 : 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lls the system to translate the 7 to a 7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he BELL to pass  through intac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he BELL to something el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 : 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ould cause the BELL to be translated to an aste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types a CTRL-G for a bell, other users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terisk! If you wish to allow your users to en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ntrol for their messages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line in the XLATE.DAT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7 : 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Escape character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PPORT &amp;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BBS: 209-584-2895 or 209-582-4747 or Telnet midnight.king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B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ford, CA  93230-1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night Hour and M-42 are examples of FALKEN BBS in action, M-4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based version and TMH is our Linux based version,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to either Car Doctor or M-42 on both systems for you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helpful guidance in setting up or op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BBS please use our support BBS at the above numbers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an explanation of what assistance you need and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 to return your call will get the fastest results. Syste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wnloaded from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Pricing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8-line version           :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32-line version          :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ken 64-line version          : $1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cy only in US dollars. Offer of these pri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ugust 1, 1997. Check the above site (http or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 prices afte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If you've found some errors or inconsistenc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ors Manual, please make a note of them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inputs to us as if you had found a problem with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always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