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___ _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 _____|  ___/__|__ _          &lt;eLv!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&gt;   /\|__ _         :_____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_______\___ | \\____ \_____.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:    .____. //  \       _____ |   _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\\__  _____/ |   /  | \_    || :----|____|    |_/.   \_____\\_   \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____/___   /   |   \   |__|___ |  ___    _//     \___ \ | .  \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  \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/         \  |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|   \|    |\______/  |  \|  \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 \   //\ /\_________/  :   //  |    \   :||      |  |   \   \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________ /  Y/        |_______ /        /   |||______|       \__|\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                   \/\_______/| _ _|     \____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i PC - Art/Coding Division Proudly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 Bulletin Board Software - Version 0.8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Coroner/TRSi &amp; Lust Lord/T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 Written by Coroner/TRSi and Bane/TRSi (30-05-94, 14:07: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Evolution World HQ BBS - Propaganda +358-0-8792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ords from the Author 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Register Evolution 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ommand-Line Parameters 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ntrolling Evolution from the Local Keyboard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Evolution Menu/Commands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ntrol/Color Codes 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Ansi/Ascii/Txt Filenames 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Other Support/Control Filenames 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String-Files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Questions and Answers Section - VERY IMPORTANT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Final Words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#1 - Words from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#2 - How to Register Evol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 FINLAND (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IM 300,- to account: '800029 - 19768647' (Postipankk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e've received your payment, You can get your cop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aganda Evolution WHQ. To make the process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a copy of your receipt to Evolution WHQ addr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 USA (ON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Journey's End BBS / EVL USHQ (+1-314-878-29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load the register-form there, and send $55 USD to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address for Evolution USH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i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410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Louis, MO 63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e have received your money, you can get your regg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ourney's En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 HOLLAND and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 HOL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rossed Bones BBS (+31-2992-18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 AUSTRAL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Southern Wastelands (+61-5-975-83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you get there, just upload the registration form to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the money transfe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your local bank and pay $55 US Dollars to the following 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use a SWIFT-account transf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FT CODE: PSP-BFI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pan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29 - 19768647 (The Account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i Kilpe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isentie 2 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800 Klaukk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e've received your payment, You can get your cop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ed Bones (HOLLAND), or Southern Wastelands (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he process faster, you can send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ceipt to Evolution WHQ addr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 all other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your local bank and pay $55 US Dollars to the following 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use a SWIFT-account transf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FT CODE: PSP-BFI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pan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29 - 19768647 (The Account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i Kilpel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tisentie 2 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800 Klaukk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we've received your payment, You can get your cop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aganda Evolution WHQ, but if you cant call there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it to you via mail. To make the process fast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opy of your receipt to Evolution WHQ addr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ill out the register form, and upload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&lt;HANDLE&gt;.REG (example: CORONER.RE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+-+-+-+-+-+-+-+-+-+-+-+-] EVOLUTION REGISTER FoRM [-+-+-+-+-+-+-+-+-+-+-+-+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nformation EXACTLY as it is in your CONFIG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upper and lower 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Sysop Name       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BBS Name         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Address          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ll Real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ddress,        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Voice Phone Number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BBS Phone Numbers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Modem            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Hardware         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BBS open times    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+-+-+-+-+-+-+-+-+-+-+-+-] EVOLUTION REGISTER FoRM [-+-+-+-+-+-+-+-+-+-+-+-+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#5 - Command-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Evolution with the following command line: EVL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the follow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 v0.8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Coroner &amp; Lust Lord  199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EVOLUTION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 Don't send in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Do NOT HANGUP the user at good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EVOLUTiON as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   Fast Local SysOp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xxxx   Start with a PRESET BAUD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-B9600  Set the baudrate to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x      Start a MULTINODE. (works in unregistered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-N1  Start NODE1 (CONFIG.CF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       Display thi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  No Directory check on the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#6 - Controlling Evolution from the Local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Keys when user is on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Is Sysop/User is in the chat Esc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Normal Line Cha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Split Screen Chat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Not Used Y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Not Used Y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Jump to Do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Normal Usereditor, echoes "Sysop Jumped to dos.." to us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Conference Usereditor, echoes nothing to us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Not Used Y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Not Used Ye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Statlin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C   Toggle Chat Avail On/Off (see statline Csq=Chat On, csq=Chat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S   Temp.Sysop Access        (see statline cSq=Temp On, csq=Temp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Q   Capture User actions     (see statline csQ=Capture On, csq=Capture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L   Lockout user, Hangups, Seclvl goes to 0, and User gets blacklisted &amp;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H   Hangup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J   Jump to Dos (same as F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   Edit User (Normal Usereditor, No echos to user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X   Exit Evolution (works like 'G'-oodbye, but does not hangup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#7 - The Evolution Menu/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 Abort text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logging on The BBS, and if you do not wish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g on screen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Evolution BBS, Located in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Evolution BBS Version 0.80a by Tristar &amp; Red Sector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M93A001. You are connected to Node 0 at 96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ime is Fri 13 00:14:41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Graphics (Y/N)? {Enter Y or N followed by Q for quit openin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- Alter fil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llows you to change the flagged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do a file listings and get a PAUSE...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to change the flags. This is good only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that you'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ing data is allowed, or the routine will promp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it will show the current list of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(s) to flag: (C)lear, (Enter)=n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rompt you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new files to add to the fla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ter 'C' to goto the clear flag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(s) to Clear: (*)All, (Enter)=n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rompt you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ter filenames to remove from the fla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s are not valid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ing '*' will remove all filenam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r (Enter)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-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list of Bulletins if availabl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.  Choose a bulletin number to read or (Ent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d command:  B 1  Read Bullet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- Comment to SYSOP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the same as entering a message,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to the SYSOP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' - Down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download files that are in the conferenc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.  You can't flag files in one conferenc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a different conference and still download those fl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BBS displays the your download/upload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BBS then figures out what ratio limits you ha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ildcards are allowed, for example: '*.*' or 'DEMO*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s the BBS finds a file and displays the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and how big, if you can d/l it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hecks the flaglist and if ther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a entry like the one just found, then it add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lag list.  This is so if you want to exit the d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to list a file area again, you don't hav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s in again.  If you need to remove a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to download, just use 'A'lter flag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After hitting (Enter) on a blank filespec prompt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totals and checks to see if you can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within your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sks "(Enter) to Start, (G)oodbye after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rotocol, (A)bor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'A'bort will exit out of the download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'oodbye after transfer will give you 1 minute to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really want to logoff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'rotocol lets you change your current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d command:  D Filename1 Filename2 Filenam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'- Enter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addressing a person who doesn't hav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you're in, they will never get th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sks for who to send it to.  If a wildcard is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will find the first user that fits the wild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it and then ask if its correct, if you say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will search forward.  If it doesn't find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it back to the Main Menu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just hit (Enter) on the TO: prompt it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to ALL.  This will be a public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nother name that is valid in the TO: prompt is SYSOP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placed by the Name of the SYSOP, in user slo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Next prompt is the Subject of the message, if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(Enter) it will exit back to the Main Menu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The BBS will now ask if the message is to be readab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receiver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Now you have entered the mess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abs now work in the editor, they are indicated by a '|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trl-X in the message editor will delete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If you hit (Enter) on a blank line you will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editor to the Edit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)bort  - Abort enter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)ont   - Continue entering the message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int the last line with text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)elete - Allows you to delete a specific lin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E)dit   - Allows you to change text within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L)ist   - List the messag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)ave   - Saves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' - Fil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ing will list files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rom all conferences, if you want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 listing of file directories will be displayed. 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umber to see the list of files, or (Enter)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to return to the Main Menu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specified directory will be displayed and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NS (Non-Stop) has been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n the pause prompt, you can select 'F' for flagg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d commands:   F A NS - list all files in this 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Stop (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U - list all files in upload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1 - list all files in directory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G - list all files from all con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G' -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system then checks to see if there are any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s that the you haven't finished receiving y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 then it will let you know and ask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anyway. If you don't want to lea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will get back to the main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BBS will display the Log-Of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 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BBS will display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J' -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BBS will display a list of conferenc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.  Type the number of the conferenc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or (Enter) to return to the Main Menu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d commands:  J 1        Join Conferen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SUPPORT  Joins to firs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s word 'SUPPORT'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- Mod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toggle between ANSI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- New files si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list just the files that have been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since the last time you've called.  This will only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s for the conference that you're currentl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t will then ask for the date you want to lis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e you were on will be the defaul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just hitting (Enter) alone.  Entering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list from must be done as DD-MM-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ext the BBS asks for the directory to search thru.  An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list all directories, also 'U'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or the Upload directory. 'G' can be used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new files from all conferences you have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Pause prompt works the same as describ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)ew Files Date &amp; Di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d commands:  N 01-04-94 6 - New files since '01-04-9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 U        - New Files since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 G U      - New Files from all con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Y U        - New files since yest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x A       - New files since -x days 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' - Operat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used to try to page the SYSOP to see if h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o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you select this option you name displayed in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will change to a different color even if the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currently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the Chat toggle flag is not set to allow paging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will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rry, The SYSOP, is not around righ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'C' to leave a commen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the chat toggle flag is set to allow paging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isplays "paging SYSOP (CTRL-C to Abort). ."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ells and more 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the SYSOP is around and wants to chat with you, h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lashing and initiate the chat function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, if ANSI mode is selected, your text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lor than 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N' - Open a door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list of doors available in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name of the door you wan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- Rea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e BBS shows the read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ing Conference: Evolution Support     ...No New 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gain D&gt;elete R&gt;eply Q&gt;uit &lt;CR&gt;=Next (a+b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(Enter) by itself will show the next availabl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You can also jump to a message by typ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#)  Will take you straight to th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)  Read messages Forwar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)  Read messages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&gt;gain displays the message currently shown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ecified by the 'a' in the above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&gt;elete allows you to delete a message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he message or the message i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R&gt;eply allows you to reply to either a priva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read, or a public (ALL)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Q&gt;uit exits out of the read mail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d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 NS   Read new messages from all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in non-sto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G NS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- Stats for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hows you some of your st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Num.: 2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t Date On: 05-14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v: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Times On : 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s Posted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Downloads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Uploads 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DL'd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UL'd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Baud: 9600/HST/HST/V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CPS Up: 1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CPS Dn: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lr 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 : External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' -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shows the current time and date at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' -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send files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BBS shows the amount of free space. An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rules for thi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t this point the BBS checks to se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 uploads. If there are any it asks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ume your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BBS then asks you to enter the filenames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upload.  Pressing (Enter) alon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/HSLink tell the BBS th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you enter filenames, the BBS will check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n't already exist.  If not, the BBS will promp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 description for each file.  Enter a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th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ext the BBS will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nter) to Start, (P)rotocol, (G)oodbye, (A)b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 the same as specified in the download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Once the transfer has completed the BBS displays the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ransfer for all the files and the time u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ed for th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he BBS checks files to see if they have a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bably adds some stupid bbs-advertisement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prompted for file descriptions if you'v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/HSLink tell the BBS the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Once the description has been entered the BBS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the uploa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' -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will allow you to view (read) a text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le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BBS asks for the filename to view. The BB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plain, uncompresse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ed command:  V Filena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' - Writ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 to change a couple of item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USER CONFIGURATION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1] NAME....................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2] LOCATION................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3] PHONE NUMBER............ +358-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4] PASSWORD................ *HiDDE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5] LINES PER SCREEN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6] COMPUTER................ PC 386/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7] SCREEN TYPE............. AmiExpress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8] SCREEN CLEAR.........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9] TRANSFER PROTOCOL....... External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0] EDITOR TYPE............. Line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1] NEW FILE SCAN IN LOGON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2] AVAILABLE FOR CHAT/OLM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Evolution Suppor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3] ZOOM.................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4] NEW MAIL SCAN........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15] NEW FILE SCAN...........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- Expert mod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toggles whether you are in expert mode or n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n novice mode the BBS will redisplay the menu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ommand you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' - Zipp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BBS will ask for the string to search for, this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ase sensitive.  If you just press (Enter)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back to the Main Menu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ext it will ask for the directory to search thru,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mpt are given above under (N)ew files si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#8 - Control/Colo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ontrol/Color codes can be used in all txt/ansi/ascii files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Files (STRSx.CFx). And first the Contro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ACKSPACEx@           - Writes X-many backspaces (x = number from 1 to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YPE:C:\BBS\LAST.ANS@ - Types a File To Sysop/Us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OOR:WALL@            - Executes a door called WALL (in doors dir WALL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HANGUP@               - Hangups the user, same as command 'G' i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OARDNAME@            - Displays your BBS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OCATED@              - Displays your BBS-Located at-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YSOP@                - Displays your SYSOP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NNECTSTRING@        - Displays your connect string (eg: 9600/HST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NFNUM@              - Displays your current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NFNUM2@             - Displays your current conference number with 4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NFNAME@             - Displays your current conferen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IMELEFT@             - Displays your timeleft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ODE@                 - Displays your current node number wher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ONLINEBAUD@           - Displays your current 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g. 1200,2400,9600,Local,Unknow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ACP@                  - Displays your conference account string (eg. NEWUSER,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ALLERNUMBER@         - Displays your caller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ASTDATEON@           - Displays your LastDate when you hav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ECURITY@             - Displays your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ALLS@                - Displays your number of calls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RATIOTYPE1@           - Displays your ratio type in sh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RATIOTYPE2@           - Displays your ratio type in l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NFDOWNS@            - Displays your file-downs for current conf, with 6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NFUPS@              - Displays your file-ups for current conf, with 6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NFDOWNK@            - Displays your byte-downs for current conf, with 12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NFUPK@              - Displays your byte-ups for current conf, with 12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NFBYTES@            - Displays your bytes-avail today for current 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MSGPOSTED@            - Displays your number of message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ILESDOWN@            - Displays your file-downs for current 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ILESUP@              - Displays your file-ups for current 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OTALBYTESDOWN@       - Displays your all time byte-downloads (all con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OTALBYTESUP@         - Displays your all time byte-uploads (all con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OTALFILESUP@         - Displays your all time file-uploads (all con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OTALFILESDOWN@       - Displays your all time file-downloads (all conf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OTALBYTESDOWN2@      - Displays your all time byte-downloads (all confs, with d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OTALBYTESUP2@        - Displays your all time byte-uploads (all confs, with d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OTALFILESUP2@        - Displays your all time file-uploads (all confs, with 6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OTALFILESDOWN2@      - Displays your all time file-downloads (all confs, with 6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PS-UP@               - Displays your best upload c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PS-DOWN@             - Displays your best download c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YTESAVAIL@           - Displays your bytes avail today (with do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ROTOCOL@             - Displays the name of your current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OTALMSGS@            - Displays number of messages in the curren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HIGHMSGREAD@          - Displays number of the highest message you ha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USER-SENTBY@          - Displays your private sent b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INES@                - Displays number of your lines p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ALIAS@                - Displays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HANDLE@               - Displays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NAME@                 - Displays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OCATION@             - Displays you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HONE@                - Displays your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SSWORD@             - Displays you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OMPUTER@             - Displays your computer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USERSCREENCLEAR@      - Displays Yes/No if you have ScreenClear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USERNODECHAT@         - Displays Yes/No if you have NodeChat/OLM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ELAY@                - Makes delay of 100 ms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LASTDIR@              - Displays the number of the highest filedir in 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USEOFF@             - Switch the PAUSE prompt-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USEON@              - Switch the PAUSE prompt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ISKSIZE@             - Displays the size of the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FREESPACE@            - Displays the free space on the 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OWNKB@               - Displays your byte-downloads in K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UPKB@                 - Displays your byte-uploads in K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MCI@                  - Mci Code 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MCI1@                 - Mci Cod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MCI2@                 - Mci Cod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MCI3@                 - Mci Cod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MCI4@                 - Mci Cod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MCI5@                 - Mci Code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IME@                 - Displays the syste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DATE@                 - Displays the system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LS@                  - Clea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TER@                - Add 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CALLS@          - Displays number of calls to bb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MSG@            - Displays number of msgs post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DLS@            - Displays number of files download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ULS@            - Displays number of files upload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ULBYTES@        - Displays number of bytes upload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DLBYTES@        - Displays number of bytes download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PRIVATE@        - Displays number of private upload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NEWUSER@        - Displays number of Newuser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PAGES@          - Displays number of sysop pag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HACKS@          - Displays number of hack trie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DOWNCPS@        - Displays the top download cps rate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UPCPS@          - Displays the top upload cps rate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UPNAME@           - Displays the username of the top up cp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DLNAME@           - Displays the username of the top dn cp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TALCALLS@       - Displays number of total calls t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TALUSERS@       - Displays number of users 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TALMSG@         - Displays number of message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TALMSGREC@      - Displays number of messag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TALDL@          - Displays number of fil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TALUL@          - Displays number of fil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TALDLBYTES@     - Displays number of 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TOTALULBYTES@     - Displays number of 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UPCPS@            - Displays the top upload cps rate (all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DNCPS@            - Displays the top download cps rate (all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UCPSNAME@         - Displays the username of the top upload cps (all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BS-DCPSNAME@         - Displays the username of the top download cps (all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codes go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0 = Black on Black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1 = Blue on Black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A = Bright Green on Black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0F = Bright White on Black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10 = Black on Blu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XAE = Yellow Blink on Green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#9 - Ansi/Ascii/Txt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SYSTEM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want the System Password to be aske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's Welcome txt,then this file be display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enter-password-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AFTERPW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This file will be displayed after user have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the system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Oxx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Displayed to users with xxxx baudrate, if baudrate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START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Will be displayed just before the Evolution's Welc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LOGON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Will be displayed just after Evolution's Welc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fore the "Ansi Graphics (Y/n)?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FULPRIVA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have selected (in config) fully priv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 name retry/new users) this file will be displayed jus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has written his name and then bbs will hangup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EWNAME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user name was not found from the users-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PRIVATE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Files..: PRIVATEx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have system password, and its no beeing ask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tion's welcome screen then it will displayed jus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si Graphics (Y/n)?"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PWFAILED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user fails to enter his password the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WELCOME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Files..: WELCOMEx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Welcome screen that will be displayed before "Enter your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OTIME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Will be displayed if user has used all his time on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BLACKLIS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Will be displayed to user, if her name was blacklis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s calling from blacklisted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INACTIVE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Will be displayed to user, if her account has been in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PWFMSG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user fails to enter his password this fil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sked if user wants to leave message to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USERKILL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user was deleted this fil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WEEKDAY.xxx (xxx = MON,TUE,WED,THU,FRI,SAT,S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This file will be displayed on the specified weekday (xxx=X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LOGIN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Files..: LOGINx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This file will be displayed in the logi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ilscan, lastcallers, weekday-logos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LASTxxx.ANS/ASC  (xxx = User SecurityLevel 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astcallers for XXX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LASTALL.ANS/ASC  (all = displayed to all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astcallers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BULLxxx.ANS/ASC  (xxx = User SecurityLevel 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ogon Bulletins for XXX security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BULLALL.ANS/ASC  (all = displayed to all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ogon Bulletins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USERSTAT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Displays user's file/msg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REJOIN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Displayed to user after login when joining to the last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user was last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BULLxx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Bulletin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Displays Bulletin XX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BULLMENU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Bulletin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Bulleti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HATSTAR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Text/picture shown to the user when sysop breaks in for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HATEND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Text/picture shown to the user when sysop ended the c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SPLITSTA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plit Screen Chat Screen when sysop breaks in for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SPLITEND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plit Screen Chat End Screen when sysop quits the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ONFPW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have set password for conference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fore asking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BULLxxx.ANS/ASC   (xxx = User Security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Will be displayed to user when joining to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BULLALL.ANS/ASC   (all = shown to all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Will be displayed to user when joining to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ONFALL.ANS/ASC   (all = shown to all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Conference Menu shown to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ONFxxx.ANS/ASC   (xxx = user security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Conference Menu shown to users with xxx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&lt;USER.ACP&gt;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Access File Directory    (C:\BBS\ACP\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Conference Menu shown to all users with &lt;USER.AC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 access, eg: SYSOP.ANS/ASC, NEWUSER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DOWNLOAD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/Conferen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user after pressing '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DOWNMID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/Conferen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user after DOWNLOAD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OBTODAY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user has no bytes left for download today,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OBYTES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has no bytes left, this fil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ESTIMATE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s the estimated transfer time and files/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SENTEDIT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user when editing sent by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FTOP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Top Header logo for select conferences (mail/zoom/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FMID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Middle header for select conferences (mail/zoom/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FBOT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Bottom header for select conferences (mail/zoom/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PHONE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when phone number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PUTYPE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when computer type is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ENUTYPE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when Menusets are as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EDIT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when user is editing his setups (W-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SGRULES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user when enter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SGTOP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user when entering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LINEED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ine Editor Start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LINEHELP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Help Text for L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AILSCAN.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Top Header Logo for Global Mail Stats/Scan, Command '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AILSCAN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Middle Logo for Global Mail Stats/Scan, Command '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AILSCAN.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Bottom Logo for Global Mail Stats/Scan, Command '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LSCAN.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ogon Mail Scan Top Header 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ONFMAIL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Conference Mail Stats, Shown when user joins to new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FSTOP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File Stats for All Confs, Top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FSMID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File Stats for All Confs, Middle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FSBOT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File Stats for All Confs, Bottom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OTAVAIL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ysop Not available, when user tries to page and chat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OPAGE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User has used all his page-times, this file will b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ASKCHAT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before the chat reason i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OCHAT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sysop was not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displayed (after the yell-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ULISTALL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are using some sort userlist-util, you can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userlist-command with this file, shown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(in this conference, if you place the file to conf.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ULISTxxx.ANS/ASC  (xxx = Seclvl from 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are using some sort userlist-util, you can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userlist-command with this file, shown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security level xxx (in this con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lace the file to conf.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ULISTALL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are using some sort userlist-util, you can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userlist-command with this file, shown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(works from all conferences,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text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ULISTxxx.ANS/ASC  (xxx = Seclvl from 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are using some sort userlist-util, you can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userlist-command with this file, shown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security level xxx (works from all conferenc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file in the text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USERLIST.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Userlist, Command 'L' middl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USERLIST.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Userlist, Command 'L', top head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USERLIST.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Userlist, Command 'L', bottom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HELP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Online User-Help, if don't know all th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DOORxxx.ANS/ASC  ( xxx = SecLvl from 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ist of available doors, shown to user with seclvl 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DOORALL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ist of available doors, shown to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DOORxxx.ANS/ASC  ( xxx = SecLvl from 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ist of available doors, shown to user with seclvl 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DOORALL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ist of available doors, shown to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ENUxxx.ANS/ASC  ( xxx = Seclvl from 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ist of available commands, shown to user with seclvl 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ENUALL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ist of available commands, shown to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ENUxxx.ANS/ASC  ( xxx = Seclvl from 0-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ist of available commands, shown to user with seclvl x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ENUALL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ist of available commands, shown to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ULTICOM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elect Menu for Multi-Sysop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COMxx.ANS/ASC  ( xx = Sysop Number from 1-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Displayed after you have selected the sysop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ysop can have his own 'Comment-scre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OMMENT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are not using MultiComment this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r uses command '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LOGOFF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Files..: LOGOFFx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Goodbye/Logoff screen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READHELP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Help File when read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SCRIP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New User questions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ONEWxxx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no new users with xxx baudrate, this fil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BAUDPW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newuser needs baudrate password, this fil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BADCOUNT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user is calling from blacklisted countr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UP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newuser needs a newuser password, this file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EWUSER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all newuser, before the questions/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UEDIT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newuser after account-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FEEDBACK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newusers if you have NewUser-AutoMessage Optio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ALLBACK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all newusers after scripts complete and auto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PROTOS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user when selecting transfe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ZIPASK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user before starting to zipp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ZIPSCAN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user when scanning for zippy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FILELINE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user between every filename in the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DIRHDRxx.ANS/ASC    ( xx = Dir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on the top of the filelist, when using 'F'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NEWDAY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/ Conferen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to user while viewing filelist when dat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FILEEOF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on the End of the Fil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FILEMENU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Files Menu for this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FILESCAN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Shown on the beginning of newfile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WHOTOP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Top for Who's Onli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WHOMID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Middle for Who's Onli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WHOBOT.ANS/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Bottom for Who's Onlin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#10 - Other Support/Control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BLACKLI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BB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ist of all blacklisted user names/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&lt;FileName&gt;.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Conference Directory #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want to have single file as freeleech, i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DEMO.ZIP and you want it to be freeleec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mpty file called DEMO.FRE to the Conferen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PUTYPES.C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BB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List of all available computer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ENUSETS.C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BB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Menuset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MULTICO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BB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Config File for MultiComment-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ANSWER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BB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File where all the new user script answer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EXTDIZ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BB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Executed when bbs tries to extract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CHECK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BB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Can be used to add bbs-adverts/check-files, during file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WEEK-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BB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Week-Change Event Bat File, Executed when Weektop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o zero (see WeekTopReset-Date in CONFIG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........: FMOV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.........: BB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.: If you are using external file-move, this one is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#11 - Str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TRSx.CFx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) Welcome to @BOARDNAME@, @LOCATED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) Connect time is @MCI@ @MCI1@ @MCI2@ @TIME@ @MCI3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) &gt;&gt;&gt; FREEDOWNLOAD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) @X05@BOARDNAME@ @X07[@X03@CONFNUM@@X01:@X03@CONFNAME@@X07] Menu (@X06@TIMELEFT@ @X07mins. lef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) No such command!!  Use '?' for 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) Unknown U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) @X03Which Member of the Sysop Team @X01(@X06Default=Sysop@X01)@X02?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) No Message areas in thi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) Ansi Mo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) Ansi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) Lamer mod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) Lamer mod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) @ENTER@                              @X05@MCI@ @X03User(s) found.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) Yelling at SysOp (CTRL-C to Ab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) Chat Reason (Enter)=Ab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) It is @MCI1@ @MCI2@ @MCI3@ @MCI4@ @MCI5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) Enter Filename/Path of file to SysOp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) @MCI@ @X07found, View @X02(@X06Yes@X02/@X06no@X02/@X06quit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) File Not Found: @MCI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) No files in thi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) Enter FileName to view (.TX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) File Not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) Can't find bulletin BULL@MCI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) Sorry, no bulletins in this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) Which Bulletin (?)=List, (Enter)=n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) Not a valid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) You have no longer access to that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) Enter Conference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) @X02Joining Conference@X06: @X07@MCI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) @X07Select Confer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) Scanning Directory: @MCI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) Enter string to sear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) Directories: (1-@LASTDIR@), (All), (Upload), (Global), (Enter)=N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) No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) @X07Scanning Conference: @CONFNAM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) @X07          ; 1st Color Code = Filename in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) @X05          ; 2nd Color Code = FileSize in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) @X06          ; 3rd Color Code = FileDate in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) @X07          ; 4th Color Code = FileDescription in 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) @MCI@: Ready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) Control-X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) @MCI@ upload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) @MCI@ upload un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) File Uploading Comple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)  @MCI@ file(s), @MCI1@k bytes, @MCI2@ minute(s), @MCI3@ cps, @MCI4@% effici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) Time increased by @MCI@ 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) @MCI@: Ready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8) @MCI@ download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9) @MCI@ download un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0) Okay: (Enter) to Start, (P)rotocol, (G)oodbye after transfer, (A)b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1) You don't have enough bytes left for download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2) You don't have enough time left for download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3) @MCI@ mins, @MCI1@ bytes, @MCI2@ files, Filespec(@MCI3@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4) @MCI@ mins, @MCI2@ files, Filespec(@MCI3@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5) @MCI@ mins, @MCI1@ bytes, Filespec(@MCI2@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6) @MCI@ mins, (Ratio Disabled), Filespec(@MCI2@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7) SORRY, can't find ( @MCI@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8) Check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9) File is already selected ( @MCI@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0) Sysop Jumped to DOS, please wa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1) thanx for wai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2) @X02(@X06Pause@X02)@X01...@X02Space to Resume@X0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) @X02(@X06Pause@X02)@X01...@X03More@X02(@X06Y@X02/@X06n@X02/@X06ns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4) @X02(@X06Pause@X02)@X01...@X02(@X06F@X02)@X03lags, @X02(@X06H@X02)@X03elp, @X03More@X02(@X06Y@X02/@X06n@X02/@X06ns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) @X02(@X06End of List@X02)@X01...@X02(@X06F@X02)@X03lags, @X07Or return for end of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) You still want to Use This File Description @X03(@X07y@X03/@X07n@X03/@X07All@X03)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7) Use This File Description @X03(@X07y@X03/@X07n@X03/@X07All@X03)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8) Checking @MCI@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9) Tested Ok...Mov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0) ERROR, File Moved to SYSOP'S HOL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1) Your Selection [Q]=Quit [##]=LOGO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) Is this logo correct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3) SORRY! The FILENAME you entered exists already on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4) @X07Filespec @MCI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5) Ok... Posted 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6) Ansi Graphics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7) Enter System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8) Enter Your Han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9)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0) Do you want to leave comment to sysop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1)    @X03Receiver Only @X02(@X06y@X02/@X06n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2) @X03Subject@X06: @X02(@X06Blank@X02)@X07=@X06Abort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3)      @X03To@X06: @X02(@X06Enter@X02)@X07=@X02'@X06All@X02'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4) @X06A@X02)@X03bort, @X06C@X02)@X03ontinue, @X06D@X02)@X03elete, @X06E@X02)@X03dit, @X06L@X02)@X03ist, @X06S@X02)@X03ave Option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5) @X07Quote End Line @X02(@X06Enter@X07=@X06LAST@X02)@X0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6) @X07Quote Start Line Or @X06*@X07=@X06ALL @X02(@X06Enter@X07=@X06First@X02)@X0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7)   @X03Quote in Reply @X02(@X06Y@X02/@X06n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8) @X07Abort Message Entry @X02(@X06y@X02/@X06N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9) @X07Directories: (1-@LASTDIR@), (All), (Upload), (Global), (Enter)=N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0) @X07Scanning Conference: @CONFNAME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1) @X07Date as (DD-MM-YY) to search from (Enter)=@LASTDATEON@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2) @X03Filename(s) to flag: @X02(@X06C@X02)@X03lear@X07, @X02(@X06Enter@X02)@X07=@X03None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3) @X03Filename(s) to Clear: @X02(@X06*@X02)@X03All@X07, @X02(@X06Enter@X02)@X07=@X03none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4) @X03                             No matches wer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5) @X03                         Matched @X05@MCI@ @X03file(s), @X05@MCI1@ @X03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6) Is the above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7) You must have at least 2 chars in your hand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8) You can't have * in your hand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9) Checking for duplicate n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) ERROR! User already exis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) Location/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) Enter your phon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) Enter your birthday (DD/MM/Y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) Enter your Computer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5) Invalid Compute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) Enter the number you see at the top of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) @X07Do you want screen clears after messages @X02(@X06Y@X02/@X06n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8)  @X02(@X06YES@X02/@X06no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) Enter path to Sysop uploa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) Choose menu e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) Enter NewUser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2) No message areas available for NewUs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3) Enter Conference Numbers, '*' toggle all,'-' All off,'+' All on 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4) Enter Flag Type New [M]ailScan, New [F]ileScan, [Z]oom 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) @BACKSPACE9@ @BACKSPACE9@ @BACKSPACE9@ @BACKSPACE2@ @X04[DISABLED]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6) Enter New Han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7) Enter New Location/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8) Enter New Pass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9) Enter New Phon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) Which to change &lt;CR&gt;=Q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1) @X07Insert your Privat Sent by Line@X03:@X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) @X02Scanning conferences for new mail@X06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) @X02Scanning Conference@X06: @X07@MCI@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) @X07@MCI@ @MCI1@ @MCI2@ @MCI3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) No Mail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6) Found Mai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) Continuing New Mail Sc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) No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9) Sorry, no mail for YOU to read in this ar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) @X02Scanning Conference@X06: @X07@MCI@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) @X07Would you like to view them now @X02(@X06Y@X02/@X06n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) @X07New Mail Sc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3) You can't abort this mess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4) Message ab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) No Lines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6) Which number to delete [1..@MCI@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7) @X07Is This the correct Line @X02(@X06y@X02/@X06N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) Which number to edit [1..@MCI@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) No lines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) Saving...Message Number @MCI@..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1) Local Upload File @X02@MCI@@X03 (@X07Yes@X03/@X07no@X03/@X07all@X03/@X07quit@X03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2) Select File-Directory Where You Want The File (1-@LASTDIR@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) @MCI@ path found, Upload (Yes/no/protocol/goodby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) @X02Msg. Options: @X06A@X03,@X06P@X03,@X06D@X03,@X06R@X03,@X06Q@X03,@X06G@X03,@X06S@X03,@X06NS@X03,@X06?@X03,@X02&lt;@X06CR@X02&gt;@X07=@X03Next @X02( @X07@MCI@ 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) @X07This message has an attached file (@MCI@), Download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6) @X07Would you like to Scan your Mail now @X02(@X06Y@X02/@X06n@X02)@X07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7) @X02           ; Sysop Chat Color (Normal/Spl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8) @X03           ; User Chat Color  (Normal/Spl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) Enter search string or ENTER for AL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) Download Flagged Files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1) Select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2) Resume @MCI@  [@MCI1@]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) Delete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) File Downloading Comple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) You have flagged files for download, logoff anyway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#12 -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How do I add, delete, and modify conferenc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In the C:\BBS\ACP directory, there are .NFO and .ANS and .ASC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ne has a name that corresponds to the conference access that a user ha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a file is named SYSOP.NFO, that is an access name. In the user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field that says "Conf. Access". By putting SYSOP in tha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have access to all conferences listed in the sysop.nfo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op.ans conference selection screen will be shown to someon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access. If the file was call TRSI.NFO, .ANS, and .ASC, then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the word TRSI in the "Conf. Access". As for making and deleteing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ences, go into the main BBS directory and edit the file CONFCFG.CF0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e how they are made by looking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I want to add a few SysOps and Co-SysOps to the multi-commen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 from the main menu). How would I do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First you must edit MULTICOM.CFG file in the main BBS Direct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t the top is the number of SysOp and Co-Sysops you want in th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. The names below this are the names of the SysOps and Co-SysO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you have them in the MULTICOM.ANS (located in the TEXT directory).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ing this, you must edit the MULTICOM.ANS to show the names of the peo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just put in the MULTICOM.CFG. Also, make a note that when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s the SysOp or Co-SysOp he wants to mail, it shows a brief comme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Op or Co-SysOp he chose. These can be made or modifi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OMX.ANS files in the TEXT directory. The X stands for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or Co-SysOp that has been selected. Take a look at these file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idea of how thi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How do I change the words and colors of the strings (such as prom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and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Go into the main BBS directory and edit the STRS1.CF0 file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most of the strongs found in the BBS. To change the colo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 use @X0x, where the small x is the number of the color (consul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uch as THE DRAW for the numbers for each different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What is this "Conference Accounting" in the User Editor, and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erson's ratios different than those that I have set i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Conference Accounting is an option that allows the information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.CNF file (located in each conference directory) to b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 is used for the user. To edit this, copy the CF.EX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BBS directory into your the conference directory, and execute it. Now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 you wish to edit (using F2). If you'll notice, there ar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persons ratio, ratio type (0= Bytes and # of Files, 1= #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LY, 2= Bytes ONLY, 3= Disabled Ratios), daily byte limits, etc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information used for the user IF Conference Accounting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I have given ever user with access 50 access to a certai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this one user who I don't want to have the option of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How would I change a certain user's eaccess to certain command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ing up everybody else's acc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Go into the User Editor and hit F5. In this screen, you will se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all of the commands from the main menu. By tagging the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ption in the lower right-hand corner of this screen, you will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use these commands. So, after tagging the User Defin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, you must tag each command that you wnat the user to have access to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is not tagged, then the user will NOT be able to acc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I want to run more than two doors. How do I accomplish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R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I have set-up Evolution for more than one node. How do I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ode c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At this time there is not multi-node chat in Evolution. In th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releases, however, ther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How does the Bulletins system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When you have a utilitie that produces an ANSi or/and ASCii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have it displayed at logon and re-created with new info at log-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make a batch file that loads the board. In this batch fil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name of a second batch file that will run your utilit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you had a utility called TOP.EXE, then you would put it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th fil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op.ans + logon.ans c:\bbs\text\bullall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op.ans + logon.ans c:\bbs\text\bullall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not only execute the utility, but it would also tak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by it and copy them over to the bulletins directory in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ULLALL.ANS or .ASC. When a user logons to the BBS, the BULLALL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.ASC file is displayed after the LASTCALL.ANS screen. So,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utilities, you would copy each newly produced screen into on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ALL.ANS file, and each would be displayed at login. Also, if you wa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hat produces a bulletin to be displayed from the bulletin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t to the BULLS directory as a BULLX.ANS or .ASC file, with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ing for the # that you press from the Bulletin Menu to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How do I upload files my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First, make sure that you have the files you want uploa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directory. Then, go the main menu, and type local.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it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: I have a FOSSIL driver. Does Evolution suppor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: Evolution supports both FOSSIL drivers and UART 16550 chips.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witch-option in config or anything like that, you need different ex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Fossil and Uart, if you dont have each one of these you can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ersion from the WHQ, Propaganda (see Final Words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#13 - Final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that should be it for this time, these docs are not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other things that should be explained, but i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have enough time for writing so complete docs. So,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mething you want to know or ask, just call Evolution WHQ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paganda +358-0-8792853) and leave comment to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rom now on, we will be releasing bugfix-updates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aganda WHQ       (1 Nodes)   Finland      +358-0-8792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ney's End        (2 Nodes)   USA HQ      +1-314-878-2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ed Bones        (2 Nodes)   Holland       +31-2992-1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ern Wastelands  (1 Nodes)   Australia     +61-5-975-83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