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ON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BB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BBS is a system integrity tester and a backup utility combi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ased BBS systems.  It first tests the key files required by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grity, and then proceeds to make archives of the vario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that make up the system.  The archives are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useful Shareware package called PK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the large number of possible system configurations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GENERATE program.  GENERATE will create a custom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BBS.BAT that corresponds to your needs and configuration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vide certain information when you enter the command lin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[d:] &lt;archdir&gt; &lt;[d:]BBS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d:] is the drive where the archive directory will be, &lt;archdir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rchive directory, and &lt;[d:]BBS_path&gt; is the drive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BS directory.  ARCHBBS.BAT will be written to the archiv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RCHBBS is generated, you should generate the PKZIP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choice.  NOTE: If you place PKZ in its own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will have to incorporate that directory in your PAT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PKZIP and its companion programs, log on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KZ is to reside, copy it to that location, and then enter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xxx (where xxx is the version of PKZ that is included here).  PK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self and produce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moment to become acquainted with the program, as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that PKZ be the only accepted archive format as it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.  Also, since PKZ is a shareware program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th the author.  You should also place it in your download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RUNNING ARCH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begins by executing the ANALYZE testing utility.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o work, none of the BBS ports should be operating, as i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t checks to be corrupted.  The results of the file analys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 After ANALYZE is complete, a user statu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If you wish, you may edit ARCHBBS to re-route both repor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(Consult your DOS manual on how to route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ARCHBBS uses PKZIP, which you should have in your file spec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the essential files in each directory into manageabl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se outside the BBS directory.  The gener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YR-NET.ZIP..............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.ZIP..............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.ZIP..............HEL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  .ZIP..............US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  .ZIP..............FORM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ZIP..............Main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*  .ZIP..............BASES subdirectory (3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