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util documentation for Dndbbs Version v5.0a Release r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util is a multi-purpose utility for specific function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diting functions of Dnd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util [/ACDELNPQRSTWXYZ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 /HELP  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?   Display w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realtime automat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in the file Automate.dat into arrays, and moves mon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 realtime. Monsters can roam rooms, move every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removed from the game specified by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1,024 monsters in the array can be load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bout monster activity are sent to each use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,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enter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exit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moves &lt;dir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clears message fi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files could still be in use. Use this switch to clea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:## clears specifie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file could still be in use. Use this switch to clea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can be &lt;nul&gt;,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s som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edit automat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 menu for adding, deleting, and editing automaton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mate.dat file. Edit sele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mons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onster which moves. Search string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? and *, and may include numeric suffix #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start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room number where the monster start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stop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room number where the monster stop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starts ever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ed, indicates how often the monst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starti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exact time the monst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stoppi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exact time the monster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stops after (0-32767)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number of times the monster moves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)moves ever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how often the monst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move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ed, the monster roams from room to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directions. If there is no room dir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 to move to and it is stuck then the monster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makes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following reports. File extension .txt are norm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 .ans are ANS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ist bulletin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user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user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rank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rank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last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last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rank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ran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rank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re read from dndutil.cfg which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:## over-rides node number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ode number to use reading the defaul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file DND.CFG is used. Overriding the nod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ad in. For example: node 1 would read DND1.CFG.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is used for switchs: /A, /C, /E, /R, /S, /T, /X,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makes and print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/L but also prints the reports to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/P except # is the printer port override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L doesn't display repor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/D to disable displa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realtime messag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realtime Dndbbs node monitor program. This i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display of all node activity.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ess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mess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record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/classnames/last command/user level/room number/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nodes, toggled with Page Up/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nodes from 0-9,A-Z,10-99, in two groups of nine,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PageUp/Control-Pag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l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for screen update with Arrow Up/Arr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ith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utdown logs off all users, recycles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node # where node is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utdown logs off the user, recycles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erminate logs off all users, quits all Dndbbs proc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all Dndbbs processe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node # where node is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erminate logs off the user, quits the specified Dndbb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its the Dndbbs proces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1   write profi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PROFILE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o enable/disable commands and functions for user pro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nd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2   write mode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MODEMS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cnfg to specify commands and functions for modem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3   write templa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EDITDATA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it to enable/disable menu functions in Edit.exe for remote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4   write por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PORTS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cnfg2 to specify nodes, comm ports, and base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5   write copyri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COPYRITE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to display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6   write dnduti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DNDUTIL.CFG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util to write the bullet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7   write guest.cf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out the contents for the file GUEST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8   write start.cf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out the contents for the file START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:s send system noti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message to all online nodes prefixed with 'System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dutil /x:All users exit to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: All users exit to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remove all vehicl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s could still be in use. Use this switch to clear all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pecific vehicle needs to be cleared, use the [V]ehic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[U]ser edit in Edit.exe and change/delete/list menu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emoving a vehicle from an online user will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of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edit executabl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local system operator to attach passwords to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Dnd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Dndcn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Dndcnv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Dn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Dn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7]Dn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8]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9]Make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0]Dndcnf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locking out the program specified by promp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Use 'Dndutil /!' to reset all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ption [5] adds password to all Dndedit*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ption [8] adds password to all Edit*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ontents of dndpass.cfg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all=0 and Setall=0 to overri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move.cfg contents: (for Dndutil 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mess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Level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/Low/Medium/High, or 0, 1, 2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line starting with a semi-colon (;)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page.cfg contents: (for Dndutil 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Level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user list p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Level2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ge refresh rate in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Time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 from 1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line starting with a semi-colon (;)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