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, S, D, X, Q, A, U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e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3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 y$ may contain ?, * when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