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ereis.bas - Public Domain DOS Utility for Dndbbs v5.0a r2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is displays information for directories/files, their date\time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, attributes and other extended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is [@][d:\path\filename.ext][//ahiosx][/bcdefgjklnqrtuvwyz][/1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 specifies the drive letter of the files to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: is not specified then the default driv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th\ specifies the directory which to start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\path\ is not specified then the current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ext specifies the files to search. filenam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 and global characters ? and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for filename.ext is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arch directory/filename must be the first parame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 The filename list can also include multiple fil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enclosed in quotes then the windows dos long filenam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with case sensitive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can be prepended with network path specified \\serv1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repended with @ symbol the contents of the filelist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and display files with the character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is @filelist.txt /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ads the contents of 'filelist.t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name prepended with the @ character cannot be fou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s truncated, Whereis searchs for the full filenam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'@filename.txt'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if the files being searched for contain prepended @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on the command line, such as *.dat returning @filename.da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filename is prompted for before being opened as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ribut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a  displays files with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 bit is used by Dos when the fil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h  displays files with the hidden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i  only display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o  displays files with the read-only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s  displays files with the system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x  displays files without any attribut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displays files without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chive bit is used by Dos when the fil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displays files without the hidden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 skips display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displays files without the read-only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displays files without the system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displays files only with attribut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 suppresses the drive letter and colon from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suppresses prompts which require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Whereis to be used for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 displays the filename without the directory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  display search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ver-rides the standard filename output. this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/b and /u. this switch will also list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ing started. when used with /r and /n this will on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ies being searched and will not display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urrent path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is /r/n1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root path of a drive will only display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a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is /r/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root path will display all the directories in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j  skip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with /g this switch skips the first directory displaye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the root directory being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  use shor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indows this switch displays the filename in 8.3 forma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ng filename. otherwise Whereis will default to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 extend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all files accessed by Whereis as specifi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with the file date, time, size, and attributes.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displays the total bytes counted for all file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with /1, /2, /3 lists the date\time stamp for each da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is *.bi /l/1/2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creation date\time, last access date, and las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\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  count directori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counts the directories displayed instead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ursively counted. since /r with //i or other switches do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directories counted, using /q will override th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recursive subdirectory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ubdirectories to &lt;d:\path\filename.ext&gt; will be acc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will not display the default directory searching start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recursed ones. directories are counted when search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of directories counted are not necessarily the on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 remove trailing 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trailing slash from all directory output. use with /g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  wid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5 files per line. files in list longer than 1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truncated to 14 characters and appended with a tilda (~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in list will be ambiguated and appended with a slash (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FS will not always return an 8.3 formed ambiguated filenam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8.3 filename was created in the first pla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s extended display switch /l and short filename switches /e, /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 displays the filename found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specified, the filename is displayed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es displaying any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es error messages which might happen during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reading &lt;filename&gt;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reading &lt;filename&gt;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opening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/z will not suppress 'Disk not ready' error for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open floppy drives. The default error 'Untrapped error'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ppressed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1  display only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only the files with access denied errors. This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of access denied files in c:\ root such as pagefile.s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date\time stamp and filesize in 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_  force Window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s any dos detection and resets to Window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files in any range of dates. the date range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tandard system date format, for example, /d01/01/1980-12/01/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files in any range of times. the time range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tandard system time format, for example, /t12:00:00-15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xxx-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files with the range of size specifi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obytes. if either side of the range is omitted then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to zero. for example, /f10-20 lists files from 10k to 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ze. or /f-10 lists files in size from 0 to 10k. if th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versed so the from is larger than the to, then th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outside the range are listed, for example, /f20-10 lis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10k or greater than 20k. /f- would display files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number of subdirectories to recurse into using /r switc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is used, then each subdirectory counted which is i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arch directory is compared to this value. Specifying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nly recurse once in the search directory. Note that Whereis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beginning directory as one recurse, whereas Stree cou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one. So specifying /n1 for Whereis is the same a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2 for S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specifies the file creation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used with /d and /t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specifies the file last access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used with /d and /t for com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specifies the file last modified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used with /d and /t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@ enable file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reading filelist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# ignore filelist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passes prompts to use the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ilelists may contain imbedded filelist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fileli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file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ilenames recursively imbedded in filelist filenames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inite loops, such as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fileli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recursively call itself if its cont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Whereis will quit if 8 recursion levels have been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xclusion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(&lt;filename.ex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witch specifies a filename exclusion. Filename to be exclud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wildcard characters ? and *. The ? character matchs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. The * character matches remaining ones in the filenam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 after the *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*.dat /(temp????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s filenames starting with 'temp' followed by any fou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extension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*.* /(temp*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s filenames starting with 'tem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* character followed by another * or followed by a ? simply sk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xt match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lusion specification may include a character specified not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if preceded with the ^ charact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file?.ext /(file^1.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s files without the matching 1 in the filename. In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file2.ext, file3.ext would be excluded, but the file file1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* global character followed by the ^ match character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ing filename for the unmatched charact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*.* /(*^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opy all files containing the z character, excluding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z character in their filenames. Since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d until the z is found or not, adding any specific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bination *^ is useless, for example, /(*^z.ext)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ther specifications, such as, ^*, or ^? are ignor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cannot include a * or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source filename contains a ^ character then th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 containing a ^ for replacement will not match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ing to match /(file^.ext) to file 'file^.ext'. Use /(file?.ext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^^ would work, such a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*.* /(^^.*) but not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itself contained ^^ like file^^1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ilename exclusion also applies to filelist filename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r filenames prepended with the @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perform a DOS command on each file that Whereis proc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DOS command within the /[&lt;command&gt;] switch. Only o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command can contain the following variables, which will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iven string on the command line used for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1    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2     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3     d:\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4     d:\path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5     d:\pathname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6     \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7     \path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8     \pathname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9    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a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     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c    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1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2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3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4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5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etwork paths the drive letter, colon, and leading path (c:\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with the net work path. For switches %1 and %2 only \\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all .bak files from the current driv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is *.bak /[del %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example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all *.asm and all *.inc files for the word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is *.asm *.inc /[type %9 //3 find "ideal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also expands replacement parameters which would confli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, for example, instead of specify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is *.lst /r /[type %5 &gt;&gt; filelist.t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gt; symbols should be specified wit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is *.lst /r /[type %5 //1//1 filelist.t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dos command is given, it will be given in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 was found in. Note that the Dos command could also be a call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tch file. Whatever command, executable, or batch file, that i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uld be reachable with the current path environment variable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ic path to the executable or batch file should be give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iters. Also the command should return to the same director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call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Whereis calls Command.com to do the work of executing the giv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for each file that is found, performance is best if Command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ced on a ram disk and the Comspec= environment variable is upd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to the new copy of Command.com. For a complete discussion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 and how to set the Comspec= environment variable, please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form: Command /e:4096 /c &lt;Dos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ll files in the directory te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is c:\temp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ll batch program names in the root directory with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is \*.bat /d01/01/1980-12/01/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all C source file names in the C directory and all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is \c\*.c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and prompt for root directory files with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-only, system, and hidde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is \*.* //h//s/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xamples in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accepts multiple file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all files with extensions of .tmp and .tx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is *.tmp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all files with extension of .exe in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is *.exe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all files with extension of .exe and .com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is *.exe *.com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all files with the extension of .com in the directory \tem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l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is \temp\*.com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Whereis displays the file or directory date\time using /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modified date and time are listed first, and if in windows dos 7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last access date is displayed in parenthesis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reis can be used to display archive, hidden, system, or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The files displayed are a combination of the attribut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specifying read-only and hidden will only display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attributes, or not specifying any attributes will display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ereis command line can be specified with the environmen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WHEREIS=\*.SYS /X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if no command line is present, then the environme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of standard input can be accepted by Whereis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specification, for example, if the file files.ls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emp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emp2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files.lst | whereis *.txt *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all files with extension .txt and .tmp in the directori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s.l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could also be applied by ad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files.lst | whereis *.txt *.tmp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all files with extension .txt and .tmp in the directori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s.lst and thei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windows dos 7.10 is detected, the date and time ran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for the file creation date\time, last access date, o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date\time. In plain dos 7.10 or previous only the las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\time is used. Default is the file last modified time. L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has n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is *.dll /2/d09/01/1996-11/01/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ist all file with extension of .dll in the current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last access time is between 09/01/1996 and 11/01/1996. On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\time switches can be used for /d or /t comparison. Multip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of the switches /1, /2, and /3 are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a: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a: Added extended file attribut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2a: Added volume labe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3a: Added multiple filenam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4a: Added Dos command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5a: Added lowercase and short filena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6a: Changed default filename date\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6b: Fixed [] dos command not restoring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6c: Added /g switch to display search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6d: Added /u switch to remove trailing sl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edited /g to over-ride filenam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6e: Fixed filename/directories counted/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6f: Added /j switch to skip current director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/q switch for directories displayed instead of c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7a: Improved Control-Break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8a: Now traps file attribute error for devices specified as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PRN.DRV, LPT1.DRV, or COM1.DR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9a: Counts display lines past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0a: Fixes the mor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1a: Change display for last acces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2a: Fixes error routine retry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s parsed millisecond to seconds of file cre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3a: Improves whereis extended display and pagin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airs comspec in command.com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s parsed millisecond to seconds of file cre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ncates file last modified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4a: Fixes trapping extra characters i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5a: Fixes trapping extra characters in streame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6a: Changes DOS command to /[&lt;command&gt;]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7a: Fixes problem with reading file date in DOS 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8a: Now restores directory between multiple search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9a: Fixes switch replacements in /[&lt;command&gt;]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0a: Allows network path prepended to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rides display types when wide display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1a: Repairs network paths in command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2a: Allows netpath volum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3a: Traps more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s prepended @ filename for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s /@ switch to enable file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s /# switch to ignore filelist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s /(&lt;filename.ext&gt;) filename excl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4a: Fixes command switch replacemen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5a: Detects windows before DOS to remain compatible with X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6a: Adds /z1 to display only files with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7a: Improves time slices in tight keyboard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8a: Edits /w wide display for extende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9a: Fixes recursive filelis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4.0a: Repairs wide display in NTFS not returning 8.3 form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s displaying reading file attribute error for NTF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4.1a: Adds LastSwitch error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s Windows.Detected for DOS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s /V switch for DOS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