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1.0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calculate nth perf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double precision calculat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^1023.9... to 1.0^102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p, and q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5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 -1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p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divide by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multiply by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 nega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for x greater than 7 display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 due to double precisi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Return middle p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maximum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 (32,767 bytes)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Not(!)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 0      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-1              -1 |  0  | 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 0  | 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for double precision is approx. 1d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 err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(x) will display error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note: In XP certain new characters on the command lin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1024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^ character causing Whatis to calculate 10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1024^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P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enclosed in quotes when access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