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y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y v1.2a: Fil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displays the contents of a file while ignoring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y [d:\path\filename.ext][//ahosx][/cdpr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file to display. If d: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efault drive is used. Filename.ext is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out all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 all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le creation date with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promp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24 lines per page then prompt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for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le creation time with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force window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version of Type is modified for DOSbox, window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false.  In order to use windows function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will set windows det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