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dcode/Deadcde2 documentation for Dndbbs Version v5.0a Release 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code and Deadcde2 analyze Dndbbs source code for un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lis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code and Deadcde2 read in all lines starting with 'Sub'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name, then scan the files for any reference 'Call' and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code reads all main Dndbbs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cde2 reads all external Cmd*.bas comman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code and Deadcde2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 analyze type: (1)prompt (2)continuou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1) pauses between subprograms, and (2) does not. If any dead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eadcode/Deadcde2 will display the subroutine and paus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code and Deadcde2 will also list number of unique subroutines,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