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mbler.d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3 fields per line separated by comm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key number of a treasure item in the us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key number of an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target room numb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nd second fields must be 6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ey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n the key numbers are compared, and if they matc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moved to the target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