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x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{FETeleport function description:{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(1){FFTeleport to room number: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(2){FFTeleport to username in room: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(3){FFTeleport to shoppe name: "weapons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(4){FFTeleport to training room: 'fighter training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(5){FFTeleport to monster name in room: &lt;mons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(6){FFTeleport to room short description: [ar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(7){FFTeleport to room long description: {the fighter's 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CCharacters *, ?, allowed in room description sub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CSpecifiers may append #n for counters, for example: [arena]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For !Teleport the following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EAny user can be teleported to any of the above listed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F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Teleport Harry (the_dr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Teleport Harry "pawn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Teleport Harry [arena]#2</w:t>
      </w:r>
    </w:p>
    <w:p>
      <w:pPr>
        <w:pStyle w:val="PreformattedText"/>
        <w:bidi w:val="0"/>
        <w:spacing w:before="0" w:after="0"/>
        <w:jc w:val="left"/>
        <w:rPr/>
      </w:pPr>
      <w:r>
        <w:rPr/>
        <w:t>[xo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