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system clock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ull screen configuration editor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debug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dos command to be shelled to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ile editor where certain text files such as prelo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dat, and welcome.dat can be edited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monitor mode where all multinode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pseudo-interpreter where basic style program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o the dos prompt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full screen data file editor where users, spells, tr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, etc. can be edited. Can also be use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usage menu where the usage counter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utility menu where fossil and shar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Editedit.ex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RBBS hack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node list editor for online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