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file documentation for Dndbbs Version v5.0a Release 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which us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, Sysnew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, Catalogd.doc, Catalogm.doc, Catalo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doc, Summaryd.doc, Summarym.doc, Summar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preceding { and followed with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0     {B0    Black     {F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1     {B1    Blue      {F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     {B2    Green     {F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3     {B3    Cyan      {F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4     {B4    Red       {F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5     {B5    Magenta   {F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6     {B6    Brown     {F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7     {B7    White     {F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low-intensity yellow. The { symbol can be changed in Dndcnf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 page. If the symbol is changed, it should not contain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below for the additional replacement strings. The {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 multi-length symbol, such as {= then th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files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he textfile display subroutine for the More(y/n/c/q)?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1  Blue   {M2  Green   {M3  Red   {M4  Magenta   {M5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{MO calls the more prompt. Clear screen with the {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rings should be entered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may have imbedded ANSI code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long and short descriptions; object, treasure, and containe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 text, and the casino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and Dndcnvt2 also set ANSI codes during conversion.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lors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 also sets ANSI code during initiation.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init.txt for the default ANSI codes whic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enclosing o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 user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 user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 date/time in form: mm/dd/yy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 date in form: mm/dd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 time in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  formatted date/time in form: ddd dd mmm yy, hh:mma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 user node (-,0-9,A-Z,1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  user comm port (-,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  user port (-,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  date/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]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progra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 program name (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   program 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   program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splay routine may have the following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in brackets [ and ] or { and } enclosing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pecified in guest??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hon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   phone 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]   phone lin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]   phone line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]   phone line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k]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   Syso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hone lines 5-16 are [o] to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hone lines 17-127 are {17} to {1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es for status line in &lt;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&gt;  Level                  &lt;TA&gt;  Log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&gt;  Strength               &lt;TB&gt;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&gt;  Intelligence           &lt;TC&gt;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&gt;  Wisdom                 &lt;TH&gt;  Hexidecimal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&gt;  Dexterity              &lt;TI&gt;  Hexidecim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&gt;  Consitution            &lt;TJ&gt;  Hexideci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&gt;  Piety                  &lt;TO&gt; 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&gt;  Charisma               &lt;TR&gt;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&gt;  Fatigue                &lt;GD&gt;  Us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&gt;  Vitality               &lt;EX&gt;  Us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&gt;  Magic                  &lt;WS&gt;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S&gt;  Psionic                &lt;GS&gt;  Sysop pag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16 macros per line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macros for []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-1 To Alt-0, Alt--, Alt-+ keys for chat string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??.cfg. F1 to F12, Ctrl-F1 to Ctrl-F12, and Alt-F1 to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chat strings 1 to 12. Alt-= sends a bell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monster used with the talk command has %1 or %2 imbed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sponse message in the monster talk file, %1 is replaced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, and %2 replaced with the use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ysnew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ws is listed in the text file Sysnews.dat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date stamp is listed on any line before the releva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subject should be listed after the dat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ix Su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1-01-1998 Subject: Today's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news text follows on the subsequent lines. Last 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was read by user is store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 contains text payed for in the casino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mat except that it may have ANSI code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TXT contains text displayed when the Sysop does not want to c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below the specified level for chat then the file CHAT2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Sysop page time slot is used then the file CHAT3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splay routine the ; character preceding any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line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.dat, Notice.dat, Welcome.dat, Logof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