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text file list for Dnd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txt   --  displayed if chat annoy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2.txt  --  displayed if user level is below chat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3.txt  --  displayed if sysop chat time slot is not within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