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ndcnfg2 documentation for Dndbbs Version v5.0a r2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dcnfg2 is the utility for mass producing confi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dcnfg2 can replicate Guest??.cfg, Start??.cfg, Option??.cf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nd??.cf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Guest config files, the selection for template Guest.cfg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pted for, and range for Guest config files to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tart config files, the selection for template Start.cfg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pted for, and range for Start config files to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ption config files, the selection for template Option.cfg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pted for, and range for Option config files to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nd config files, the selection for template Dnd.cfg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pted for, and range for Dnd config files to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d??.cfg files read the nodes/comm ports/port addresses from Ports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output Dnd??.cfg ranges are selected. This is useful if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many comm ports used (possibly from a Digiboard c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if there are 4 workstations using comm ports 1-8 each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could communicate through a mapped drive for \Dnddat, and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m drive mapped to G:, allowing for 32 port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Dndbbs fossil detected only accesses 8 ports per task, Ports.d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in groups of 8 ports. Any port which is fossil does no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por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if 4 16-port Digiboards were active in one workstation,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64 comm ports should be edited in the Ports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