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ucture of Coins.dat for Dnd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binary total of 16 bytes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bytes descrip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   4    Room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    8    Gold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    2    Hidden fla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    2    Unused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