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���� ����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  ���   ���                                         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��  </w:t>
      </w:r>
      <w:r>
        <w:rPr/>
        <w:t>۲     ۲   ����  ��� ��  ��     ����  ��� ���   �۲�� ���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��     �� </w:t>
      </w:r>
      <w:r>
        <w:rPr/>
        <w:t>ܲ�  ��  ��� ��� ��  ܲ�  ��  ���  ��   ��    ��  ܲ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�� ���</w:t>
      </w:r>
      <w:r>
        <w:rPr/>
        <w:t>ܰ�   ��  ��  ��  ���ܰ�   ��   ��   ��    ��   ܱ�߱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ܰ�   ܰ�  ��  ܰ� ܰ� ܰ� ܰ�  ��  ܰ� ܰ�  ܰ�   ��   ܰ�  ��  ܰ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�������     ����    ��� ��� ���  ����    ��   ���  ����� ��� 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       ���������          �����                �����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        ��             �����          �     ����   </w:t>
      </w:r>
      <w:r>
        <w:rPr/>
        <w:t>SL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          � </w:t>
      </w:r>
      <w:r>
        <w:rPr/>
        <w:t>BBS Software   ��         ���      � CRiSi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       </w:t>
      </w:r>
      <w:r>
        <w:rPr/>
        <w:t>3/23/93           ��            ������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        �������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I've been running versions of Dementia for about four years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irst public demo release of the software. It is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which is comparable in features to many of the mainstream softwa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on the market. If you think you might be interested in purch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istered copy of Dementia for $50 please contact me, Midnight Sun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BBS. The unregistered version has a limit of 5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*************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*************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that you unzipped this copy of Dementia with the -d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done, load the bbs with the -M parameter (won't access modem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F1. Go down to the system configuration option, the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unications parameters section. Select your com port, and be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ing Dementia BBS softwa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*************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ng Dementia menus to your personal preferance is one of Dementia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powerful features. You can completely change the look and feel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using the menu editor. The following is a list of the CMDtypes f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the case is the first letter of the CMD type, followed by the 2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*************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se '#'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" Scan fido su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T" Toss fido su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P" Purge fido su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'D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1" Run MSTRING a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2" Run MSTRING as door with sw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'T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0" Force pulldowns off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1" Force pulldow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2" Shut off pulldowns only if they a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3" Activate pulldowns only if they ar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'G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-" Teleconference / Internode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W" List users on other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&amp;" Run DementiaSCRIPT (not finished. See \DATA\TEST.SCR for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how script can be used for menu command stack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$" Add MSTRING filepoints to user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O" Logoff procedur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Q" Instant logoff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H" Today in history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Y" Print "STATS" (why is this here? Hmph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T" Time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I" Take MSTRING info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R" Read infoform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*" Add r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@" Top ten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" Request SysOp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J" Select a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M" Scan for new message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U" Lis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Z" Activity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L" Print the string M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F" Print the file M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P"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S" Subliminal message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'M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]" Advance a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[" Retreat a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E" Send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F" Send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M" Check for mail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N" Newscan message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P" Post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J" Jump to sub by name / parti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R" Remove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" Sca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U" Lis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X" Toggle exp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*" Sub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!" Upload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=" Config quick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:" Modify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'P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1" Input screen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2" Input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3" Toggle pause each screen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4" Modify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5" Configure Quick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6" Chang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7" Mak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8" Change TeleGard styl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9" Select menu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M" Toggle ansi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" Select paus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!" Set TeleGard style colors to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P" Input default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U" Change user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" Select menu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T" Select menu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'F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1" Local upload new files for all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2" Local upload new files for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3" Edit fi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4" Mo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5" Directory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]" Advance a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[" Retreat a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*" Director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D"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F" File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J" Jump to dir by name / parti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L" Lis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N" Newscan files in all/current dir(s) by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R" Remo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" Search all dirs for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U"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X" Scan all dirs for ne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Z" Upload to sysop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'S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B" Message base/sub edito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C" Conference edito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L" Load file to be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M" Read all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E" Menu editor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" Strings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U" Change to new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Y" User editor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R" Reset/Fix names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K" System Configuration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'X': switch(type[1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R" Read auto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W" Write auto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A" Email author of auto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se 'Z'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L" List files in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R" Remove file from batch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" Clear batch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D" Download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U" Upload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Z" Upload batch to sysop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B" BiModem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'A': switch(type[1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D" Download temp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V" View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G" Print GIF spec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Z" Add file_id.diz desc to file/file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I" List temp arc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A" Add temp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R" Delete file from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L" List files in temp di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E" extract a file to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!" Run the Dementia Archive Tester o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se 'B'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A" Add a BBS to the BB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'=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^" Goto menu MSTRING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*************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 of the MCI codes available in Dement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MCIs -/- Precede with 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*************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-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 - Real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-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 -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 - C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 - Us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 -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 -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 - DSL (File Le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J -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K - Syste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 -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 -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 -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 -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 -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Q -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 -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 - Time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 - Sub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U -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V -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W - Las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X - Upload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 - Random Rum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! -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 -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- Download K</w:t>
      </w:r>
    </w:p>
    <w:p>
      <w:pPr>
        <w:pStyle w:val="PreformattedText"/>
        <w:bidi w:val="0"/>
        <w:spacing w:before="0" w:after="0"/>
        <w:jc w:val="left"/>
        <w:rPr/>
      </w:pPr>
      <w:r>
        <w:rPr/>
        <w:t>$ - File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-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- Modem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 - Total messages posted today by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) - Sysop un/availabl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 Total mail(feedback included)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Last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_ - User's # of posts for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= - Feedback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+ - Email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 Message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] - Mail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 - Your PCR</w:t>
      </w:r>
    </w:p>
    <w:p>
      <w:pPr>
        <w:pStyle w:val="PreformattedText"/>
        <w:bidi w:val="0"/>
        <w:spacing w:before="0" w:after="0"/>
        <w:jc w:val="left"/>
        <w:rPr/>
      </w:pPr>
      <w:r>
        <w:rPr/>
        <w:t>{ - Required PCR</w:t>
      </w:r>
    </w:p>
    <w:p>
      <w:pPr>
        <w:pStyle w:val="PreformattedText"/>
        <w:bidi w:val="0"/>
        <w:spacing w:before="0" w:after="0"/>
        <w:jc w:val="left"/>
        <w:rPr/>
      </w:pPr>
      <w:r>
        <w:rPr/>
        <w:t>} - Files in batch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: - Batch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- Estimated time for batch x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 - Minute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? - File point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 - Total uploads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 - Total posts to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*************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 of the local sysop keys that can be used while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ctive on the system. Note; They are very similar to WWIV and TeleG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f you have ran either you should already be familiar with m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*************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1: SysOp pulldowns, including commands to edit the user'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2: Show a brief ammount of information about the user on the top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3: Shut off use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4: Shut off chat call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5: Hangup on user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6: Beep after user hangs up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7: Subtract 5 minutes from user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8: Add 5 minutes from user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9: Grant temporary sysop acces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10: Chat menu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ME: Activate chat captur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F5: Fake linenoise / hangup on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F5: Print "Call back later when you are there." then han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F6: Reinitialize vide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F10: Break into Dementia Chat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ft   F10: Swap to dos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*************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Node operation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*************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node operation is a feature that was added to Dementia very rec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do not expect it to be 100% bugfree. :) The teleconference also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a bit of work. Anyhow, multinode operation wor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NODE=X  {where X is the node number to be load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exe -nX {ditto}</w:t>
      </w:r>
    </w:p>
    <w:p>
      <w:pPr>
        <w:pStyle w:val="PreformattedText"/>
        <w:bidi w:val="0"/>
        <w:spacing w:before="0" w:after="0"/>
        <w:jc w:val="left"/>
        <w:rPr/>
      </w:pPr>
      <w:r>
        <w:rPr/>
        <w:t>I use a local node (add the -m parameter) under an OS/2 window, and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note; node 1 will load config.dat. Nodes above node one will 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2, config.3, etc. Each node will require its own TEMP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most cases, a different com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*************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*************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e / or - in front of le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/B&lt;rate&gt; - someone already logged on at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/N&lt;node#&gt;- Node number being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O       - quit Dementia after one user done instead of returning to WFC</w:t>
      </w:r>
    </w:p>
    <w:p>
      <w:pPr>
        <w:pStyle w:val="PreformattedText"/>
        <w:bidi w:val="0"/>
        <w:spacing w:before="0" w:after="0"/>
        <w:jc w:val="left"/>
        <w:rPr/>
      </w:pPr>
      <w:r>
        <w:rPr/>
        <w:t>/H       - don't hang up on user when he log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/M       - don't access modem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/Fx      - FidoNet scanner/tosser/purger, where x is S,T, or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*************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go out to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*************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en Angel - Dominion is an excellent software, thank you for sharing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nd pieces of its source with me. You are an excel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mer, keep up the good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Code     - Ahh! We gotta work on JAM message base support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've been a help in many areas, thank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Koosh        - Remember when we used to trade bits and pieces of sour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help eachother? You've been a help in the developm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mentia, and I must say I've been influenced somewha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iVER's style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SiS       - Thanks for the ansis.. Hunchback.. Sludge.. you guy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ve tal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p[TRiBE?]  - Haven't talked to you in awhile.. you haven't dropped ou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cene have you? Anyhow, back in your day, you wer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ementia's largest contributers and beta sites.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ributes both ansis, and id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Kid Frost    - What would Dementia be without a great beta tester?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you, also, to the people who purchased Dementia prereleased copie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*************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entia sites of interest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*************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ight Light BB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ome of Dementia BBS software. If you are interested in purchas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of Dementia for $50, contact me on my board. 908-892-67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Pleasant, N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cked Minorit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entia beta site. 209-575-4705. Modesto, C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