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I BBS Software v.3.00 What's New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8/2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features  are either new  to DCI  version 3.00 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iting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to  toggle Registration  Callback is  no 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nt Callers list can be displayed by press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)here  Messages from Waiting Screen  now also indicatest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messages the sysop has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switche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command line switches can be abbrevia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COLOR     or   /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DELAY#    or   /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MONO      or   /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CHECK   or   /N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EMS     or   /NO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NOPRINT   or   /N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ONLINE#   or   /O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SNOW      or   /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TIMER     or   /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VERIFY    or   /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switch to disable Print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 /NOPRINT or /NOP will disable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ption to enable/disable PrintScreen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BOARD M)ore has new option to disable/enabl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us Lin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 are using Direct Video and would like to place  a run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on the status line, run DCI with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et,  the clock locks up Tandy's.   If you have any problems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T from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 key will  now also display the User Record Note and,  if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paged the sysop, the Cha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oke macros.  Create file MACRO.DCI in DCI directory.  Enter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er line (maximum 255 characters).  The macros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quentially (i.e., the first macro in the file become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).   Lines in MACRO.DCI beginning  with a semicolon  (;)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 Comment  lines are  not counted  in the  number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 ASCII  15  and ASCII  175 will  be  interpreted as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To  execute a macro,  enter Alt-M at  almost any promp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number of the macro to execut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ing of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nput fields can now be editted using cursor keys,  HOME and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(delete all), ^QY (delete from cursor to end), and ^R (r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key pressed is an alphanumeric key, the entire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leared of text.  If the first key is &lt;ENTER&gt; all the tex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online locally  and to remote users that  have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nclude fil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may include files in  messages that are not 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rectory.  The fullpath name must be included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ion (%%path\filename%%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m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nect  to DCI via null modem, press N  at the Waiting Scree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(entering baud rate and comm por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eripherals MNP connections are now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take the board down, you now have the option  of also t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ffhook (so that any callers will get a busy sig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 set  Rings Until  Answer  so that  Caller ID  may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on the BBS line. (Default: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t command Alt-B to beep user'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chatting with  someone and they say they'll be right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B.  You don't have to  stare at the screen waiting, DC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you the first time they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ctivity Lo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 Date noted in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Up and Normal Board Down not noted in Act Log when /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CONF options to enable/disable many log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MSG section has been divided into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: [ H)eader, C)opy, M)ove, D)el rec''d email, F)ile, P)urge 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: [ A)dd, L)ist, M)odify, R)emove 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BOARD has become SYS: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SYST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P)rimary and H)andle Indexes on the Menu has now been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)ebuild Indexes.  Rebuild the  indexes if the L)ist Users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 or not  alphabetized.  Previous reminders to 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when deleting  users have  now been replaced  by an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if us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disable/enable PrintScre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wap          Option to rearrange eve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opy          Option to C)opy an event record when Adding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  or  modifying an  event  with a 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  This allows you to set up several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several  duplicate record fiel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o type everything in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'd Email Interna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#  number of  messages in email  when deleting 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s an event, enter  L# as the parameter for the event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there are  500 messages in email and 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e received  messages in the first 400,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L100 (Leave the last 1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B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 new base, the base settings will be display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is actually added and give the base creator the option  to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se fiel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able       whether or not users can ignore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Base numbers greater than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sysop can change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able         whether or  not users can move  the bas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ir customized ba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Base numbers greater than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ly sysop can change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Recd Date  whether  or  not to  display  the  da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was received by the addres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Only  available  for  base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ndard,  Debate,   &amp;  Lette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Recd Time  whether  or  not to  display  the  ti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was received by the addres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Only  available  for  base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ndard,  Debate,   &amp;  Lette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s when  Show Recd Date i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Date   the date the base  was created, also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ase description from the Base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       the location of  the .HDR and .MSG 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path of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Only  sysop  and  cosysop   can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plies   if replies are not allowed, the user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le  to  add a  message  from  the base 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Only  Gaming, Narrative,  Dialog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tion  bases.    Replies   to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s  in  Gaming  format bas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owed regardless of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     chan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first available undefined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Available  only  when  a  new  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 by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change local visibility of privat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: message and edit screens 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s  : Not  available  for  email  base,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op can chan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CON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nfo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F5 (SYSREAD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isabled, pressing F5 on the local keyboard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F6 (PRIVATE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isabled, pressing F6 on the local keyboard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oard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8 character (or less) string of text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before the  logon screen  will  appear when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. There  is NO  prompt for  this string an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the caller will not  be echoed.  Use thi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severely restrict access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 field is empty  ("&lt;NONE&gt;" appears as  the setting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gon  screen  will   appear  normally  when  a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: &lt;NONE&gt;  ( i.e., empty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a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set to YES, any private bases that have local 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YES will display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et to NO, all private base message and edit scree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blanked ( DEFAUL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lt-Q (  "Quick, hide that  screen!" ) will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LOGOFF.BA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would like to run  a program every time 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, set  this to YES and create  a file named LOGOFF.B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DCI  directory to  call the program(s).   The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 use for this is to call a quote program so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eceives a new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a user  hangs  up, the  system  will take 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hook, execute LOGOFF.BAT, put the modem back on hoo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following information is recor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Invalid lo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Msg read &amp; scan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rompt &amp; editor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Info section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Ignore base/us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C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File section entry/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File section mi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. File section sysop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 Door entry/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 Door mi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. Next event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. Misc. main menu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 All sysop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. Only remote sysop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Chat Page          same as it 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Page Off Override   security  level necessary  to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sysop page when it's turne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Interrupts          whether  or not  chat page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swered  or  chats initia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Log Chats         log chats by defau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Configuration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Overtim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events are  due and the SysNext key has 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, this setting  determines whehter user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will be logged off as soon as they run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or allowed to continue until they return to 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Recent Cal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 or  not  users can  view  the  list of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s from the Utility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Us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or not users  can use the User Search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necessary to use Mas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opies of a message which  may be mass m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once (does not apply to sysops and cosysop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&amp; Callback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efix  necessary for the board modem  to dial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: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uffix necessary for  the board modem to  dial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: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back at Every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set to YES, all users will be call-back verifi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login before allowed access  to the system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 with the Extra  Option Force Callback 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called back.  (DEFAULT: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D Callback at Lo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allback at Every  Login is set to YES,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callback of  long  distance numbers. 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, the  board will  be paying the 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s of the user's session online. (DEFAULT: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 Integrity Check    if set to YES will execute ICHECK.B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Virus Check        if set to YES will execute VCHE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(extensions)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ish to allow the upload  of files with no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add ". "  ( a  period followed  by a space  ) to 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setting in SYS: CONF Transfer Section.  You must ad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efore_ another extension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:  . 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e :  .ZI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File Section Change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FIL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textfile defines additional files to pull up with SYS: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textfile named DEFFILE.DCI in the DCI directory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up  to 10 filenames  (including full pathnames)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ull  up from the SYS:  FILES menu to view,  edit, pur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y entering the number of  the file (i.e., the firs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DEFFILE.DCI can  be accessed by pressing "1", 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y entering "10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&amp; View prompts, "S" will bring up DEFFILE.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"M)ore, N)ext, F)ull screens,  A)bort:" and "M)ore, N)ext, A)bor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"C" will indicate Nonstop/Continuous display mod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active until the SYS:FILE area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MSG ne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essage H)eade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essage Rec'd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may now  be moved  ( original message  is deleted  ) o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noth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 was also made at the Read/Scan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opy msg, E)dit msg, H)eader, M)ove msg, Modify U)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 to Disk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bbreviated or full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th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ist bases new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: # Base Name                      M I D T R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= mov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igno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rec'd dat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= rec'd tim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repli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= DOS dir where base's .HDR &amp; .MSG fil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: # Base Name                      Created 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 creation date and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DCIPURGE.  P)urge will prompt you  to ente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 sent  to DCIPurge.    You may  list  one base  or 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,#,#), including a range of bases (#-#).   You may also comb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(e.g., #,#,# #-#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:USER ne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 UL/DL          : U:&lt;f&gt;/&lt;k&gt;  D:&lt;f&gt;/&lt;k&gt;  F:&lt;f&gt;/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 - fre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&gt; -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k&gt; - number of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base chang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Base # or #;# to change, U, R, S, ? ]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- chan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;# - change bases # through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  - Display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-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- Display User's Custom Bas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- Reset User's Custom Base List to Syste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- Display System B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t a No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40 character note may be entered into each user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earch can be used to search for strings of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5 Minutes When Ove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it ever was (DEFAULT: Y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ce User Info Updat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it ever was (DEFAULT: 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ways Force Callback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 cannot access  board without  successful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at EVERY logon.  (DEFAULT: 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ce Random Callback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ll  be subjected to random callback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gain access to the system. (DEFAULT: 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Time to 0 After Next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 time  will be  set to  0  AFTER the  nex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ing user from logging on again. (DEFAULT: 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auto-validat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messages will be validated when enter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,  the user's  messages will  have to  be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d  by  the  sysop,  cosysop,  or base  cre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 : Y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Use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Uploads, Downloads,  or Free  downloads will  now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to select Files or Kilo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ompt, F)ull display, L)ist, A)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display when a user is  found whose info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)rompt        the user's name will be displaye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Y/N/A)  where  Y  displays  the  user 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N goes to the next user, and A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tir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)ull display  the user's stat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)ist          a list  of primary  handles  of all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 User Registration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tering input 3 times at any of the "Enter Handle", "First Na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 cetera, prompts will abort the regist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 who select the ANSI  editor will now be 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ditor screen colors.  (DEFAULT: 5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oard's  file section  is  open, the  new  user will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elect a protocol.  (DEFAULT: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 prompt  has been  changed  to "Continue  with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y/n)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input will accept all input at Mon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see SYS: CO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llback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lace local  calls to  another area  code that  must be  dia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, enter the area code at the beginning of the GOODAREA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### ( area code 813 would be entered as M813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reased Number of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will now allow 250 message bases rather than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re Msg Displa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either Verbose  (with base name and number of 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) or Brief (base number only) by Setting F)ull Where Ms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ss mail is available ( SYS: CONF settings a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posted ), the Mass Mail option will b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editors, users will be alerted when their time  remaining i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or less.  When they  have run out of time, they will 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aborting o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vailable  by pressing ^.   The command is automatically 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's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display format #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-- To &lt;user&gt; [text] From &lt;post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has indented left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Prompt * toggles between S)can and 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* at  the message  prompt will  toggle between  reading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(e.g., if  you're  in S)can  mode, it  will switch  to R)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tion at Range Prompt to toggle thread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"Message #"  prompt,  adding a  T will  toggle your  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temporarily (until  you change  it from  a message 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the bas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 at Range Prompt to read just o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"Message #"  prompt, entering  a number followed  by a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#.) will display message number # and return to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Counter for Msgs Remaining when thread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reading  is on, a number  will appear to the  right of "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lt;n&gt; of  &lt;total&gt;" in the  message header.   This number 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essages remaining in the current messag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valida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 User  Extra Options  now includes  a  setting for  th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messages that the user posts. The default is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is to  NO, any posts the  user makes in bases o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will only be displayed to the poster, base creator, cosys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 When reading messages,  the base creator,  cosysop,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ompted before the  read prompt on  unvalidated mess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oggle the message to validat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anning, a notice will appear that the message is not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)eading the message, the validation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idation status of  a message can also  be toggled from C)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ief Listing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essage number is a letter indicating message 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ceived      (the default for messages to ALL US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eleted       (will only display if the F5-Sysread is ac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e List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now rearrange the order  of bases as they see them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e Base List option from the Utility Menu or the C)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 Base List prompt.   The former  is recommended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help information and many m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waps Base #3, The Third Base, and Base #4, The Fourth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base lis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Fourth Base            4.  The Thi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ay now jump to 3 to get to The Fourt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ipping, if  there are new messages in both  bases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zip to The Fourth Base and  then The Third Base.  The sam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using the &lt;ENTER&gt;, +, and - commands from 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ation is saved to the user's account and in no wa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inters, base access, or access to doors and file area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odifies these as before, though has the option of  also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customized base list and reseting it to the defaul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marked as immovable cannot be rearranged on a user's base 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an bases 1 &amp; 2.   All new bases are automatically set as 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setting can only be changed by the sysop.  A user also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an existing base with a non-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gnore Bas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from the B)ase Li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 to Save Downloa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user has selected files for  a batch download and selects A)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ransfer Prompt, he will  have the option of clear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 If the queue is not cleared  when the user selects E)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, he will be cautioned that the queue will  be clea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exits and given the option to return to the file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a  file has been downloaded will now 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stings after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Stats ne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ownloads :  &lt;#&gt; K in &lt;#&gt;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Info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Credit from  the FileInfo menu,  you will now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 to either  credit or  remove credit  from the  uploa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Inf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lect  Visible, Not  Visible, or  Not Credited as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you  will now be able  to toggle these options  from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rather than listing all the matching files'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Visible, an "H"  will appear on the prompt line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oggle the file to Not Visible ( Hidde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Not Visible, a "U" will appear on the prompt lin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ggle the file to Visible ( Unhidde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 Not Credited, a "C"  will appear on the  prompt lin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redit the uploader's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 Virus and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YS: CONF, Transfer Section, Upload Virus Check is set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ill run VCHECK.BAT after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YS: CONF, Transfer Section, Upload  Integrity Check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 board will run ICHECK.BAT after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ny appropraite DOS utility you choose to accomplis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However, the utility must accept  the file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must return a zero exit code if the file passes the che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zero exit code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s are  included.  These batch files should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DCI directory.  View the batch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will  execute  the  batch files  as  &lt;BATCHFILE&gt;  &lt;path/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port&gt;.   Pass the  file name to  the utility program  using th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   comport can be passed as %2 (see  ICHECK.BA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and Modify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directory  you will have the opportunity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r abort the creation before the record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Inf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Directory #     press # to change di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                 date the directory wa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         5 line descrip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ity Level            security level necessary for acces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ROM Drive              tells   DCI  not   to  write 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wnloa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s are selected for download the filename appears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 file and the number  of (estimated) minutes th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.  If more than one file is selected, the total siz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time information at  the beginning of the prompts now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&lt;time  remaining&gt; /  &lt;time remaining  after  transfer&gt; ] 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value includes credit for time-free 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Descriptions and Designated Recip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s will now have 3 lines  of description except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rivate to Directory #0 with a Designated Recip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is change,  uploaders will now be prompted 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 to be uploaded  is Open, Private, To  Sysop, or an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_before_ entering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file is indicated as  Private, the uploader will  be asked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 restrict download of the file to one specific user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will be  prompted to  enter  the user's  name.   He  will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up to 2 lines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designated recipient  and the  uploader of  such a 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t after selecting P)rivate download and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ssword.   The message 'Sorry, access to  &lt;filename&gt;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nied.' will display if  any of these criteria are not  m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ation 'Rstrd  Dl att    : &lt;protocol&gt; &lt;filename&gt;'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vity Log,  indicating  a  failed  attempt  at  downloa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op side of things, FileInfo will now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 and Received  status  of  such  a  file  as  well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 recipient.   The following  search fields  have  also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download            (both received and not receiv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download rec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download not rec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sting files in Directory #0, an "R" indicates a Restri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been Received and an "!" indicates a Restricted file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en  received.   The Designated  Recipient  will also 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"DR ==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marked as Restricted  is moved to another director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 to Not  Restricted  and the  Designated  Recipient's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cluding  another  file within  a display  file, previous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 had to  be located in the  DCI directory.  Now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 be located in  the \MNU directory  or a subdirectory 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o include the full path na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M  displays "Press any key" only if  the user has menus turned on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in Base Display Files instead of //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  clears the screen   Note: this is not  necessary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ssage  base display files as the system clears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L&lt;low security level&gt;;&lt;high security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:  Low Security Level = 0, High Security Level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 following  text to  users who  have security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qual to or greater than the Low Security Level and  equal t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ess  than the High  Security Level.  Remains  in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end of the file or another //SL#;#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with extreme caution in  REGISTER.MNU.  Registering  user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ccess level  equal to  a verified registered  user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nterfa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FO.BBS file format has been updated.  If a door mod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information  by changing  the data  in the  CALLINFO.BB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's  CALLUSER utility  will update the  user'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 to the BBS.  See CALLUSER.DOC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ccounts -- but groups of users list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private message, you may send mass mail (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 to every  user who is  listed in  a text file  by entering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the name of the file at the TO: prompt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amed  GROUP1.GRP, enter @GROUP1.GRP.   When you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copies will be sent to all valid user nam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include the CC List  in the text of your  mess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 so by including the file (%%GROUP1.G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Designated Receiver of  a private file  may als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Enter @&lt;filename&gt; as the  Receiver.  Anyone list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group file as the TO: of a message or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of a file,  DCI will look for a file in  the DCI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contain  a pathname.   If  you include  the fil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f the text, you will  have to include the pathname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the \INCLUDE directory of the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Information Se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 sub-menu, modify  an entry.   At the  Title Promp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&lt;title&gt;.  The  $ tells DCI  that this is a  submenu title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ompted to  enter the filename.  &lt;filename&gt;.DCI 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for  the files contained  in &lt;filename&gt;.MNU.  Make 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Sec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ors can now be set as ANSI only, Local only, and Remo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or is set to  ANSI only, only users with ANSI selected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or is set to Local only, only users on locally will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oor.  This  is particularly useful  for sysop doo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ams that do not work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or is  set to Remote only, only  users online remotel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access the door.   This will probably be  used rarely,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ten  with  sysop  doors  that  call  batch  files  using 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to work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sting Door Sec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 sub-menu, modify an  entry and set the  parmstype to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 will indicate the data  file for the records 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.   As with a regular  door entry, access to the  men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security level, participation, and message 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hoped to  include FIDONET message importing and  expo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lease.  Rather than  hold everything else  up, we're rel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.00 and will add this featur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ll also  begin on the multinode  version of DCI  which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vailable until after the New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ysop Upgrade    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sop Registration        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CI Distribu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devald Software      813/961-0788  FLTAM  1200-9600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d Lake BBS           813/265-3256  FLTAM  1200-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bow BBS         813/265-8441  FLTAM  1200-9600 v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NIBUS BBS             619/464-6271  CASDI  1200-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BBS Software is also available on BIX (author id: m.lov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Conference Listings and on GENIE (author id: M.LOVE3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RT Listing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