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I T A D E L -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-86 Test Syste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2) 470-9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3Oct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1 Code Structure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1.a 1986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1.b 1990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nstants and Data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1 ANSI Notes (1989?)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2 Other Code Notes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2.a Unprovided Code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3 Specifics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3.a Typedefs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i MSG_NUMBER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ii SECTOR_ID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iii AN_UNSIGNED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iv DATA_BLOCK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v CRC_TYPE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vi SYS_FILE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vii NET_AREA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viii SYS_AREA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ix MULTI_NET_DATA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 UNS_32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i UNS_16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ii NET_AREA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iii SYS_AREA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iv DependentData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v MenuId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a.xvi SystemProtocols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3.b Global Data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b.i Fopen() modes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b.ii Miscellaneous Garbage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3.c Constants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i #define WXMODEM_AVAILABL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ii #define MAX_FILENAME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iii #define MSG_SECT_SIZE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iv #define SIZE_SYS_FILE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v #define BOOLEAN_FLAG(x)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vi #define LOCKFILE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vii #define S_MSG_MASK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viii #define NO_STAT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3.c.ix #define NO_MENU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Functions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 Modem stuff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2 Weird Disk Shit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3 Console Stuff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3.a Sysop Interactions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4 Area Stuff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5 File Stuff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6 System Formatting Functions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7 Timers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8 Miscellaneous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9 Virtual Room Interface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0 File Comments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1 Compressed Files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2 External Protocols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3 Doors. . .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4 External Message Editors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5 Network Cache Support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16 Biography support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ysCfg.C. . .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ysUtil.C. . . .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REDITS . . . . . .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Index . . . . .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ome informal notes on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Citadel-86 is designed to run on Zenith Z-100s, 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nes, and TI PCs which use MS-DOS 2.x or 3.x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 network ability, and other enhanc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e code from which this implementation derives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as CP/M Citadel 2.10, acquired from the CUG by Ray Schnei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1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1.a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esent time, a need has been identified to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 The driving force behind this need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Citadel-86 is being used to deriv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of Citadel, one for the Amiga and one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 This fact, in itself, does not warrant a chang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Citadel-86 implementation.  However, both po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have indicated to me an interest in doing further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new enhancements are made to the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 Since repeated ports of the code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anity for these people, the source code is being re-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the successive port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dea, of course, in making the ports easier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s portable as possible between compil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salient points: first, that there will be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ake advantage of eccentricities inherent i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itadel-86; second, that there will be code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achines, the Operating System, or the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(but are not dependent on the eccentric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to the first point is to simply check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possible and change it to avoid all confirmed eccentr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 experienced programmer knows, this is always an on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ending task; all porters should be aware that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make the code designated as 'portable' actuall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it may not be.  This will be a certainty 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es significantly from K &amp; R.  Fortunately, as the years pass 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ANSI consistency is becoming a greater and greater marke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compilers are becoming more and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to the second point is to find and separate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ut from the main source into a set of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s 'non-portable.' The responsibility of any port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fill in the blanks; the functions, data, etc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the portable parts of Citadel to run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the porter.  Since the plan is no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pendencies, only to add to them, successive port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ightmarish, only somewhat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real purpose of this file is to gi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a place to start with the port.  This is not the end-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past years, I've been through a lot of d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 them crash.  This file is a well-meaning attemp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prised to find stuff in the source that I didn't 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way I'm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1.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: The results of the above ports were mixed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ported Citadel-86 to the Atari ST (STadel) and I part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violently and bitterly.  The port to the Amiga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dormancy, has been repeated and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  So the Amiga port was, more or less,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92) The Amiga port is now being continued by Tony 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Jay Johnson ran out of time to keep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nstan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list of the functions, constants, and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must provide that have been designated as "system 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.  You may not agree with me, but a lot of programm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opinion.  How you implement them is entirely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m as C functions, as #defines, as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s, or using any other trick that you have up your sle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it's YOUR port.  If you look at my implement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 mixed functions with parameterized #defines.  My sour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me info on the abstract concepts used for a lot of thi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tter explained in there than here; refe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-86 implementation System Dependent cod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les; this is being explained only out of academic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 ports may find it useful to steal co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articularly for result code handling and the lik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use that code for the port, but please don't use i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ep.H - contains all code that belongs in a header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pendent (e.g., typedef definitions for SYS_ARE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exist in any port, since Ctdl.H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source files, in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ep1.C, Sysdep2.C - These two files conta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ependent code of Citadel-86, including bau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handling, areas handling, ti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fg.C - Contains system dependent cod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unctioning of Citadel's 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Util.C - Contains necessary system dependen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Arc.C - Contains code implementing the fil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ARC, 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Vid.C - This implements Citadel-86 screen handling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Zen.C - This file contains Zenith-100 specific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bm.C - This file contains PClone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Zm.C - This file implements External Protocols for Citadel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Door.C - This file implements doors in Citadel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dit.C - This file implements external editors in Citadel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Zen.obj - Binaries for modem interaction; source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OURCE.ZIP - Robert Nelson's contribution for TI PC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1 ANSI Notes (1989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was written well before ANSI starte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 C, and the dialect it was written in was fairly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DS C, by Leor Zolman).  During the porting process from CP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, it came fairly close to K&amp;R C, and the maintena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leaned most, perhaps all, of the remain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til now no attempt has been made to "ANSI-tize"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many compilers do not yet suppor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(which has only just been ratified or passed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at ANSI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st of the features of ANSI C are either questio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kind of nice, one is very* nice -- prototyp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 now uses prototyping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ing, then you should define the constant ANSI_PROTO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ait on this until you have working code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NSI compatible compiler, 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data type 'void', then I suggest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int vo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Dep.H, and enjoy tracing odditie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2 Other Co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2.a Unprovi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code for Citadel-86 is inclu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is due to the fact that some of the code I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 was originally written for commercial purposes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ermission to use it in Citadel-86, I cannot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missions are confined to the system dependent code (so 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should not 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requires a number of variables who's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from system to system.  For instance, an int on one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32 bits, which is enough for a message number, whil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 will only be 16 bits, which is not big enough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to go to a long or unsigned long. 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ea.  The following typedefs MUST be present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i MSG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ementation of a message number.  31 bit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one bit available as a flag for a current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ii SECT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of a 'sector' of the message file.  A sector in Citade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28 bytes; therefore, the implementation of a SECTO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maximum size of the message file.  For instanc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will get you about a 8 meg message file max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iii AN_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, an 8-bit unsigned quality.  Used for modem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iv DATA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efined as an array of 128 bytes, preferably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handling the message file (which is encrypte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equest) and XMODE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v CR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culating XMODEM-CRC values.  Again, proba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vi SY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define a string that can handle all sys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vii NE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at an area that will be used by the net can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viii SYS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at an area that can be occupied by one of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(CTDLMSG.SYS, etc.) can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ix MULTI_N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how the multi-net option data structur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this should be an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 UNS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ypedefed so that variables of this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32 bit unsigned integers.  This is used primarily for read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i UNS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ypedefed so that variables of this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6 bit unsigned integers.  This is used primarily for read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ii NE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defed structure should contain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an area in the system relevant to network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iii SYS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def contains the information about a normal "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within which files are stored and accessed. 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mplemented this as a pointer into a common data area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us specified can only be a sub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iv Depend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def contains all system dependent data to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Tabl.Sys.  See the CONFIG structure in CTDL.H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Data is located.  All data in this structure (a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this document) are accessed only via Sy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v Me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 system consol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a.xvi System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def contains the information necessary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.  See the section on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b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must* be declared in one of your SysD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at they are available to the rest of the world as ex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initialized in accordance to the descrip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(or, alternatively, so that the source works right)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would be where they are declared, but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upport initializers, in which case some other meth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Probably should consider the systemInit() func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b.i Fopen(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tails different fopen() modes.  Due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ext files are handled from OS to OS, many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he fopen() modes that are available.  The m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should cove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_W_ANY -- this indicates that the file should be ope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at will allow reading and writing the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 to the data.  The file should be open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; fopen() should return NULL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EAD_ANY -- this indicates that the file should be ope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data will go through a conversion. 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fopen() should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EAD_TEXT -- the file will be handled as strictly tex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conversions should be performed so that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as a UNIX text file (most compilers provide an fopen(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do this, hence the existence of this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PPEND_TEXT -- this file should be opened so tha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ppended to the end of the file, and it will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; therefore, if conversions are necessary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PPEND_ANY -- same as APPEND_TEXT, except that no*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erformed on the 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_C_TEXT -- Perhaps same as APPEND_ANY.  Need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WRITE_TEXT -- Delete the file of same name, and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riting normal text -- the file will be a normal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ying conversion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W_R_ANY -- Delete the file of same name, and ope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nd reading any data -- i.e., no con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WRITE_ANY -- same as W_R_ANY, except that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rite only.  There is really no meaningfu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odes insofar as Citadel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b.ii Miscellaneous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oorsUsed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keeps record of how much time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vers constants that may be system 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roughout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i #define WXMODEM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is constant only if you want Wxmodem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ii #define MAX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max length of a filename in this 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OS byte.  Used in #events and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iii #define MSG_SEC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size of a message 'psuedo-sector'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odeled after the old CP/M Citadel messag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series of encrypted CP/M sect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encryption, the message file is still mai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despite the fact that now normal C I/O functions such as f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write() are used.  However, some systems may functio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tor size different than the original 128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file is only accessed one sector at a ti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number you specify is a multiple of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size displayed on .RS will NOT be display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iv #define SIZE_SY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largest size the name of a system file can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used with most implementations in the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FILE.  Don't forget to add 1 for the ending N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v #define BOOLEAN_FLA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representation for data types tha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values.  Since this type is guaranteed* on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, it may be defined as a bit flag (as in the 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).  If you do not have bit flags, then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a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vi #defin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name of a "lockfile".  When Citade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t tests for the existence of such a file. 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assumes it is already up and the sysop is mistaken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it up from within itself (this happens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elled" out, usually via Outsid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vii #define S_MSG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mask which is applied to values of type MSG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t a flag to implement the Skip single message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This is a KLUDGE (Yes! I admit it!) and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ay, but for the moment it exists.  Citadel-86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the high bit f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viii #define NO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the stat() function available (see Aff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) then set this definition and then peruse Aff.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.c.ix #define NO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stant of type MenuId which should indic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system console Sysop Menus th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is not attached to any particular menu.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re, and the MenuId of the associated menu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system dependent routines so they may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For instance, I use it in Citadel-86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nu colors are and so make a pretty prompt out of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ortable code doesn't actually know what menu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lazy programming in the portable code, actually),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to the intera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unctions the porter mus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 Mode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demOpen(char Door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precisely once, in initCitadel(),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.  It constitutes the first acces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Return indicates the system is coming up either as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from a door (for those installations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having Citadel come down before execution)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Open call should be careful not to disturb the mode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init string out the port when DoorRetur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demShutdown(char KillC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precisely once, on exit from Citadel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rom the main() function or from crashout()).  It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utting down modem I/O as Citadel is brought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Carr is FALSE, then this indicates the mode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(i.e., carrier should not be dropped), usually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to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angUp(char From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ngs the modem up and then re-enable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ets you do a final pause, if necessary, on user log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, if you do lock port, LONOTICE can be partially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lace to reinitialize the modem at highest baud 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just reinits the modem.  It's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's &lt;R&gt;einit option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_UNSIGNED in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 character "from the modem.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however you got the data, we want the next by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I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RUE if there is a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wait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utMod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Mod() stuffs the character in c out the modem.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stMod(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tuffs a character out the modem port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round to make sure it made it.  Returns FALSE i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otCarri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0 if there is no carrier at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zero if there i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angeBauds(MenuId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queries the system operator for the new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modem to, and then does so.  The id will be the menu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RegisterSysopMenu() call (see wa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isableModem(char From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responsibility is to ensure that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cept incoming calls (that is, answer the phone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a hang up function; it exists to allow the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system without having to manually play gam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r phone system.  FromNet indicates whether or no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do with the network.  If not, you may wish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hoice between your 'normal' disablement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(like forcing the modem off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nableModem(char From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responsibility is to ensure tha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which is defined as the modem is able to genera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-answer.  You should not assume that the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isabled, unless you're very familiar with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purports to do.  FromNet indicates whether or no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ndBau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ust find, in some way,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unsuccessful, it should return -1 and dump carri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uses gotCarrier() to determine if baud detection wa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FindBaud()).  If it is successful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detected (300, 1200, etc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can also be returned without dumping carri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real baud rate is unknown, the call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ue to port locking in the system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getNetBau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ust find the baud rate of the potent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  This is more complex than it might soun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baud rate detection must take into accou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l stabilization' must also occur, along with all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ies.  The implementation for Citadel-86 contain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ttempt that includes stuff for both systems tha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(PClones with internal Hayes, mostly), and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etect baud rate from the data incoming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_baud() routine that is also present in SysDep.C).  No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check_for_init()" function -- this functio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isc.C, and attempts to detect a call stabilization attemp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possible -- i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uld well be the trickiest in SysDe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nction fails, it should return FALSE and dump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should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NetCallBaud(int targetBaud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BaudCode is the baud code, as defined in the CTDL.H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ystem about to be called for networking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o set the system's modem for calling a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that is used by both this system and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InitModem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reinitialize the modem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Buffering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a buffering mechanism for increas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.  If you have nothing like this you may wish to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o meaningless #defines.  Used in Msg.C and 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Buffering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ed with the above.  Please examine usage clos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; must be able to handle both carrier loss and n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fferingOn() correctly.  Used in Msg.C and 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ottenDial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in place to handle very strange compu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dd dialing instructions.  The string passed to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would be passed directly to the mode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this function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TRUE): indicates the dialout took place and Citadel-86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canning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FALSE): indicates no dialout took place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 should simply try to dial the modem norm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ottenDial(x)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good implementation if you have a normal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(ERROR): indicates the dialout took place and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detected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2 Weird Disk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vToHomeDisk(in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holdover from both the CP/M and MSDO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ay, it may no longer be used; a better abstr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given disk, which is an int (0=A, 1=B,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sk.  It may be in use only in the Confg program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rts can just make a null #define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 Consol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getC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etches a character from the consol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KB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Ready() returns TRUE if there is a character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nsole Keyboar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pu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rites a char to the sysConsol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by all output functions; for instance, printf()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of course).  However, there are not many printf()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most other sysConsole output should*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is function has the additional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ing the global variable echoChar, which specifies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hould be sent to the sysConsole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 bells, etc., that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mpleGetc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imply waits at the keyboard until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, then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creenUs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each time a room promp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console.  Traditionally, Citadel writes the us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above the room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o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wed Cha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want a different, or no, output, since Citad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ooks for a statusline (implemented by the port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crNewUs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when changes occur that might imp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.  This function is called from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ecial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when a special message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crTimeUpdate(int hour, int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implement an optional statusli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itadel.  If you, the porter, decide to have a system c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SYSDEP.H file, and you must implemen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ill be in the range 0 - 59 inclusive, hour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 - 23 inclusive.  Typically, this function is calle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; however, this is not consistent.  Prolonged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downloads will cause delays in this function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system clock is not particular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arget computer already has a system clock availabl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ultitasking system) you may not wish to bother with thi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ice on Misery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3.a Sysop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-86's portable code expects a certain set of speci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routines to be available for use when Citadel-86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ysop menus.  These routines can either be implement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normal Citadel routines for displa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, or they can be used as a way to set up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windows system.  If the latter course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"onConsole" should be checked before displa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; if this variable is TRUE then the current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, and if not TRUE, then the user is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possible the layering of menu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code currently deactivates each menu before calling an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the portable code creates has a variable of type Menu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ependent definition, associated with it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a call to the function RegisterSysopMenu() (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), which returns this id.  All calls to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routines will pass in a variable of type MenuI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menu with which this interaction will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, if it is doing anything at all special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Id to discover what menu this action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plementor does not wish to do anything special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below will include a suggested defaul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if you do implement these in some special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ponsibility to remember sometimes the sysop may b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! Just about everyone of these routines should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(onConsole)...  else ..." statement to make sur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still available.  Generally speak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implementations listed below will function extreme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de in the "else..." part of the "if statement" ci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d RegisterSysopMenu(char *MenuName, char *Opts[],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esignated to initialize and display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first parameter is the filename of the text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se options, the second is an array of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ends with a NULL pointer), and the third i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rgument is the most important of the th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of each element of the array should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or for that element of the array.  When input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o this menu, this array (or derivative thereof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anned for the input character by comparing it again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the selector) of each element.  Also,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these strings may contain Backspace character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mains the selector, but the string isn't a wor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is used, so it's embedded in the string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for the e&lt;X&gt;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d RegisterSysopMenu(char *MenuName, char *Opts[], char *Menu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ThisMenu(MenuName, O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  <w:tab/>
        <w:t>/* meaningless value,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SysopMenuChar(MenuId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obtain input from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should already have been error-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turn values as specified in the Opts[] arr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d variable passed in.  Error displays, if any,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only possible return not specified in Opts[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, which indicates some sort of failure and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whatever the menu exit op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SysopMenuChar(id) GetMenu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oseSysopMenu(MenuId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close up all data structur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of the menu, and erase the menu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loseSysopMenu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MenuPrompt(MenuId id, 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ask for input from the sys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nner.  In the old implementation, its equival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"privileged fn:", etc., and that's what is passed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a virtual do-nothing when the sysop is onConsol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implementation).  But you may be doing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, and in any case when the sysop is !onConso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MenuPrompt(id, prompt) mPrintf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Error(MenuId id, 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display an error message to the sys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argument is the menu the error is associated with,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ful.  (This may be NO_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Error(id, prompt) mPrintf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ysopGetYesNo(MenuId id, char *info, 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a Yes/No response from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(Yes) or FALSE (No) to the calling function. 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he question is associated with.  "info" is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ssage about the question which should be prin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(contained in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GetYesNo(id, info, prompt) getYesNo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RequestString(MenuId id, char *prompt, char *buf,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ests a string from the user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should be passed to getNormStr() if the sysop is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ysopRequestString(id, prompt, buf, size, 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rmStr(prompt, buf, size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InfoReport(MenuId id, char *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plays a short informative mess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bled" or other message,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InfoReport(id, info) mPrintf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DisplayInfo(MenuId id, char *info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a BIG amount of information to the sysop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at the sysop may not be able to grasp the full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thout several seconds of reading. 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the status of a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DisplayInfo(id, info, title) mPrintf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SysopGetNumber(MenuId id, char *prompt, long bottom, long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ests a number from the sysop within the giv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GetNumber(id, prompt, bottom, top) getNumber(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d SysopContinual(char *Title, char *prompt,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way to open a window on the scree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of interaction is not through menus, but inst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splay and acquisition, etc.  This function, if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should open up a window on the screen of at leas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depth is implementer's guess), using the given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should be an identifier of type MenuId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eference when this window is being utilized.  As 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nsole variable should be checked before crea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d SysopContinual(char *prompt, int Ma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rintf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O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ContinualString(MenuId id, char *prompt, char *bu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ests a string from the sysop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he string should have NormStr() run on it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ContinualString(id, prompt, buf, 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ormStr(prompt, buf, size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opCloseContinual(MenuId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oses a window opened through SysopContin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ing 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y in sysdep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opCloseContinual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ysopPrintf(MenuId id,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rintf() to the given window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nConsole, the resulting output should be stuffed through mForm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Printf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mplementation for this function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the output and then putting it through mPrint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't use #define to get around writing a fun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better preprocessor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eedSysopInpPromp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basically a kludge to find out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a lot of data whether we need to promp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rewrite the menus.  Bleah.  See Netmis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4 Area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itGetFileList(char *mask, SListBase *list, long befor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, char *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ills the list pointed at by *list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tching the mask specification + the date specification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specification.  mask is usually input from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d after are generated by analysis of a use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long ints via the sysdep function ReadDate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expected to convert each file's date to the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cified in ReadDate and then perform a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alls within the dates specified.  If phras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"", then CitGetFileList should scan the file's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rase and, if not found, then not include the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xamine the Citadel-86 imple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omeSpac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Citadel to its "home" area of the 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tGetAreaV2(MenuId id, char *fn, struct fl_req *file_data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from the sysop the area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s to store a file that has been obtai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unction fails (i.e., sysop aborts, etc.),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turn TRUE.  The result should be plac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file_data pointer.  The "ambiguous" vari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le request is a request for all files matching a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etSetNewArea(NET_AREA *file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data indicating what area in the O.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default area.  If problems, return 0; otherwise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tNetArea(NET_AREA *net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form a string that gives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of the net area passed to it, and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ing.  The string may be static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tSpace(char *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default area from the hom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pecified in the string.  If problems, return FALS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ysGetSendFilesV2(MenuId id, char *name, struct fl_se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obtain from the sysop an indication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NET_AREA field and the filename variabl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file(s) are to be sent to another system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has already been identified by the time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Return 0 if there is an abort indication in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sysRoom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return the amount of room left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Area of the operating system for files in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Note that the byte count should be a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SendFiles(struct fl_send *send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take the file(s) indicated by the *send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attempt to send them out on the net via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endFile() function.  The system's current area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esignated as the Net Reception Area (set by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LL.C); the strings sent to the netSendFile()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enames which the function can open via calls to safe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directName(char *target, char *directory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build a string which can open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a file.  "target" is the buffer to build the string i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" is the directory string which was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vent of class "redirect" (i.e., it's the targe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to be placed in); "filename" is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edirectName() must produce a valid string (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latform), but needn't handle a situation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ValidArea(char *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check the passed in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.  The data may be altered if necessary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then FALSE should be returned, otherwise TR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The resultant string will probab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di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5 Fil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SysName(SYS_FILE target, char *name, SYS_AREA *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orms a filename that will allow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'name', using the SYS_AREA pointed at b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hould be placed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DomainFileName(char *target, UNS_16 MapDir, UNS_16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harged with creating a viabl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directory which can then be opened, read from or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MapDir is the numeric directory, FileNam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kept a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DomainDirectory(int di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harged with creating a directory in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dirnum is the number of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DomainDirectory(int di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harged with killing a directory in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dirnum is the number of the directory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veFile(char *oldname, 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renaming a file which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volume boundaries (from #NETAREA to #DOMAINAREA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86 is implementing by first checking to see if the f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OS volume, if so then call rename(), otherwi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opyFile(char *fname, aRoom *room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copying the specifi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rea associated with the given room, returning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FALSE otherwise.  It is also responsibl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fname so any path specification is eliminat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should be placed in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pyFileGetComment(char *fname, int thisRoom, char *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imilar to CopyFile, above,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returning the size of the file it returns the file com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associated with the file as may have been fou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ied.  If none is found then the length of com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us signifying the lack of comment.  This func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A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AuditName(char *logfn,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duces a string in logfn, using str as a ba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LOG.SYS", etc.), useable by safeopen to open as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 This is used only for generating audit nam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safeopen(char *fn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o the caller a FILE point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 of the name fn.  mode is an indication of wha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ile in, such as READ_ANY, etc., which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global thingies to indicate to you what mod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.  Return NULL if there is a failure in open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otalBytes(long *size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size of the file speci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*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6 System Forma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f strings for destinations other than norm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be accomplished.  Of course, this COULD be done with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followed by an appropriate call to another func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also be hideously expensive, not to mention un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following are required; the porter ma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 s/he sees fit.  Recently it's become apparent ANS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d this stuff...  thank g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Printf(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ust use putMsgChar() to write its resulta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file.  Essentially, this function is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a message to the message file(s)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re MUST be the call "putMsgChar(0);"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just be a m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Printf(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rintf() means "modem printf", which is what it is,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, however, write directly to the modem; mPrintf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be a sPrintf() that calls mFormat()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finish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litF(FILE *diskFile,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ormats its input to both the screen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le variable isn't NULL, to the file indic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tPrintf(int (*method)(int c),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format the message specified and st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iven function.  It's final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method)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ttempted uses of method return FALSE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mmediately to the caller.  Otherwise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7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ysDep2.c source for a good description of the mod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chkTimeSince(int Time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nd its partners work together to perform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r a portable timer, assuming that the host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 time facilities. 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hat have passed since the startTimer() function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or the given TimerId.  This function and startTim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t least 10 timers;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ause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() should cause the system to pause for i/100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tartTimer(int Time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r() starts the "timer" identified by TimerI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 which a timer can be accessed is by checking it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assed since this timer was started, via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TimeSince().  This function and chkTimeSince() must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0 timers;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RawDate(int *year, int *month, int *day, int *hours,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int *seconds, int *mil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for Citadel the current time an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values in the locations specified by the poin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The year should be in 'normal' format, i.e.  1987; mon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number between 1 and 12, inclusive; day should b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inclusive; hour should be in military notation; min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59, inclusive; so should seconds; mill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9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RawDate(int year, int month, int day, int hour, int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allow access to changing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 can't, you can't....  NOTE: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 does NOT use this function, due to the mess it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adDate(char *date, long *Re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purpose is to interpret a string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 spec", probably in a Citadel format, and return a long valu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ation pointed at by RetTime) that indicates its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that the return value should be consistent -- 88Jan0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lower value than 88Jan09.  At the moment, a time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mally supported, but could be without change to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return FALSE if the string is of leng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re was something wrong with the date spec, or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was successful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this code could be placed in the portabl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, but it wasn't.  This gives the porter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.  At the moment, a date spec looks like this: [yy]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s optional, mm need only be long enough to be unique, d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ngle dig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CurAbsolu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current time in a form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used by the function ReadDate().  Us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bsToReadable(unsigned long last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be able to accept an unsigned lo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all to CurAbsolute() (another system dependent fun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into something readable by a human being, i.e., 90May1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15pm, reflecting the meaning of the number.  The resul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a stati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illiSecPause(in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lls the system to pause/sleep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ccurately as possible (I use a Turbo C only call)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ly one place, to implement the .EC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8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_struct(char *src, char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generic structure copier.  src and d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ructures; the structures should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struct() should copy the contents of dest to src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implemented as a parameterized define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src and dest and calls some sort of movm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_array(char *src, char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generic array copier.  src and dest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number of elements and same type of el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copy src to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_ptr(char *src, char *dest, 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eneric pointer to array or array to pointer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er copy function, where s specifie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paceLeft(int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ther vague function who's purpose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pace left on some part of the system,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room.  Kind of "do with this what you will"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temCommand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oo, is rather nebulous.  Essentially,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world for the Sysop or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tem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take care of all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s that have nothing to do with the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setting up windows, p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ystemShutdow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take care of all system-dependent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eive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lassic Ward Christiansen 'receive'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sed to scan for a character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If there is a character during that wait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t.  If you timeout,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ialExternal(NetBuffer *net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try to perform a PCPursuit dial o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e passed node record.  It should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inks it has a good connection with the target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Prefix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return a pointer to a string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out.  See the configuration function ReadDialOut(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d kludge to cover up one of my f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hatDa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hat day it is, Sunday=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zero_struct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zeroes the specified structure. 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not a pointer to a structure, so you should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eterized defin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zero_array(char *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zeroes the specifi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adBps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read the bps off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finitely a KLU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supports uploading and downloading directly from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irectly into and from the current room.  While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directly defined in Citadel for activat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uter systems may find it more convenient to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special keys, such as the PGDN and PGUP key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  The following two functions exist to allow such abil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atSend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determine if the character 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download function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atEat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determine if the character 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upload function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allChat(int limit, int interru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attempting to summ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hat.  It need not check for the chat flags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, the main Citadel code will detect the answer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re's any characters available at the consol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y characters, only check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the number of times to call the sysop.  If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, then it's just a ring of the sysop, not an actually answ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ie, and neither the sysop nor the user c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BeNice(int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multitasking systems to opti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The where parameter indicates where BeNice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INUSE_PAUSE means the system is in use but no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so we are not very active at the moment.  IDLE_PAU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not in use (system is not in CONSOLE mod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er), so we can be really nice.  NET_PAUS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in network mode but not doing much at the moment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all), so we can be sort of nice but not too gen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oTempArea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builds a temporary work area (directory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and moves into it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TempArea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mantles a temporary area built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and does a homeSpac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ileIntegrity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can check the integrity of file uploads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  It should return TRUE if the file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check or if such a check was bypassed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nclude ARC, ZIP, and ZOO files.  FALSE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a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ValidDirFileName(char *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validate the name of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llegal file downloads (like "..\") to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sultVal(char *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n int code indicating w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tring from the modem was.  Please consult CTDL.H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BUSY) for the valid return codes. 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all out functions to determine call progres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9 Virtual Ro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-86, as of V3.05, supports a Virtual Room 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the network.  Virtual Rooms are explaine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) in NETWORK3.MAN.  They are used to hol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the contents of a "virtual" room which doesn'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but which you are backboning for other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ooms use the structure of the nativ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the incoming/outgoing messages, and this is wher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-- to map Citadel's requirements to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I did it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adel's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(ctdlvrm.sys, ctdlvne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ON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directories correspond to the slot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ooms, contained in ctdlvrm.sys.  Since there may b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rom the virtual rooms, not all numeric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esent.  The PEON and BACKBONE directories contai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ON and BACKBONE systems, and will be deleted by the virtad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un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reateVAName(char *fn, int VirtSlot, char *dir, MSG_NUMBER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create message file nam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.  fn is a buffer to contain the created name, Virt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room's slot number, char *dir refers to BACKBONE or P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either LOCAL_DIR or LD_DIR (see ctdlvirt.h), and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tself to be created.  It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VASysName(char *fn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create the string used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vnet.sys or ctdlvrm.sys.  Citadel-86 returns (in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\\&lt;name&gt;", thus keeping those two files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0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erating systems have provision for file comm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's OS), while others don't; thus, this is a syste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FileComSearc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do whatever is necessary to beg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 comments in the current Area.  Please see FindFile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mportant notes.  This function should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ndFileComment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task is to search for the file com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in fileName.  If it finds a comment, it shoul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sgBuf.mbtext and return TRUE; otherwise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In the interest of performance, you may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: All calls to this function will be non-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(that is, "aaa" will come before "bbb" alway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wo or more calls with "aaa" as an argument in a row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before proceeding to "bbb" or terminating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ileComment())).  At the moment, msgBuf.mbtext is not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alls to this function, but this cannot be guarant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even though I am currently depend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ndFileComme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rminates a series of calls for fil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pdFiletag(char *fileName, char *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update the file tag facilit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 passed to it.  Since at least on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an use some O.S.  capabilities for file tagg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is designated as a syste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1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-86 optionally supports commands that allow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ressed files (like those created by ARC, ZIP, etc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operation.  The algorithms used for decompression are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rter; Citadel-86's solution is to ru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 Operator's choice.  Here's the interface poi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consider stealing the Citadel-86 source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ndArcFiles(cha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responsibility is to decompress file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to the user using the protocol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NetDeCompress(int MTCompVal, char *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file named in fn and the compress typ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CompVal (one of LHA_COMP, ZIP_COMP, ZOO_COMP, or ARC_COMP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hould arrange to decompress the given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vailable through calls to MakeDeCompressedFilename(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DeCompressedFilename(char *fn, char *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compressed file has been decompressed into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NetDeCompress()), and the filename Fn, place in f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to open the file and read its contents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n English, prefix Fn with whatever tempora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NetDeCompre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run NetDeCompress() and MakeDeCompressedFile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be called to erase all traces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should include all temporary directorie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CompEnglish(int Comp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human-readable name for the specified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ompExtension(int Comp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expected "extension" or suffix of files of this typ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zh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eCompAvailable(int Comp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system support decompressing files of the type Comp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mpress(char CompType, char *Files, char *Arc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given the Compression type, the "mask"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and the file to compress to,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(presumably using an extern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UserCompres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ndles a request for a compression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either for a sysop (when selecting for Mass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 user (eventually) for 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protocol selected (LHA_COMP, etc) or NO_CO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was selected or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nyCompres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RUE if any compression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adExternalDi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ttempts to read the TOC of the giv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type must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2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supports external protocols (protocols suppl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/processes/libraries/etc.) by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m directly into the Read and Entry comm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unExternalProtocol(PROTOCOL *Prot, char *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protocol should be run with the given file lis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eparated collection of filenames).  Return TRU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rotocol *ReadSysProtInfo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handed a string from ctdlprot.sy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system- dependent information from it,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llocated structure of type SystemProtocol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at structure.  This structure is part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hat is passed to other functions suppor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line in CtdlProt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] [flags] [selector] [system-dependent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flags, and selector is parsed by the main Citadel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responsible for extrac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xternalTransfer(PROTOCOL *Prot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imilar to RunExternalProtocol(), but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ually only one or more filename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xternalProtocol(), while a pathname (or analogous construc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 to this function, and some external protocols do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ith pathnames.  This function is currently on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Cache (aka Fast Transfers) feature, if you want to get m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3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oDoor(char more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ndles the &lt;D&gt; and &lt;.D&gt; commands.  more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if a '.' was used.  This function should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SELECT (indicating all's well), BAD_SELECT (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nder occurred and Citadel should echo "?  etc") or BACKED_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user decided to backspace out of thei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doDoor() is responsible for generating the back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ackFromDo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ecides if Citadel, which has just come back u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rom running a door or not.  This function is onl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itadel() in rooma.c, and should return TRU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doors so that Citadel comes down before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shell out to run a door, then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RunAutoDoor(int which, char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is capable of running a door when a specified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This function is called in order to run the doo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in.  which indicates which door should be run (0, 1, ...)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door should be run and FALSE should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s run successfully then TRUE should be returned.  If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 then user-interaction is allowed, otherwise Cita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ewUserDo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when a user indicates they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nd the system is configured to be "open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 porter to implement "new user doors"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LoggedInDo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when a user logs in. 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er to implement one or more doors (or hooks for doo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henever any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earDoorTim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clear the door time keep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keep track of time limits o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4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supports external message editors via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ctual commands to access such editors is hand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as external protocols, including the integ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to the message editing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therEditOptions(char **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to add external edito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md: command set.  As in external protocols, Op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strings.  The first character of each string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unRemoteEditor(in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when the user select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ntirely the responsibility of the porte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external editors.  Selector is the character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5 Network Cac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VirtualCopyFileToFile(char *src, char *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responsible for copying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 to the file specified by target.  This function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e system dependent functions concerning network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ooms work, just in case ...  although it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- a simply copy from source to target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angeToCacheDi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change "area" to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get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NetCacheName(char *buf, int slot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slot of the system and the name of the file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the necessary string to allow us to ope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aching directory and place that string in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NetCacheName(char *buf, int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ike NetCacheName(), this builds a string, bu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to the directory implied by the slot number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generate strings passed to ChangeToCache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keNetCache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s the basic string to build the ne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n case it hasn't been built as of yet (confg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-- we can't guarantee a sysop will remember to run confg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latest just for net caching).  This strin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16 Biograph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support for user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veToBioDirector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uts the system in the biography area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through all files named *.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ys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itSysSpec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system dependent initializations for the CO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ysSpecs(char *line, int offset, char *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hould process CTDLCNFG.SYS parameter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ementation.  line is the line to be processed.  stat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 char will contain TRUE if the passed line ha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nd FALSE if it didn't.  offset is the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.codeBuf where the next value that needs to be copied int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, if necessary.  If something is* copied, offs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the copy.  In any case, the value of offse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hould be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ysDepIntegrity(int *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ecks the system dependent paramet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consistency.  Return TRUE if all is we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you can use the illegal() call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legible, understanda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oArea(char *var, char *line, SYS_AREA *area, 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the area specified in line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rea.  It returns the current offset into code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eaCheck(SYS_AREA *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ny necessary checks, such a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etc, for the given area.  If it runs into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all illeg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Dir(SYS_AREA *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extract a human readable 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AREA variable for use with #event symbolic substitu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g2.c for how it's used.  It should return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adDialOut(char *line, int baud, int *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a dialout string.  It sh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codebuf.  The dialout prefix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Data struct of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is is a kludge, I would not do this but I haven't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ys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UtilDate(int *year, int *month, int *day, int *hours,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system date and time, and places it i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he the users who have particip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participate in the Porting Citadel&gt; room on C-86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n particular: Stallion, system operator of The Phoenix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) who has completed the first successful port of Cita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-86 implementation to another computer, namely the Ami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arsons, who successfully ported Citadel to an Atari 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el); John Stanley, simply for his overall computer help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being one of the nicest guys I've had the honor of kn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lnefre', since his contentiousness forced me to focu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als were, are, and will be for this ongoing project --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often, but disagreement is just as valuable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others participating in Porting Citadel&gt;,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have been the main contributors to this mess --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MAINAREA. . . .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vent . . . . . . . . . . . . . . . . . . . . . . . . . .19,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ETAREA . . . . .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oReadable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_PROTOTYPING. . . . . . . . . . . . . . . . . . . . . . .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Compression . . . . . . . . . . . . . . . . . . . . . . . 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Check. .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romDoor . . . . . . . . . . . . . . . . . . . . . . . . 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ice . . 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Off . . . . . . . . . . . . . . . . . . . . . . . . 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On. . . . . . . . . . . . . . . . . . . . . . . . . 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hat . 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Bauds . . . . . . . . . . . . . . . . . . . . . . . . . 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ToCacheDir . . 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Eat. . 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Send . 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TimeSince . . . . . . . . . . . . . . . . . . . . . . .22,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GetFileList . . . . . . . . . . . . . . . . . . . . . .17,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DoorTimers. . . . . . . . . . . . . . . . . . . . . . . 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ysopMenu . . . . . . . . . . . . . . . . . . . . . . . 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xtension. . 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. . . . . . . . . . . . . . . . . . . . . . . . .30,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 . . . . . . . . . . . . . . . . . . . . . . . . .20,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GetComment . . . . . . . . . . . . . . . . . . . . . 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array . 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ptr . . 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struct. 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VAName . . . . . . . . . . . . . . . . . . . . . . . . 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cnfg.sys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dir.sys.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msg.sys . . . . . . . . . . . . . . . . . . . . . . . . . 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prot.sys . . . . . . . . . . . . . . . . . . . . . . .31,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ltabl.sys. . . . . . . . . . . . . . . . . . . . . . . . .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Absolute. . . . . . . . . . . . . . . . . . . . . . . .23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Available. 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Data . . . . . . . . . . . . . . . . . . . . . . .5,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xternal .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Modem. . . . . . . . . . . . . . . . . . . . . . . . . 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rea . . .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oor . . . . . . . . . . . . . . . . . . . . . . . . . . . 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Used . . . . . . . . . . . . . . . . . . . . . . . . . . 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intf. . . . . . . . . . . . . . . . . . . . . . . . . . . 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Modem . . . . . . . . . . . . . . . . . . . . . . . . . 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ileComment . . . . . . . . . . . . . . . . . . . . . . . 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Transfer . . . . . . . . . . . . . . . . . . . . . . 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od 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tegrity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Baud. . . . . . . . . . . . . . . . . . . . . . . . . . . 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leComment. . . . . . . . . . . . . . . . . . . . . . . 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_send. . .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. . . . . . . . . . . . . . . . . . . . . . . . . . . . 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mpEnglish . 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r . . .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Baud . . . . . . . . . . . . . . . . . . . . . . . . . 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efix. . .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awDate . . . . . . . . . . . . . . . . . . . . . . . . . 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ysopMenuChar . . . . . . . . . . . . . . . . . . . . . . 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Compression . . . . . . . . . . . . . . . . . . . . . 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tilDate. . . . . . . . . . . . . . . . . . . . . . . . . 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paceLeft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Carrier. . . . . . . . . . . . . . . . . . . . . . . . . . 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. 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pace. . . . . . . . . . . . . . . . . . . . . . . . .18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PAUSE 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ysSpec.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 . . 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SE_PAUSE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Ready. . . . . . . . . . . . . . . . . . . . . . . . . . . 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DomainDirectory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NetDeCompress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TempArea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InDoor . . . . . . . . . . . . . . . . . . . . . . . . 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OTICE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AuditName. . . . . . . . . . . . . . . . . . . . . . . . 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CompressedFilename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omainDirectory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omainFileName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NetCache . . . . 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NetCacheName . . 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ysName. . . .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VASysName. . . . . . . . . . . . . . . . . . . . . . . . 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d . . . . . . . . . . . . .7, 9, 13, 14, 15, 16, 17, 18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Pause. . . . . . . . . . . . . . . . . . . . . . . . 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eady 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Open . . . . . . . . . . . . . . . . . . . . . . . . . . 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hutdown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File . . . . .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BioDirectory . 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f. . . . . . . . . . . . . . . . . . . . . .15, 16, 17,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tChar . . . . . . . . . . . . . . . . . . . . . . . . . . 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ToHomeDisk . . . . . . . . . . . . . . . . . . . . . . . . 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ysopInpPrompt . . . . . . . . . . . . . . . . . . . . . 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cheName . . . . 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eCompress. . 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GetAreaV2 . . . . . . . . . . . . . . . . . . . . . . . . 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Printf. . . . . . . . . . . . . . . . . . . . . . . . . . 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etNewArea. . . . . . . . . . . . . . . . . . . . . . . . 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AREA . . . . . . . . . . . . . . . . . . . . . . . . .18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PAUSE. 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Door. . . . . . . . . . . . . . . . . . . . . . . . . 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EditOptions . . . . . . . . . . . . . . . . . . . . . . 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od. . . . . . . . . . . . . . . . . . . . . . . . . . . . 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. . . . . . . . . . . . . . . . . . . . . . . . . . .8,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. . . . . . . . . . . . . . . . . . . .5, 6, 30, 31,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NetArea . . . . . . . . . . . . . . . . . . . . . . . . . 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ps. . 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ate . . . . . . . . . . . . . . . . . . . . . . .18, 23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ialOut. . . . . . . . . . . . . . . . . . . . . . . .25,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xternalDir. . . . . . . . . . . . . . . . . . . . . . . 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ysProtInfo. . . . . . . . . . . . . . . . . . . . . . . 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 . . .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Name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ysopMenu . . . . . . . . . . . . . . . . . . . . .9,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. . . . . . . . . . . . . . . . . . . . . . . .8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Modem. . . . . . . . . . . . . . . . . . . . . . . . . 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Val. 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tenDial . . . . . . . . . . . . . . . . . . . . . . . .10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AutoDoor. . . . . . . . . . . . . . . . . . . . . . . . . 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xternalProtocol. . . . . . . . . . . . . . . . . . . .31,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RemoteEditor. . . . . . . . . . . . . . . . . . . . . . . 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open . . . . . . . . . . . . . . . . . . . . . . . . .19,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User . .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ewUser . .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imeUpdate.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_ID . . . . . . . . . . . . . . . . . . . . . . . . . . 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ArcFiles . . . . . . . . . . . . . . . . . . . . . . . . 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tCallBaud . . . . . . . . . . . . . . . . . . . . . . . 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awDate . . . . . . . . . . . . . . . . . . . . . . . . . 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ace . . . . . . . . . . . . . . . . . . . . . . . . . . 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Getch. .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Message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F . . . . . . . . . . . . . . . . . . . . . . . . . . . 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Timer . . . . . . . . . . . . . . . . . . . . . . . .22,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ileComSearch. . . . . . . . . . . . . . . . . . . . . . . 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epIntegrity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tSendFilesV2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CloseContinual. . . . . . . . . . . . . . . . . . . . . 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Continual . . . . . . . . . . . . . . . . . . . . . .16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ContinualString . . . . . . . . . . . . . . . . . . . . 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DisplayInfo . . . . . . . . . . . . . . . . . . . . . . 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or . . . . . . . . . . . . . . . . . . . . . . . . . 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GetNumber . . . . . . . . . . . . . . . . . . . . . . . 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GetYesNo. . . . . . . . . . . . . . . . . . . . . . . . 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InfoReport. . . . . . . . . . . . . . . . . . . . . .15,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MenuPrompt. . . . . . . . . . . . . . . . . . . . . .14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Printf. . . . . . . . . . . . . . . . . . . . . . . . . 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RequestString . . . . . . . . . . . . . . . . . . . . . 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oomLeft.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SendFiles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Specs . . . . . . . . . . . . . . . . . . . . . . . . . . 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Commands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Init. . . . . . . . . . . . . . . . . . . . . . . . .5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rotocol . . . . . . . . . . . . . . . . . . . . . . . 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hutdown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_CLOCK . . . . . . . . . . . . . . . . . . . . . . . . 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AREA. . . . . . . . . . . . . . . . . . . . . . . .2, 20,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Bytes . . . . . . . . . . . . . . . . . . . . . . . . . 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empArea . . .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_16 . . . . . . . . . . . . . . . . . . . . . . . . . . . 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Filetag . . . . . . . . . . . . . . . . . . . . . . . . . 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rea. . . . . . . . . . . . . . . . . . . . . . . . . . 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DirFileName . . . . . . . . . . . . . . . . . . . . . . 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CopyFileToFile. . . . . . . . . . . . . . . . . . . . 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Day. . . . . . . . . . . . . . . . . . . . . . . . . . . 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array 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struct. . . . . . . . . . . . . . . . . . . . . . . . . 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